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ecklist</w:t>
        <w:tab/>
      </w:r>
      <w:r>
        <w:rPr>
          <w:sz w:val="20"/>
        </w:rPr>
        <w:t>(The following checklist is based on Robinson/Emmons/Graff Architectural Checklist, Copyright Julia W. Robinson, 1983, Minneapolis, Minnesota.)</w:t>
      </w:r>
    </w:p>
    <w:p>
      <w:pPr>
        <w:pStyle w:val="Normal"/>
        <w:rPr/>
      </w:pPr>
      <w:r>
        <w:rPr>
          <w:b/>
          <w:u w:val="single"/>
        </w:rPr>
        <w:t>Note</w:t>
      </w:r>
      <w:r>
        <w:rPr/>
        <w:t>: “I” stands for institutional and “_” stands for domestic, NA for non applicable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1"/>
      </w:tblGrid>
      <w:tr>
        <w:trPr>
          <w:trHeight w:val="2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atu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al (vs residential)</w:t>
            </w:r>
          </w:p>
        </w:tc>
        <w:tc>
          <w:tcPr>
            <w:tcW w:w="4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name</w:t>
            </w:r>
          </w:p>
        </w:tc>
      </w:tr>
      <w:tr>
        <w:trPr>
          <w:trHeight w:val="5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To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i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a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ca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an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idential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esidentia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mediate neighbours include hou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walking distanc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ublic parks or recreation are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walking distanc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ved pedestrian path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ze of lot of the building compared to adjacent lo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tance from street compared to adjacent build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tance between building and those adja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ationship of front width to nearby buildings used for hou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ationship of height to nearby buildings used for housing (number of stori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lou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from nearby building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terial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from nearby building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 point is similar to nearby hou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grated to general housing scheme or stand al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to a health care schem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unit park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from the adjacent buildings (availability, size, location etc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ront garden (if avail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fencing and landscaping than adjacent garden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ilding faç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(vs broken up with balconies, bay windows, porches, window boxes etc), unless it similar to local residential pattern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ilding materials, primari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, concrete blocks, metal panels (vs stucco, brick, stone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ilding windo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a pattern (vs variety of sizes and shapes according to functio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ilding windo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sizes and variety than adjacent housin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istence of label or inscription before the entrance or by 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designated waiting area (recess or portico) outside the unit ent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, or it is a large portic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nt entrance do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 size to public building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s at the en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nt d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materials than local residential building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nt d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s out or automaticall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nt d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ing or revolving (vs hinged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nt d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o public (vs locked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curity desk or reception at entry po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re is a closet or a coat hanging area near the entran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d en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ifferentiated part of circulation area (opposed to designed for receiving or part of living room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ard entr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ed to a </w:t>
            </w:r>
            <w:r>
              <w:rPr>
                <w:color w:val="FF0000"/>
              </w:rPr>
              <w:t>lobby</w:t>
            </w:r>
            <w:r>
              <w:rPr/>
              <w:t xml:space="preserve"> or a waiting are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trance located near public spaces and away from bedrooms and bathro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iving room just by the ward entr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d entry near living 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orative lighting fixtures in circulation areas and ent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es of furniture like a table or a chair near the ent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ll decorations, wall-paper or pictures, on walls of circulation areas and ent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ilboxes for individual clients accessed directly by postm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ministration office or secretariat near ent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al spaces (kitchen, dinning etc) grouped togeth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droom interiors opening to public corridor or public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throoms opening directly to social areas (instead of opening in corridors and bedroom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ngth of corridors within autonomous wa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idor wid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(more than 1.20m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rculation areas materia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oleum, vinyl, concrete (opposed to wood, cork, carpet and in France: ceramic tiles, marble and mosaic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are is at least a mirror at some corner to allow visibility at a corridor turning point or a 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rculation areas ligh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artificia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rculation areas (including stairs) ligh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orescent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 lighting fixtures in the building are fix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tices on circulation areas’ walls or on do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it signs on circulation areas’ wa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vator within the resid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vator is far from front door, or/and not visible from 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vs no, or no elevator at all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irs within the residence are enclosed or between fire do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ircase inside the ward or leading to it is naturally l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ir surfaces inside the ward or leading to it are fr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, metal or linoleum and other resilient material (vs wood, carpet, marble, mosaic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gns on staircases’ walls (including exit sign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direct access from social areas, like kitchen, dinning or lounge, to the out-of-doors areas (including balconies and terrac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 to out-of doors areas 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ed or partially locke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door areas are visible from interior social ar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irs are located at the centre of the resid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ecialised activity rooms (games, music, arts &amp; crafts et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me rooms have been especially designed or equipped to accommodate certain activities, like gym (size), crafts (sink) or music (accoustic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ached rooms have been especially designed or equipped to accommodate certain activities, like gym (size), crafts (sink) or music (accoustics), and can be used by external clients to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re are internal areas used by external client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re are rooms inside the ward used by external clients and residents cannot be prese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are living areas (kitchen, dinning, lounge) used by external clients and residents cannot be pres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dministration office in the w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more than one office inside the w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dedicated room for staff to retreat inside the w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dedicated room for staff to sleep inside the w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are psychiatric offices attached or includ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re is psychiatric consultation room/interview roo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re is an office for resident G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seclusion room attach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seclusion 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ECT facility attach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clinic inside the w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are more than six residents in an autonomous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larged corridors that create lounge or sitting areas with no windows to outsi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me doors have crash bars or kick-plat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me doors have automatic door clos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al areas are two or thre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ch social area differs in decoration or colour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ch social area differs in furni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ounge floor i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lient flooring (opposed to carpet, marble, ceramic tiles, wood, cork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ghting in lou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scent and overhead onl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unge vie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external view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fireplace in the lou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s or doors to the outside in the lounge can be fully opened by clients, unsupervis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windows have restricted opening or do not open at all, or open under close staff supervisio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unge ceiling h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klers, smoke detector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rniture includes cou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or includes more than tw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TV in the lounge, or in one of the lounges or the social ar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TV room instead of a lounge with a TV s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no couch or comfortable sitting, like armchairs, in the tv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stereo in the lounge, or in one social 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ating arrangement in lou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ing placed against the wall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ving room windo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curtains or shad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ffee table in frond of sofa, or armchai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elves or side tables with objects or/and books in lou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gns or notices on lounge wa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ds with leafle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ety of decorative objects, vases, plant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ctures on the lounge wa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or posters stuck with blue-tac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nning room is relatively close to lounge, or to one of th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nning room is in another building or in another un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separate dinning room for sta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nning room has more than one table for ea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ble sits more than eight 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ting area has external vie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/external door of dining room is fully oper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 of dining room has curtai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are smoke detectors, sprinkles, alarms in the dining 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are individual  food lockers in the kitch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equipment like a vending machine or water coo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re are decorative items in the dinning like flowers and plants, pictur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tablecloth on the t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in kitchen has stainless steel counter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walk in coo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closet for storing f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quipment is professional (cooker, dishwasher, frid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more than one sink or more than a double s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tchen has operable wind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tchen has external vie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tchen has natural l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tchen includes eating area or is open to nearby dining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ents can get directly into kitchen from dinning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kitchen for professional use and a kitchenette for client 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 a separate area for the preparation of food and the washing u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ents can prepare tea or coffee in a kitch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or only certain client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ients have access to a domestic cooker and a fridge and food can be prepared in th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re is only one kitche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or there is only one but it is not accessible to client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ood is served through an designated passthroug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ents can get directly to dinning from kitchen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tchenette includes eating area or is open to nearby din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 There are tea or coffee making equipment for cli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. There is a microwav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itchenette has operable window, or d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itchenette has natural l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od comes frozen in the unit and gets reheated in a troll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cked closets (food, cleaning products et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cked storage ar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undry service provid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undry facilities are located in a specially designed area with more than one washer and drier or with professional machi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undry facilities are located in the building, near kitchen or bedroom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laundry facility is accessible through the garden or is located far from the kitchen and the bedrooms, in the activity area, or it is in another uni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re are shared bedroom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 shared bedrooms there could be more than two people sharing a 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droom windows have restricted ope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droom windows have b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even if they are elaborat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droom doors open inwa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or they open both inwards and outward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lients can lock from insi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ient can lock from the outsi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droom doors have name-tags, numbers or decorations like flowers on or by th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re is a hospital bed in the bedroo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or metal divan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watch panel on bedroom d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no curtain from inside on watch panel on bedroom d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way of controlled vision through watch pann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was a track for privacy curtain in bedroom cei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was a toilet in the bed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was a washbasin in bed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was a desk for each person in bed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re was at least a double wardrobe for each person in the room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was a side table for each b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droom ligh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scent lighting (vs variety in lighting like adjustable lighting, bedside light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il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ded tiles (vs plastered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prinkler and alarms on ceiling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loor materi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lient flooring, tiles (in UK) (vs wood, carpet, tiles in France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are curtains on windo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tains, colours, bedspread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 same colours and styles in all room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urniture is identical in each 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om shape, window location and window size in each room i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ca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chest of drawers for each per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bookshelf in the bed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are posters, decorations, pictures in bedro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re is a framed area on wall for pictur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are stereos, radios and tvs in bedro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chair for each client in the bed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n armchair in the bed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are rugs or carpet in bedro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edroom furniture is fixe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me of bedroom furniture is fix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mirror in each bed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rrors are from pla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en suite accommodation for some ro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en-suite WC for all ro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s are located in bedroom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ccess to bathrooms from bedrooms without passing through public areas like loung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staff WC in the wa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shelf in bath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one sink in bathr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more than on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a client bathroom with tub or tub and sho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more than one toi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more than one sho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or in some cas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athrooms are segregated by gend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athroom has urinal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hospital bi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are handles by the toi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or occasionall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athrooms are wheelchair accessib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or some of them ar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a ho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curtain around sho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window can op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athroom window has restricted openi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wind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not most of the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decorative ele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fixed soap dispen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room has paper towel dispenser/ hand d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C in common areas has more than one toilet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C in common areas has paper towel dispen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C in common areas has fixed soap dispen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C in common areas has automatically self-cleaning toilet se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C in common areas has hospital b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softHyphen/>
            </w: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nstitutional traits/tota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3:2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6:2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2:2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6:2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9:2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6:2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8:2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8:2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3:1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1:2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3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0:37:00Z</dcterms:created>
  <dc:creator>BT</dc:creator>
  <dc:description/>
  <dc:language>en-US</dc:language>
  <cp:lastModifiedBy>BT</cp:lastModifiedBy>
  <cp:lastPrinted>2000-10-18T19:47:00Z</cp:lastPrinted>
  <dcterms:modified xsi:type="dcterms:W3CDTF">2000-02-26T10:22:00Z</dcterms:modified>
  <cp:revision>4</cp:revision>
  <dc:subject/>
  <dc:title>Checklist</dc:title>
</cp:coreProperties>
</file>