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 don’t know if you me to just start talking or if you want to ask me particular question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have some questions but I just hope that it will be very open so you can just start talking but I guess at one point I would like to ask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Just stop me whenever, because I can talk for a long time if I’m left. Yes, I’ve been in the teaching profession for 13 to 14 years. I teach within the </w:t>
      </w:r>
      <w:r>
        <w:rPr>
          <w:rFonts w:cs="Arial" w:ascii="Arial" w:hAnsi="Arial"/>
          <w:sz w:val="22"/>
          <w:szCs w:val="22"/>
          <w:lang w:eastAsia="en-GB"/>
        </w:rPr>
        <w:t xml:space="preserve">[area in England] </w:t>
      </w:r>
      <w:r>
        <w:rPr>
          <w:rFonts w:cs="Arial" w:ascii="Arial" w:hAnsi="Arial"/>
          <w:bCs/>
          <w:sz w:val="22"/>
          <w:szCs w:val="22"/>
          <w:lang w:eastAsia="en-GB"/>
        </w:rPr>
        <w:t xml:space="preserve">district which is a very diverse multicultural district. You’ve got a high percentage of, well [area in England] is interesting because you have issues with segregation. You have pockets of [area in England] where you have a majority of Caucasian children in schools and then you have areas where you have schools where the majority of children are BAME. A lot of those will be South Asian and they will be Eastern European. The schools are very segregated in that. I think from what I’ve understood over the years of my experience is it’s very much to do with the catchment area system.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f you’ve got South Asian communities living together then they tend, because of the catchment area system, to go to the same school and then you’ve got different areas where you’ve got Caucasian communities and so they all go to the same school. For the first part of my career I worked a lot in Supply. I worked across the [area in England] district. That’s how I got to know the different communities and go to know the lay of the land and what [area in England] was like in terms of its make up of schools. To be honest I was really, really shocked by it that we had such segregation. We’d obviously had the [area in England] riots years earlier and there’d been reports, we had the Ouseley report talked about this need to get rid of catchment area systems and we needed to have integration within schools so that communities can come together.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Nothing was really done about that. As I went through schools across the [area in England] district I would find schools of children, a high proportion of children who are BAME, South Asian, Eastern European and the majority of those schools would have leadership which was all White. For a long time I just got along with my job and I sort of settled then in one place. I got to a point in my life where I thought things need to be different, things need to change. We need to tackle this issue where we’ve got… A lot of my work was to do with aspirations of children. It was how do we raise attainment in these disadvantage schools because I was working in schools within [area in England], where a high proportion of children come from really poor socioeconomic backgrounds and how do we raise the aspirations of these children and raise attainmen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That was the work that I started in when I settled in this school. There was a lot of things that I did, but one of the things I talked about was representation. The children that we teach within [area in England] need to see figures and people who look like them in positions of power in order for them to believe themselves that they too can be in those positions of power. We did a lot of work to do with that in terms of bringing people into schools, so children would meet people from all different professions, all different backgrounds, different races, different genders. Then, what happened to me, and I was someone who was on track, I was on track to be leadership.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was teaching in the classroom at that point but I’d put in a number of years and built my credibility. People trusted me, they respected me. I didn’t know this at the time that leadership, senior leaders would talk about me in their meetings as the next emerging leader, the next person that they wanted on their leadership team. I should say I am South Asian. I’m of Pakistani heritage. Because of the work that I’d done, I’d brought a different perspective because I was from the same background as these children, I brought a different perspective. I talked to them about the need for diversity and I raised questions about leadership being all Whit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ey were on board with me, they were going along with me, then certain things happened and I’ll go on to talk about those. I was being talked about in meetings as being the next emerging leader. I was apparently called a shining star of what they wanted. I pushed then too far in terms of representation and leadership and equality. Suddenly all that derailed and there was a big car crash. I was suddenly in the middle of what was institutional racism and structural racism. I think for me that’s the biggest reason why someone, well I can only speak for myself but that’s why I have had to taken a step out of the profession. Everything I went through, I went through severe structural racism of people I absolutely trusted and it was textbook structural racism.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made a complain of racism, I believed I’d been the victim of racism within the school. It’s really complicated actually because there’s two facets to it. I’m wondering how to explain it. If I first talk about the work place itself, and then I’ll talk about this other experience. We know schools work in, many schools are now being taken over by trusts. Again if you look at the trust, the majority of those trusts have an all-White leadership. There were conferences that I attended in my career and I once asked a question, I naively asked a question which was… I didn’t know I was speaking to a senior member of the trust, it was a panel. You could just ask questions. You were supposed to submit your questions but I didn’t, I just asked this impromptu question.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My question was, I asked a senior member of the trust what do you do as part of our trust to promote diversity within leadership? What kind of strategies do we have? Obviously the underlying premise for me, the underlying idea was that will they actually do something. That’s why I asked the question. I was in a conference with what was supposed to be emerging leader, they were the people who were going to take the next step into leadership. In this panel of emerging leaders, the senior member of the trust said to me that, well I actually just believe that you appoint on merit and merit alone. I had to kind of have to stop and lift my jaw up off the floor. I wasn’t expecting that respons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He turned it on me and he said, he could see I was clearly uncomfortable with his comment, and he said what would you say? I said we need to level the playing field and we need to understand that if you are from a different background, a BAME background or a minority background you, you have, you have certain limitations and certain things that have happened. There’s all kinds of issues that we need to tackle, to level the playing field. When we level the playing field then everyone has equal access then we can talk about merit. This started this whole track for me, so I went back to school and I was really, really upset that this had been said to me in front of emerging leaders, because the senior leader hadn’t had a grasp of diversity or inclusion or equality across the board.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 was absolutely shocked to my core and that he delivered this message to a group of possible leaders. That started conversations where I worked with my leaders. They were very, very open to it and we talked about it and I very much talked about the need for diversity and leadership particularly, it’s necessary anyway but also we have these South Asian children and we need to provide them with positive role models. They were all on board with that. They were all really, really shocked because they’d never really thought about their leadership. It never occurred to them that it wasn’t diverse. The things that I was saying had never said to them before which absolutely shocked me because we’re in 2020, well at that time it was 2017.</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Companies out there, we’ve been talking about diversity for a really long time, but what I was saying was absolutely new to them and they were open to it, but they were grappling with their own issues inside. Suddenly you’re talking about issues of unconscious bias. You’re talking about recruitment, you’re talking about why do you have an all-White staff. There are decisions that are being made unconsciously, that are maintaining this White equilibrium. They were on board but it was hard, it took it’s toll on me because I was constantly having to have these conversations. I was having to explain to my leaders what racism is. I was having to explain what unconscious bias is. I was having to… It was almost like a woman in the 1950s having to talk to a man about what misogyny is in the work plac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t all was taking it’s toll on me but I continued because, like you said, in the beginning you believe that I can do this, I have this energy and I am committed and I had this naïve belief that I could make a difference, particularly because Trump had just been elected and I thought things have to change. I have to use my voice, be part of a social action movement and make a difference and do that from within an organisation. We had conversation upon conversation upon conversation about what things needed to change how they needed to change. We talked about recruitment, we talked about… I got them diversity training because the senior leader who had talked to me at the conference then came to see me. He knew I was visibly upset, he knew he’d upset me and then we had a conversation, but that conversation was pretty brutal for me. After having this conversation I was the victim of numerous micro-aggressions. He made me feel shame, he made me feel tha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He was there in the guise of I want to listen and we need to make a difference and, okay, I see what you’re saying, I hear what you’re saying but throughout all that conversation there was micro-aggressions. There were shame inducing statements and he was very kind of firm, pointed at me and set a tone of, right, I’m talking, let me finish. I was, like, okay. I’m quite robust, I’m quite a robust individual maybe because I’m not 21 anymore. When he said those things I just, I then came back and I supported what I was saying with research. I supported what I was saying because I’m well read in the field, because it’s my area of interes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en I had a conversation with him, and my leader about diversity training. Both admitted that although they were leaders within a trust of children who were South Asian, they had very little diversity training, they had next to none. I believe that this is a problem across the district where our leaders do not have diversity training. I actually know that [name of council], because I’ve liaised with them, want to start doing unconscious bias training with schools because they know it’s a problem. Even when I was raising this issue, I was being the victim of racism, a form of racism with the micro-aggression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en the steps that happened really took its toll on me which is all part of why I just had to end up leaving, or partly leaving. This went on for three years. Then they became very afraid of me. Not because I was aggressive, not because I was, but because I was having conversations that they’d never had and they didn’t have the answers because they didn’t have the knowledge. They started to bring in HR, they wanted HR to talk to me. They then started to say we’re going to look at leadership, we’re going to collect data across the trust and we are going to make these changes. They’d have these meetings with me when nothing was happen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t was all people just, it was almost like humouring me and also you’re afraid of me so you’re having to appease me because you think I’m going to go out publicly and announce what’s happening in this school. Again, I would be in meetings with HR where I’d be the victim of micro-aggressions. I went to a conference. About a year after I’d raised all these concerns I saw that they told me they were making progress, that they were listening and I went to a conference and it was ten schools across the trust, secondary and primary and special schools. They had picked facilitators and those facilitators would work with different groups and at the end there’d be ten facilitators that would feed back to all the schools that were ther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All the facilitators that they picked were Caucasian and I sat there and everybody who was leading something was Caucasian and I’m sat there because we have BAME teachers, they were all around me and I couldn’t understand why, after all those conversations why one person of colour wasn’t in that group of people. That led to another conversation. I kept having these conversations which was, hang on, with my leaders and the trust, I said did you understand what you’ve done. You’ve basically taken the voices of BAME teachers and you’ve fed them through, and they’re being repeated by Caucasian individuals. That’s wrong, you can’t do that and where’s it gone wro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We’ve had these conversations. It’s really easy to pick a teacher and say can you be a facilitator please? They kept seeing this, and then I kept getting these emails and apologies that were just shaming me, basically. Oh, I feel guilty for being a Caucasian male, things like that and that’s not helpful to the situation. Again, it continued and it continued and then I got the school diversity training. They were supposed to put together a recruitment process of looking at diversity across the trust and how they were going to change thing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is is three years of my life that I’d put into this that was really hard. I almost became a caricature of myself, that was another thing. I was the person who always talked about race, nothing was changing. Leadership wasn’t changing. They were all still White and I wasn’t being promoted anywhere because at the time there were positions available. That’s the next step which happened to me, which was the real difficult part. I then was, I said I was the victim of racism at the hands of someone else within the school. I couldn’t believe what had happened to me. Somebody had basically approached me and spoken to me in a certain way and it was really, really traumatic, whilst my children were in the classroom.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had to go to my senior leader and tell him that I believed I was a victim of racism. I was really, really scared because I knew that they didn’t know what racism was still. The problem was, and again I believe this is across the [area in England] district, that leaders don’t know the difference, they don’t know what racism is. They don’t know the difference between new racism and old racism. The believe that racism, is the old racism of someone calling me a Paki, or someone using the N word to someone who’s Black. That’s what racism is. It’s that 1980s, 1990s vision of the skinhead, that’s what racism i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knew I was going to have to go into a meeting and say well that’s not what has happened to me. What’s happened to me is a form of new racism because racism has mutated. It hasn’t gone away. It’s present in the form of micro-aggression and White fragility and all the other things. I went into this meeting really, really upset. Exactly as I predicted I had to sit with senior leaders, a White male and a White female and tell them I’d been the victim of racism and then sit and explain. Rather than them taking it down as, right someone’s made a complaint and deal with it, I had to sit and talk about why what had happened to me was racis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n effect, like a woman’s been sexually harassed in the workplace, she’d have to go in the meeting and explain to a man why what had happened to her constitutes sexual harassment. That’s what I had to do. I had a two-hour meeting which was so traumatic. I had to sit there and debate. I wasn’t even explaining, I was debating. My leader was debating with me, well I don’t believe that this, how can you say that this is racism. Then, I said this is what I’m worried about, I didn’t want to do this because I knew if I said this I would come up against your White fragility. Then we had to have a conversation about what White fragility was because none of them knew.</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 then had to explain that, what happened was horrendous. These are people who, they were all suffering from their White fragility because they considered themselves to be progressive liberals and suddenly someone’s come along and said this thing has happened, I’ve been the victim of racism and they couldn’t understand why it was racism. They could just not see it. They were like, it was me explaining it to them, someone can be involved in a racist interaction, that doesn’t make you under new racism a bad person. It’s not talking about your moral charact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We’re talking about something completely different. There are good people who do get involved in micro-aggression and who do wield this White privilege and this power and this concept of White privilege was really quite upsetting to them because they didn’t believe that they were privileged. That was it, we were talking about White privilege. I couldn’t believe I was sitting there having this… It had gone from I am the person, the victim, but I have now become the aggressor. It was textbook structural racism where I’d made a complaint but I must now defend myself.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was in pieces, this went on for a while and what happened was I then, they went against protocol and procedure… I found this out later because they were afraid, because I had… Sorry if I’m rambling, I’m trying to make sens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No, that’s oka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I was always taught that when you discuss something with anybody and when you’re a leader, the point of being a leader is that you have a voice. You need to speak up for those things that you see that are not right and you do something to make a difference. Part of doing that was when you go into talk to someone make sure you’re informed. Make sure you can talk about what you need to discuss in a way that is well researched, you can back it up and you can support i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When I went into this conversation, I was well researched, I backed it up, I could support it. I was told that I was articulate. Normally if you’re a White individual and you are those things you are well researched, you are articulate, you can present your point. That gets you up the leadership scale. If you are a person of colour and you question racism and you do it with all those things you become a person to fear. You’re upsetting the White racial equilibrium. They became afraid of me. This is what I was told by certain people who were up there, who were my friend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Because they became afraid of me they started to record the different meetings I’d had and what had been said and there’s nothing wrong with that. If you want to record a meeting, of course take the minutes but this was done in hindsight. I then received a letter detailing what had been said in this two-hour meeting I had by the Caucasian middle-class White male. He’d written it. I was shocked because it wasn’t… He’d quoted me, he’d taken my quotes out of context. He made me looked foolish and stupid. The individual who I had made the complaint against was painted like an angel and it wasn’t the truth.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Things like [name] feels that she knew it was racism because she, quote, felt it. [name] knew it was racism because she is steeped in the literature and knew it was racism. I’m like, what? You’ve made me sound like an idiot. The conversation I had is not that conversation.  I have been painted really badly here and the individual who I made the complaint against, an informal complaint has come out scot free, was painted as a mother who was just returning from her maternity leave. I received this letter and I was absolutely shocked by this letter. It was a racist, biased letter.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ere was a coach that works in our school and I couldn’t function, I couldn’t be in my workplace. A place that I loved to be for three years, my credibility was down the toilet because I’d question, because I’d been the victim of racism. The coach came in and he and I had a really, we had a really good relationship. He knew about my history and the work that I’d done with the school in terms of representation. He read the letter and he was shocked. I showed the letter to my union, I showed the letter to various people, they couldn’t believe this letter had been written.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e headteacher, from what I understand, and the head of the trust, he was back in the picture, they were worried. They’d written down all these things because they were afraid I was going to go to the press, that I was going to expose them and I was going to destroy… They said they were worried I was going to destroy the relationship that they had built with the community. The whole time all this is going on, this is structural racism. You’re not looking at the problem, it’s making me the problem. It’s not looking at what they’ve done as the problem. I’ve been a victim of racism and you’ve now made me sit down for two hours and have this horrendous conversation. You’ve then handed me a letter which is biased and so on.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ey were worried. Then, it gets worse, because it’s textbook structural racism. The senior leaders were then told that they weren’t allowed to discuss this issue with me. They were told that this is protocol and to tell me if I had questioned it, that it was protocol. My friends were senior leaders and they weren’t allowed to talk to me about it. I ended up isolated. I then questioned it and I was like, well if this is protocol then basically what you’re doing is you’re enshrining racism in your system because you’re saying that handing out these bias letters is part of your protocol, is this what we’re doing now?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Every time I raised a question I was shut down. There was gaslighting. I was told that this wasn’t what was happening, it was in my head to the point where I ended up isolated. For three years my record, my absence record was zero. Suddenly I couldn’t function and I couldn’t go to work anymore. I was a mess. I was all over the place. I had to take time off work. For a long time I was still coming in but I was falling apart. I was having to hide in rooms, parents were coming in to see me and I had tears streaming down my face. Then, basically the way it forward was that I then had an option. I could take it forward as a formal complaint and fight it, what they’d done to me or I could just move on.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At first there was that naïve part of me that was just like, I’m going to keep fighting this but because my mental health suffered so much I had to give up. Although I don’t see it as giving up I had to put myself first and not fight this fight. That’s them, they can do what they want but I’m going to look after me because I’ve fought this for too long now. It’s been three years, culminating in this, I can’t do it anymore. They were not talking to me, leadership were not and as someone who was going to be senior leadership suddenly the relationship I had with people is gone, who I think should be able to talk to me and they can’t. They’re not, they’re refusing, they’re not even coming to see how I am, they’ve just left 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 then drafted my letter with my union as a response to their letter. I had to respond to this letter. I was the victim of racism but then I had to respond to this letter. The person who’d been racist didn’t have anything happen to them. I then drafted this letter and I basically put the thing to bed. I then had to, again it was all about me taking steps because they weren’t taking steps. I then said, look, I know I need to function in this workplace. I need to find a way to move forward because I need to pay my bills. Until I can find another job I need to be able to work here without falling apar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 with my coach, scheduled a meeting with them and then I had to be the bigger person and then say, okay, let’s move on from this. No, I didn’t get an apology because the policy was we don’t apologise because apologising means admitting fault. I had to just say okay, this has happened. I don’t believe this letter was a version of the truth but let’s work to rebuild relationships and rebuild trust, which has been broken. That took strength and that took everything I had. Then I started to take the steps to just focus on me, do my job. I didn’t have anything to do with leadership.</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Everybody was shocked was because everybody who knew me in the school was like, [name], you are the person who should be a leader. I then had another similar situation where it was again unconscious bias, me and this other individual. A situation had occurred, she was Caucasian, I was South Asian, two really similar examples of something that happened. Hers was dealt with, as I was told by the person who dealt with it, the leader. He believed in dealing with things with compassion and giving people time to realise their mistakes. This person had made a mistake and he wanted to give her compassion and time and space to come to her own conclusions and to make amend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is thing happened with me, which was a false complaint against me. I had no compassion from this individual. I had no room to explain myself. I was just reprimanded. Again, I called it into question and I said, look, these two situations are very similar and I was told that in this school when things like this happen we deal with it with compassion, we give people room to talk about things and to come to their own conclusions about making mistakes and then making amends. I wasn’t afforded that, can someone tell me why I wasn’t afforded tha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Again, everyone gets very scared, nobody knows what to do because they’re worried they’re going to be accused of racism and unconscious bias. Again, I was told because I was articulate I was somebody to fear. All these things were just… At that point it was I need out. I will never be a leader in this school. They’re not changing their recruitment processes. Literally again basically the way it works is… So we’ve just had another appointment, their recruitment process was shocking, nobody knew about it and they appointed another White person, without even really sending out an advertisement. They’re not changing, it's absolutely structural racism if you raise anything. I decided, for me that I was never going to be a leader. I couldn’t fight it on my own and I had to make a different pat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I spoke to a business consultant who does diversity and inclusion training, [name], his company’s called [name] and, throughout this was talking to me and saying look [name], when you are the victim of racism these are the things that I tell my clients. This thing has happened to you, you need to formulate an exit strategy because sadly things are not going to get any better. You need to protect yourself, build your network and your contacts and when you can get out as quick as you can. I put that plan into action and so I got out. To the point now where I work with a different company which is based in inclusion and diversit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am only in this particular school for one day a week now. I feel like that’s the only way that things were ever going to, I was ever going to be okay. As I’ve said throughout [area in England] schools, there are a few schools we have where you have senior leaders, senior leaders who are people of colour, but you’ll find that in those schools you have a head teacher who is also BAME. There are a few of those. The majority are White. [area in England] is like this, and schools particularly are like this micro chasm where they’re stuck in the past and nobody talks about racism because nobody’s brave enough, or the people who are brave enough to are taken down.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ave you considered applying for another post higher up the scale or for the promotion in another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 think my years of living in [area in England] and doing supply and talking to teachers… I’ve been to some conferences which have focussed on BAME community and leadership. I went to those kind</w:t>
      </w:r>
      <w:ins w:id="0" w:author="Mendoza Horvitz, Manuela" w:date="2020-10-29T09:58:00Z">
        <w:r>
          <w:rPr>
            <w:rFonts w:cs="Arial" w:ascii="Arial" w:hAnsi="Arial"/>
            <w:bCs/>
            <w:sz w:val="22"/>
            <w:szCs w:val="22"/>
            <w:lang w:eastAsia="en-GB"/>
          </w:rPr>
          <w:t>s</w:t>
        </w:r>
      </w:ins>
      <w:r>
        <w:rPr>
          <w:rFonts w:cs="Arial" w:ascii="Arial" w:hAnsi="Arial"/>
          <w:bCs/>
          <w:sz w:val="22"/>
          <w:szCs w:val="22"/>
          <w:lang w:eastAsia="en-GB"/>
        </w:rPr>
        <w:t xml:space="preserve"> of things. The thing was the same. There’s just barriers, barriers of stories of people not getting through and that they’re struggling. Teachers, white headteachers are saying well why do we need to appoint you, why is it wrong to have an all-White leadership. It’s a battle and its just… I think I was so devastated by it, that I needed to step out and do something that was fruitful in that field to make a difference somewhere els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Yes, having seen [area in England] schools wherever you go there’s a point where you can’t push back anymore because it comes down to, basically what they want is attainment. That’s what they’re focussed on. Schools are focussed on attainment. The problem is because they haven’t had diversity training they don’t realise that if you diversify your work force and your leadership, then the output is better, attainment will improve. Also my point was with teachers with my leadership was our goal shouldn’t be children in Year 6 and their attainment. I should be a 20, 30 year plan of getting these children into the jobs that they want to be in, and getting them into board rooms or whatever, whatever it is that they want to do.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Unless we change our practices they’re not going to get into those board rooms or they’re not going to get into those jobs because just like our organisation, they’re going to be told you’re not good enough because you’re from the wrong background. That’s why I just had enough. I’d had enough of seeing it, I’d had enough of the micro-aggression throughout my career. The teachers that come to me now still and say this happened to me today, I can’t believe that it’s 2020 and I’m at school and I’m the victim of micro-aggression or this form of racism. They have to sit there silently.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We had a Meghan Markle situation and there was Danny Baker and the chimp, and someone was talking about it in the staff room. People erupted laughing at the idea of the monkey. I had to sit there and say, no, this isn’t acceptable and this is why it’s not acceptable. Suddenly their faces dropped and they went, oh, we didn’t know. It’s not just a problem with senior leaders, you’ve got a whole problem with your, your workforce from the M1 to the M6 scale who have had no diversity training, who have no understanding of it and who are going across offending people left, right and centr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t’s not on the leadership agenda because they don’t realise how it can impact attainment and teacher recruitment and how it can make their company better. With my company that I work in now my job is working as a consultant for schools. I get to see the make up of schools all the time and nothing is chang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oth secondary and primary school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I do primary. In our team we do secondary and for my team mates in the secondary it’s the same situation. It’s absolutely the same situation. Things are not changing. Maybe because I teach in schools, I have taught in schools where a high percentage of about 80-90% of the children are BAME, it’s the most frustrating thing you can imagin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
          <w:sz w:val="22"/>
          <w:szCs w:val="22"/>
          <w:lang w:eastAsia="en-GB"/>
        </w:rPr>
        <w:t>I:</w:t>
        <w:tab/>
        <w:t>It sounds like it’s like British Empire back in time because kids seem to be completely from non-White British backgrounds whereas senior leaderships… I wanted to ask about staff, how diverse were staff in those schools, were staff representative of intake or no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The thing that you said is the next thing I was going to say, and I’ll talk about the intake. I raised that and I said it’s basically like we’re running an empire. What we’re teaching our children is the White are the ones in power and we, the people of colour must listen to the White people. What that does to you in your self-esteem growing up, you’ll always believe that White people of authority. Again, huge shock for me when I say that to people because I’m very honest, and I just say well this is what it i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ell it seems how you describe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But nobody’s eyes have been open to it because what they say, what you were saying about the intake. The problem you’re having in some of these schools is that your teaching assistants are… It’s like that typical structure, your cleaners are BAME, your teaching assistants are majority BAME, then you get your teaching staff, so the ones who are teaching in the classroom and you have some mix there, so you have diversity there I’d say. Then you get the leadership which is all Whit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t’s the jobs at the bottom are for the BAME individuals, then you’ve got the middle where you have got diversity but those middle men can’t get any further and you’re stuck. The amount of people I know that have just said we’re stuck. When I started to talk about it people of colour had never, in my organisation, had never really been brave enough to say it, but I just say it. Then they started to come to me and say, yes, I’m 40 years old, I’m teaching in a classroom and I’m not a senior leader yet because clearly I don’t meet the criteria. They’re stuck and there’s nowhere to go. People start thinking what else can we do, where else can we go.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t’s all about job progression and then when you try, when you are someone like I was who was going to be in that leadership role, having a leader means that you have a voice and you stand up and you lead. You speak for those people and the issues that you see. Except the issues for people of colour that we’ll generally talk about are ones that White society don’t want to talk about. You’re then told you’re a troublemak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 confirms in some sense that my hunch that, okay, workload is like a political football and everyone’s only focussing on workload, but it seems to me that before you start talking about workloads you have to solve a whole load of other issues. I’m sure that teachers from BAME backgrounds are so overwhelmed with workloads. Somehow they don’t seem to bring this up as the main reason for leaving school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Yes, I had an immense workload but I loved my job. I actually have a much easier job now, my workload, because I’m now a consultant. My day would start at 7am, I would have maybe force myself to have a half hour lunch, because in the beginning I used to work through my lunch until I realised, no, I need it. I would work the rest of the day till half five. I’d come home and have something to eat and by seven I’d be marking books and I’d have a two-hour session where I was making books. I wouldn’t finish marking till nine, I’d have an hour to myself and then go to sleep. My working week was pretty much six days a week because Saturday was my day off, and Sunday was me work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did that because I loved the job and I believed in it. My leaving with teaching has nothing to do with workload. It has everything to do with me being a person of colour and the issues that mattered to me, and the voice that I wanted to have a leader made people uncomfortable. It was sad, well what’s really sad is it’s the good people. It’s people who want to make a difference and consider themselves to be progressive liberals. When you come along and say we’ll look at this area, they’re White fragility placing and it’s suddenly, what, are you saying that I’m racist. It’s like are you saying I’m a bad person. It’s saying no, that’s not the conversation, that’s not what I’m say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One individual shouldn’t be having that conversation, that conversation is for them to be trained on separately. When I spoke to the guy who does diversity training he said to me you are not paid to be a leader. You should not be leading the. They need to go out and get a consultant in to teach them because it’s not your job. What they’re doing to you is destroying you in the process. They’re taking everything from you, they’re bleeding you dry and then they’re throwing you on the floor and leaving you ther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Yeah, that’s my story and the reason I contacted you, because I left it and in my head I believed as long as I was in that school full time they could always push back against me, they could always say [name of interviewee]’s going to voice this thing and we’re going to push back. When I’m not there anymore they have to battle with their own conscious. That voice will be in their heads and it won’t be me that they’re fighting against, they have to fight against themselves. I know I’ve planted a seed and now I just need to leave them to it. I don’t discuss anything to do with race anymore. I go in for the day. I do my job.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love the other people I work with and I’ve kept a good relationship with the leadership, but it’s all very much because I have to think about my career, where I want to go, who I need on side and pretend that everything is fine. The reason I contacted you was because I found out last year they’d done a recruitment. They’d recruited somebody and every bit of training that I’d got them they told me they were going to do, they did none of it. Their recruitment process was biased. They’d rigged it so that one individual could get the job. I didn’t even see the job advertised. I was really shocked. I was like, hang on, if this is a job for a senior leader why haven’t I at least seen it. I messaged my friends who work at the school and said did you see the advertisement, I didn’t see i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hey said that they believe that it went out to the other senior leaders in the trust, my question was but your senior leaders, you know that there’s not a diverse workforce in that senior leadership. You then know that when you’ve given them that advertisement your recruitment has been biased. Why are we just doing the same thing when we know better. That was my thing, now they know better but they’re not doing any better. There’s one thing being ignorant to something and then doing it but when somebody has raised it for three years and talked about it and you’re still doing the same thing and at a trust level you’re doing the same th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That was the straw, so then I went on the internet and I was looking up unconscious bias in recruitment and I saw your study. I thought I need to just lend my voice to it. I alone, I’m not going to be able to do anything and what I do realise, and I actually appreciate from your study, is that you’re saying there’s two individuals who are Caucasia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ite Britis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White British and what I’ve learned on my path is that people of colour we can’t do it alone. What you need is your White allies. You need people because White society listens to White society. I know some people might criticise your project for the fact that it’s saying it’s not diverse enough, but I actually think that that’s a positive. The White society will listen to research by White individuals. You have to accept that, as part of my ego, I’ve had to accept that, that when it comes from me it’s always but you’re the Brown person playing the race card. My path in all of this, the thing that kept me together was my White allies, my friends who would say to me we believe you and we’re going to take these conversations into these other places and have these conversations with our White community and friend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Like I said, I’m obviously anticipating that. That’s why we build into the project this workshop where we actually discuss with teachers our findings and seeing their voices on recommendations. I just wanted to also, I know it’s getting into one hour, I don’t want to keep you too long. Obviously we might talk about recommendations a little bit later in the process but we want to come up with something. First of all I want to ask about disadvantaged schools, do you think teachers need any specific training for working with children from disadvantages, high poverty, maybe high ethnic diversity background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There’s two different things there. You’ve got the poverty and then you’ve got the diversity background. From a poverty background generally the training that you’ll need, when you become a teacher and you go into these schools it’s a shock to the system because you’re dealing with such difficult situations. Sometimes you have behavioural issues too. Whether teachers are prepped that way, whether they’re prepped with the idea of vulnerable children, preparing them for that and the stories that they’re going to hear and the types of people, children they’re going to have to support and how to support them.</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Particularly what to do if children make any disclosures to you, how to, how to support vulnerable children, that’s the huge thing. In terms of the diversity part of teaching children who are… Like I said [name of council] were doing this. I don’t think they had quite thought through how they were doing it but they’re making steps. What they were doing was unconsciously bias training and cultural competency training. A huge thing is making sure, and I find this all the time, that resources that you get are never diverse. The images that you get in there are never diverse. It’s those unconscious messages when it comes to cultural competency and how to speak to children from a different background and to be sensitive to that is necessary.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raining teachers, like I said that your resources must be inclusive and how important it is that when you have pictures of people that they are diverse, or your curriculum. One thing I find massively with teachers, which is my big bug bear is that their vision of the curriculum is very White British. When you study Victorians the images you will see and the stories you will be told are White Victorians. I would then teach children and I would make sure that I had Black Victorians, I would find South Asian Victorians and we would teach about those. It had never occurred to any of the staff member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When you teach across [area in England] you very rarely get that, they just don’t realise it. When you teach about World War 2, that you teach about the Commonwealth soldiers, that doesn’t happen. Children who are from a South Asian heritage or from West Indian heritage don’t realise that their ancestors fought in the wars as part of the Commonwealth soldiers and that we have a shared history. These are the things that teachers need to be trained on who are in the classroom. That’s why diversity is so important and having a leader who is diverse is so important because these are the things that I would rais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I would teach nursery children and in nursery we created a town. There was a baker, a butcher and pictures of all of these. These pictures had been generated before I started teaching that nursery class by the teachers the year before. It was called [fictional name] Town and basically [fictional name] Town was all White British people from the pictures. I said, hang on, 80% of our children are BAME, why do we have these pictures. They wouldn’t be allowed in this town. Those things are massively important. Training on those things are hugely important. Training for your regular staff and your leadership on unconscious bias is hugely importan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Training on racism, what that is massively important and how can communities relate to one another. If you’ve got the Roma community, learning about the Roma community in [area in England] is essential but people don’t know enough about it, knowing about the background, knowing about why children behave in the ways that they do. In order to support them you’ve got to understand what their background is. The Roma community, the Eastern European community and the South Asian community and understanding all of that, whatever it is, if you’re teaching in [area in England] and you’ve got a high percentage of Black community or the West Indian community, it’s knowing it and learning about i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t’s for the children but it’s also for the staff. The staff shouldn’t have to be victims of racism every day which they are. There should be sensitivity towards it and to understand the impact that it has. The impact for example that micro-aggression has is so important but they don’t realise it. The work that you take home at the end of the day. You don’t just take home your books at the end of the day, the weight of those books, you carry the weight of all the racism that’s occurred in the day. You have to go and tell someone about it, this person said this to me and I can’t believe that they said thi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We’re learning about World War 2, but we’re just talking about a soldier called Alan who lives in Somerset to our BAME children. Like I said on a leadership recruitment and training in that is huge. It needs to change. Like I said my experience is across [area in England] schools and it’s very rare that there is diverse leadership and where there is it’s where you’ve got a headteacher who is of colour. We’ve got [school name] here, we’ve got [school name]. They have a really diverse leadership and that’s because their heads are of colou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very interesting and I think that I’ve heard those things and I’m wondering, well statistics say that obviously there are so few leaders who are from BAME backgrou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was reading, I think that it’s 92.9% of headteachers are Whit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mething, yes, absolutely but what you are saying it would be so interesting to look at whether having senior leader from BAME backgrounds increases the proportion of BAME teachers and increases the retention rates of those BAME teachers. Thank you for mentioning this. I’m quite committed to this topic. That’s something I will definitely keep at the back of my mind, how the senior leadership can influence the retention of BAME staff.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When I went through my situation and I was falling apart I said to my coach, who was a White man, he was brilliant and one of my favourite people. I said to him all I want to do, and I want you to do is to say to the leadership is to bring me one person of colour, a leader in the trust who can come and talk to me in this room. I need to talk to someone who is a leader of colour. They couldn’t find one and they didn’t know what to do because they couldn’t find one. I was just shocked. I knew that if I’d have had a leader of colour to speak to I wouldn’t have been so, it wouldn’t have been traumatic. There would have been somebody in that room to be able to explain what I was going through without me having to bear the brunt of i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Like I said, you’d never expect a woman who’s been sexually harassed to sit in a room with two men and talk about why something was sexual harassment. It’s that, they need to look at their practices and look at how to deal with complaints of racism without their White fragility and egos getting involved.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very interesting as well, you think about all that in relation to what we hear now about high rates of deaths of BAME people in this pandemic and what I like is that the former head of Runnymede Trust he wrote an article in The Guardian where he makes it is a point it is not because BAME stuff is over represented in NHS what he is saying is the issue that they’re not promoted within the NH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I didn’t see tha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t made me think about everything I’ve heard from teachers who had been talking to me and who had taught for five or ten yea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Oh I’ve not, that was the head of the Runnymede Trus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Yes, his name is Omar Khan.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Amazing. That’s my thing which is I want change and what’s really sad, this is really sad is my coach said to me that you’ve put yourself through so much in this school that things will change, but it’s happened at your expense. That’s the sad thing. That’s why I think teacher retention… We leave and then somebody else hopefully will benefit. I’m now told that there’s certain members of the BAME staff who people see getting into a leadership role. They’ve said it’s because of the fight that I fought, but I won’t be that leader and that is soul destroying. That’s something you really have to accept and move on from, that somebody else will benefit from the work that you did but you will no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I think that’s the case isn’t it, when you’re in any minority group fighting for something, whether it was women’s rights. There were women who fought for our rights and we now benefit when they suffered. I think I genuinely was left in a position where I needed massive amounts of counselling. I’ll give credit to the school, they set it up for me. I then went to counselling by the local authority and I had a coach in school who I could speak to and who would come in every two weeks and I could call. That, I have to say is also how I got through it. If there are teachers who don’t have that support system in place it’s really worrying. I wouldn’t have made it through.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 also had people outside of school that I could contact to give me advice, like the guy who told me to make a plan so I could be proactive. I think if you don’t have those things for teachers. It’s also interesting with retention, well where do those teachers go. Do they go to other schools or do they go to other professions or do some of them end up with genuine mental health issues. I still struggle with it, because of the gaslighting, because of the shame, because it’s all still in my head. I’m someone who had the strategies to be able to keep going and the support system to keep moving forward, yea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ell thank you very much [name of interviewee], I just realised that I kept you for too lo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Well I’ve done all the talking, I told you if you set me off I’ll just talk.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That’s how I thought it might be best to proceed rather than firing questions at you. You answered most of the questions I had in my head, just a different order. Thank you so much and I’ll keep you updated about how we’re going to do that event because I think it would be great to bring as many of our interviewees as possibl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Please do and I’d love to, when you’ve got your findings, to be able to read them. If there’s any other kind of research things I’d love to lend my voice to it. I want to make a difference but I know that it needs to be a huge group effort and to play a part in that would be amaz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reat, thank you so muc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ank you for all the work you’re doing, I really appreciate all the work you’re do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Thank you.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peak soon, by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By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 xml:space="preserve">[End of Record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50:00Z</dcterms:created>
  <dc:creator>Inspiron</dc:creator>
  <dc:description/>
  <cp:keywords/>
  <dc:language>en-US</dc:language>
  <cp:lastModifiedBy>Tereshchenko, Antonina</cp:lastModifiedBy>
  <dcterms:modified xsi:type="dcterms:W3CDTF">2020-12-08T16:23:00Z</dcterms:modified>
  <cp:revision>11</cp:revision>
  <dc:subject/>
  <dc:title>Audio File Name:</dc:title>
</cp:coreProperties>
</file>