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 xml:space="preserve">R: = Respondent [name] </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Well I know which school you’re in now. So, can you tell anything else about yourself, how long you’ve been a teacher for, what’s your specialism if any, and specifically in this school, how long you’ve been f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ve been teaching since 2006 and I started teaching in a school [area in England], [NAME] Primary School. I was there for eight years and then left and did a bit of supply teaching and I came to this school as a supply teacher. But they asked me to stay because I came for a long-term cover. One of the teachers was pregnant. So, initially they said I was going to be here for six weeks but six weeks has turned into five years. This is the fifth year he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you are in charge of math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And I’m in charge of maths. So, when I came here, when I came here and told them I did not want to be a classroom teacher anymore but I did, when I came in, I took a Year 4 class that year and at the end of Year 4, when I finished Year 4, going into the new year, one of the teachers, the teachers who was doing this job was pregnant as well and she was, when she had the baby, she was going to leave and move to [area in England], so they would needed somebody to take over so they asked me to teach Nursery in the morning and then shadow her in the afternoon so I could know what she does and then they also paid for me to actually do the training, yes. So, that’s what I did that year and I’ve bee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sort of train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Cs/>
          <w:sz w:val="22"/>
          <w:szCs w:val="22"/>
          <w:lang w:eastAsia="en-GB"/>
        </w:rPr>
      </w:pPr>
      <w:r>
        <w:rPr>
          <w:rFonts w:cs="Arial" w:ascii="Arial" w:hAnsi="Arial"/>
          <w:bCs/>
          <w:sz w:val="22"/>
          <w:szCs w:val="22"/>
          <w:lang w:eastAsia="en-GB"/>
        </w:rPr>
        <w:t>R:</w:t>
        <w:tab/>
        <w:t>It’s called Numbers Count, Numbers Count training.</w:t>
      </w:r>
    </w:p>
    <w:p>
      <w:pPr>
        <w:pStyle w:val="Normal"/>
        <w:rPr>
          <w:rFonts w:ascii="Arial" w:hAnsi="Arial" w:cs="Arial"/>
          <w:bCs/>
          <w:sz w:val="22"/>
          <w:szCs w:val="22"/>
          <w:lang w:eastAsia="en-GB"/>
        </w:rPr>
      </w:pPr>
      <w:r>
        <w:rPr>
          <w:rFonts w:cs="Arial" w:ascii="Arial" w:hAnsi="Arial"/>
          <w:bCs/>
          <w:sz w:val="22"/>
          <w:szCs w:val="22"/>
          <w:lang w:eastAsia="en-GB"/>
        </w:rPr>
      </w:r>
    </w:p>
    <w:p>
      <w:pPr>
        <w:pStyle w:val="Normal"/>
        <w:rPr/>
      </w:pPr>
      <w:r>
        <w:rPr>
          <w:rFonts w:cs="Arial" w:ascii="Arial" w:hAnsi="Arial"/>
          <w:b/>
          <w:sz w:val="22"/>
          <w:szCs w:val="22"/>
          <w:lang w:eastAsia="en-GB"/>
        </w:rPr>
        <w:t>I:</w:t>
        <w:tab/>
        <w:t>So, that’s a special programm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s a special programme, yes, so that’s a special programme that I implement. It’s an intervention programme for children who struggle with maths.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you then quite like this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And then working with those children, I also then started advising other teachers, mentoring other teachers, showing them what works really well with my children who struggle but then they’re ending up doing better than some of the children in class, yes, and most of the work I do is very practical. So, I wanted to make sure that that happens in the classroom and as time went on, I kind of became the person to come to for anything to do with maths and when the position came up for maths lead then they gave that to me. Originally, when I joined the school, it was part of a bigger federation called the [NAME] Federation. I don’t know if you’ve heard of it befo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NAME] Federation, no, I haven’t. So, was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 was nine schools working together and we were working alongside them but it wasn’t a hard federation so we were testing to see what happens then as we, just then the super head who is the head of all the nine schools had to, I think, we were being, the federation was being investigated for some financial stuff, I don’t really know what, but then we came out so we are now a federation of two schools. So, the lines of administration then changed so that’s how a position then came up for someone to actually take the lead in leading math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why did you say ‘yes’ if you didn’t want to be a classroom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m not a classroom teach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 se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don’t have a classroom, this is my room.</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I se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is is my teaching room. I take a group of six children. Every year, I’m attached to a year group and I will take the lowest children in that year group and work with them during the maths lesson so I will break down, basically break down the lesson to their level and then teach them a lot of number work because most of them have lots of gaps with understanding of number. Yes, so I take the maths and then I also do one to one sessions,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 see, now I think I understand that. And I wonder also if you could tell a little bit about your own background, where you grew up, and anything about you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My own background, I come from [country] which is a country in East Africa. If you know the River Nile, that’s where the River Nile starts. It’s a beautiful tropical country, the equator goes right through it. So, weather’s brilliant. That’s where I grew up. I am number five of six children. Primary school, I was in what we call a day school, when you go to school, you go back home, and secondary school, I was sent to a boarding school which I think prepared me really well for adult lif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 being away from paren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Being away from, yes, and learning to live with different people, yes. It was a church school and yes, then when I finished secondary school, I started working, I was, there was a change of government, my dad was involved, it was in politics, so when the new government took over, my dad was put in prison, so when I finished my A levels, I had to start working because I had to help my mum and then my dad was in prison for over a year and when he came out, he then sent us to come here because he studied here, yes. So, he sent us to come here because of the political situation back at home. And here I am.</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was it? So, was it quite a privileged thing to do? Going to a boarding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t very, I wouldn’t say privileged but our parents were hard working. We didn’t really want for anything. They were very good providers. My mum was very ill, she was diabetic, and from the time I started school, she wasn’t able to go to, she had stopped working, she was a teacher as well but she stopped working so, but she then started doing things like baking, so she would bake bread, cakes and all sorts of things and my dad in the morning taking us to school would drop them at different shops to supplement, to make sure that the family had enough. So, we never, because education in [country] is not free. The parents had to pay the school fees. So, they actually paid for us to get a good education,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How was your experience with disadvantage, I’m just trying to understand, of course now you work in a disadvantaged area of [area in England] and yourself growing up, how was your experience at school with socioeconomic disadvantage? I know it’s a different contex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wasn’t, I wouldn’t say that we were, I guess when you look at it, some people were really privileged, we just loved to be happy and with what we, as long as we had what we need, we kind of got used to it, and then in the school, there was really no opportunity for you to see who had more because we had uniforms that we had to wear so it’s not like everybody’s showing off their clothes and things like that because that’s what you’d know from, and then we weren’t allowed to cook at school so it was, everything was the same, everything was the same for everybody,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I’m wondering about the beginning of your teaching stor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e beginning of my teaching stor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Yes, how did you decide to train as a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My teaching story then comes around, so when I live, I then live, when I left [country] and I came here, I started doing different jobs like cleaning and working in McDonalds and all sorts of things, I had my children and then one day I just thought, I need to do something different so I walked down to the college close to where I live just for the open day to see what was, what I could do. And they said, we could do the access course because I hadn’t gone to school here, you have to do an access course to see, first of all to refresh yourself because you haven’t been in education for a long time and then to see what you could do so I enrolled for this course, access to education. My intention was to teach in secondary school and because I liked history, I could maybe teach history or teach citizenship. So, I went in, started the course and soon after I started the course, I then found out I was pregnant, and I was like, no. And yes, then, but I carried on with the course and the week I finished the course, I had the bab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managed to do bot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 managed to do both and he’s been lovely. So, finished the course in June and then started uni in September,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n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n [area in England]. So, I was going from home, I always made sure, it’s kind of affected what modules I would do because I always aim to make sure that every unit I chose fitted in on the two days of the week because child care is just too expensive, I couldn’t afford it. So, everything that I did was just around, made sure that it was, my priority was that it’s got to fit two days, it wasn’t, I really like that, I’ve got (unclear 0:11:42.3), yes, so that affected my choice of units. So, I graduated then with, in history and education with the intention of going to secondary school so I had to do a PGCE after. When I went to do the PGCE, I had to spend time in school, I think they said two weeks, I can’t remember if it’s a week or two in a school to see whether that was actually what you wanted to do so I went and did spent time in a school, secondary school. Oh my goodness, I didn’t like it. I was just overwhelmed by the rudeness of the children, it was such an eye opener because from where I come from, respect for teachers is automatic.</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We have big classrooms, maybe 50 to 80 children, there’s no teaching assistant, but because we know how hard our parents work to make sure that we’re there, you’re always trying your best, they buy everything right from the pencil to, everything that you need. So, it’s actually appreciated and then when I got here, these children are just so rude and then the make up of the girls. It’s like, I can’t compete with that. Yes, so I ended up having a whole year out but what I did with that year was then start going, getting involved in where the school where my children were so I would go in and I’d volunteer to help with reading, and I got to kind of know a little bit about how schools are ru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that was primari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nd that was primary school, completely different system from my own background. So, I then went, yes, I then went and applied the following year for a PGCE in primary education and I got i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ere was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n [area in England]. At that time, it wasn’t [university], it was [university], [area in England], so it was attached to [area in England], yes. Yes, and I did the course, finished that. When I finished, I didn’t get a job straightaway and applied in so many plac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I ask you about the course itself? Did you enjoy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The course itself, we were put in small groups of 25, I was the only black person in my group which felt, you do feel awkward sometimes. And I remember signing in, I had to be there with the other girls because they all looked the same, sometimes even if one was not there, they would write down the other’s name and that was fine but yes, and then when it came to placements, sometimes I felt that I had to work twice as hard, more than anybody else to be given a ‘good’, ye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So, by the time we finished the course, all the people I was with had got jobs and I hadn’t. But that didn’t, I decided then to do supply, register for supply teaching, I registered with about three agencies to make sure that I then got work for a full week, yeah. So, while I was doing that, a position came up in where my children were studying, where my children were, and the head called me and said, “We do realise you’re a teacher.” And I said, “Yes.” And then they said, “Can you come in because we need, we want to split Year 6 up. And instead of paying for the agency fee and all that, we can, why don’t you come and help with Year 6.” So, that’s how I got that first job.</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at was your NQT year, so to s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that was my NQT year, so I went in and started the NQT year. I started in December, they took me on it in December. So, my NQT year started quite lat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was it? Did your ideas about teaching change once you actually started teac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 because I remember I’d spent the year going in the schoo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Just help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o, I kind of knew, yes, it wasn’t a very big shock [laughter]. Yes, so it was there I supported Year 6, they had split the class of 60 to 20 into three so there so there were 20 children so one teacher took one ability and I had one and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they split them by ability into se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the split them in ability, higher ability, middle, and lo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Did you work with low ability kids like here or no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 I wasn’t working, they didn’t give me the low. I think I was given the middle. So, I was working alongside another teacher. Yes, and then when I was still in Year 6, I think pregnant women just follow me everywhere because even that was, one of the teachers in Year 3 went on maternity leave really earlier than they expected so I had to move from Year 6 and go down to Year 3 and take over the class. This was in February, so I started in December with Year 6 then in February I went into Year 3 and take over the class. And I was there for, I was in that school for eight yea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ight years, okay. So, by chance,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they picked 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y picked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My children were there, my children were quite well-behaved and then I had been supporting, so they kind of got to know what I was doing and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did you find it, what kind of school was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The school was good. It was, it had a high population because it’s in [borough], has a high population of Portuguese children and then Somali and because it’s quite a multicultural school the staff, it was a variety of stuff, so quite a lot of, it was a good mix of black and white teachers. Yes, so it was quite nic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enjoy that par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 did. It wasn’t until we then went into, it was the federation of two schools then they added another school, a third school, so the head stopped spending as much time in our school because it had been rated outstanding, stopped spending so much time but started spending a lot of time and the new third school so basically the new third school came up and I was going down because they put somebody else in charge who was, who really kind of didn’t have leadership, good leadership skills and everything started going down so when we had Ofsted, it went from outstanding to requiring improvemen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w, that’s quite a big chan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t was such a big change. And then everybody, it’s jus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tarted leav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People started leaving and when they got the requiring improvement, it’s like, people then start looking for somebody to say, “They’re to blame.” So, I was in the same school with [name] and at the time then, they started picking on [name] for, because she was head of literacy and when they got rid of her, we all knew it was just a matter of time before they, there was so many changes, it was really hard to keep up. So, I stayed there and the new term started in September and I resigned in October because of the pressu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yourself given noti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the pressure was just too muc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And what happened after tha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So, after that, I stayed at home. I was at home for three months and my confidence was completely gone. And my, for the first time, I actually went and signed on in this country. That’s another demeaning proces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do you mean signing 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Signing on to get benefits. It was really, I was depressed, I was treated for, I had to be on medication for depression so I was at home, I left in October, so I was at home October, November, December, then in January I thought I needed to get up and start living again so I went and registered for, went back to my agency, supply agency, and started doing supply agai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round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different schools. And I got a really nice school where I did a long-term placement just before I came here. We got a school in [borough], it’s called [NAME], it’s a Catholic school. I’ve never taught children so well-behave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what kind of kids were the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s a predominantly white area. There’s some black children as well but not too many. But I think it’s the religion, the religious aspects of it just makes them so disciplined. They were really lovely and kind to each other but then they also had, their playground, they’ve got three mini gyms in the playground, they’ve got table tennis, the children had, there was no time to figh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would you describe that school as a disadvantaged school or more affluent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would describe it as a more affluent school.</w:t>
      </w:r>
    </w:p>
    <w:p>
      <w:pPr>
        <w:pStyle w:val="Normal"/>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as that the first more affluent school you worked i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That was the first one that I worked in but it was just the journey. When I finished, they offered me a job to go back permanently. The journey, going from, because I lived in [borough], going from [borough] to go to [borough], every morning was just, it was just too much. So, I told the agency, no, I’ll keep doing supply, yes, the daily supply but then that’s when they offered me this. There is a school that wants supply teacher for the autumn term and here I am since the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you’ve had your friend 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 had my friend and then another teacher came and joined us as well so there’s three of us from the same schoo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can I ask you how do you like being in this school th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n this school now, I absolutely love what I do. I absolutely, honestly, I cannot complain. I do not have the pressures of being in a classroom and I have my little group of children or I do the one to one work, I get to really know the child, I can address the problem, and I can actually see the progress in the children, I get to know them really well, I get to know their parents which is really difficult to do in the class. The head is also fantastic.</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it quite a multicultural school? I see, obvious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t is quite multicultural. But the head as well, as long as you’re doing your job—</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leadership does seem to be an issu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There’s no pressure, like, “You’ve got to do this. Why are you walking this way?” Nothing like that. I set my own timetable, I basically, I feel like I’m actually doing a lot more than when I had that strict, “You’ve got to do this, you’ve got to do this, why are you doing this or?”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t’s trust as well from the headteacher that matte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t does. He’s quite you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he whi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because your leadership, are teachers 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 mean, when it comes to inequality, you can still see that even though we have a multicultural teaching staff and support staff, at the top, the SLT, they’re all white. So, it was the same case between the two schools because we’re federation of two schools, they’re also with them, it’s the same thing, SLT are all white but they’ve now, one of the, the deputy head has been asked to go and support another school which is struggling so there’s a position came up for a new deputy head and now they’ve employed a black man. So, we now have one black—</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LT memb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LT but we haven’t, he’s starting in September so we don’t know what it’s going to be lik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t’s not somebody from within the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 it’s somebody ne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ell of course there are only something like 10% of minority teachers in the UK, that are only 3% of headteache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It’s so true. I went to the black teachers’ conference in </w:t>
      </w:r>
      <w:r>
        <w:rPr>
          <w:rFonts w:cs="Arial" w:ascii="Arial" w:hAnsi="Arial"/>
          <w:bCs/>
          <w:sz w:val="22"/>
          <w:szCs w:val="22"/>
          <w:lang w:eastAsia="en-GB"/>
        </w:rPr>
        <w:t>[area in England]</w:t>
      </w:r>
      <w:r>
        <w:rPr>
          <w:rFonts w:cs="Arial" w:ascii="Arial" w:hAnsi="Arial"/>
          <w:sz w:val="22"/>
          <w:szCs w:val="22"/>
          <w:lang w:eastAsia="en-GB"/>
        </w:rPr>
        <w:t xml:space="preserve">, it was in </w:t>
      </w:r>
      <w:r>
        <w:rPr>
          <w:rFonts w:cs="Arial" w:ascii="Arial" w:hAnsi="Arial"/>
          <w:bCs/>
          <w:sz w:val="22"/>
          <w:szCs w:val="22"/>
          <w:lang w:eastAsia="en-GB"/>
        </w:rPr>
        <w:t xml:space="preserve">[area in England] </w:t>
      </w:r>
      <w:r>
        <w:rPr>
          <w:rFonts w:cs="Arial" w:ascii="Arial" w:hAnsi="Arial"/>
          <w:sz w:val="22"/>
          <w:szCs w:val="22"/>
          <w:lang w:eastAsia="en-GB"/>
        </w:rPr>
        <w:t>earlier this, when was it, was it Novemb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Yes, I think they usually do conferences in Novembe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R:</w:t>
        <w:tab/>
        <w:t xml:space="preserve">I think it was November. I can’t remember. But in </w:t>
      </w:r>
      <w:r>
        <w:rPr>
          <w:rFonts w:cs="Arial" w:ascii="Arial" w:hAnsi="Arial"/>
          <w:bCs/>
          <w:sz w:val="22"/>
          <w:szCs w:val="22"/>
          <w:lang w:eastAsia="en-GB"/>
        </w:rPr>
        <w:t>[area in England]</w:t>
      </w:r>
      <w:r>
        <w:rPr>
          <w:rFonts w:cs="Arial" w:ascii="Arial" w:hAnsi="Arial"/>
          <w:sz w:val="22"/>
          <w:szCs w:val="22"/>
          <w:lang w:eastAsia="en-GB"/>
        </w:rPr>
        <w:t>, they hardly have any black teachers. So, the mayor actually came to the conference and was asking us if anybody wants to, they’re actually saying they would help with the move and accommodation and everything if we want to g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Would you go?</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Why no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whole family’s here now. I wouldn’t g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So, it’s the famil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Family ties, yes, no, I can’t. I can’t go. I’ve got my sister and her family who don’t live that far and then I’ve got my children. They’re grown up now though but sti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 xml:space="preserve">Yes, so from your point of view and from what this research is about, what do you think is the most important factor for teacher job satisfaction in a disadvantaged school like this one?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R:</w:t>
        <w:tab/>
        <w:t>Autonomy, the trust. But also I think showing that you’re appreciated. One thing that I remember when, and I think, I’ve noticed this as the years go on is when we started here with [name], it was like, SLT did practically everything, all the teacher training, it was the same person doing it every week or they would pay people to come and do it who wouldn’t do it properly. So, when they asked, at the end of the year, they then asked us if there were any suggestions and one of the suggestions that really came through was that we’ve actually got people here who have the expertise, why can they not be given that opportunity to take the lead on some of the things, and I think he’s taken that on board, that we are now actually asked to do some stuff that wouldn’t be done befo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Do you have any conversations about equality in this school, given that you have so many kids from different background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Do we have conversations ab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s there a multicultural capital in school that I suspect some minority teachers and students might valu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t really. We don’t really, even, it’s only this year that I see that they’ve actually, on the curriculum, they’ve actually now included that we’re going to celebrate Black History Month. It comes and goes and all the schools around us are talking about it and we don’t do a single 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And how come it was brought up?</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there’s been a change. They have this, what they ask us every year what we think’s going well and what isn’t and what would we like to see chang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So, somebody suggested that something like that would be usefu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and I think then because also changes in the national, not the national curriculum, changes in Ofsted because Ofsted are not looking at data anymore really, they’re focusing on the curriculum and what, it’s more a topic-based curriculum now, topics that you’re teaching here, are you teaching, and why are you teaching them, so it would look really awkward in a school like this for them not to know certain topic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s your staff quite stable or there is a high turnover in this schoo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Last year, we had, I think only two leave. It’s been stable, it’s been stable over the last two years. Three years ago, we had eight people leave. But they were young girls, really young, all of them moved to Dubai.</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 see, interesting, white British teache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Yes, not white British teachers, black teachers, they all moved to Dubai, they’re pretty you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t’s interesting, it was raised by other, especially headteachers, that they lose a lot of staff to Dubai.</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But it’s because of the pressures of work. The demands on the classroom teachers is, I don’t think I’d be able to do it anymore, if I was to go back in the classroom, I would just leave. The marking, the amount of marking that they have to do, even right up to details of how you put up your displays and it’s a lot of work. And then the children, behaviour is getting out of contr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So, in a way you were lucky and that’s why you’ve stayed because you’re not in the classroom.</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am lucky,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So, do you think you’ll stay for a few more yea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ll stay. Hopefully I’ll stay here until I retire [laught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Grea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t would be nice to,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So, what do you think would be the most important retention factor for you in the coming yea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R:</w:t>
        <w:tab/>
        <w:t>I think good relationship with SLT, yeah, and obviously, by that, I mean, SLT actually taking into consideration what I can do for the school. And just leave me to do what I want to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Do you think it’s the same for all teache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For most of them,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rrespective of their background, whether they’re minority teachers or white British teache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t does play a big par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So, leadership.</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Leadership is important,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What’s the proportion of minority ethnic teacher in this school? Would you say it’s quite high, more than half?</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is quite high because the white teachers, it’s actually quite high because even the ones that we would class as white, some of them are mixed. One has got a Malaysian mum but a white dad, really young. It’s actually qu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So, it’s representative of the kid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f the kids in the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Teachers do actually match the profile of kid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t’s not the case, yes, it actually do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Do you think it helps to have diverse staff for retention of teachers in any w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s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n what ways, why do you think so?</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t does because I just think you then have a better understanding of each other and some of the children would relate better to some people than other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Ah, helps kid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helps the kids as well, yes. But even as, you get that sense of belonging as adult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I mean, you’ve talked about that a little bit but just to give you a space to sort of reflect on that again, do you think being from minority background has affected your career as a teacher in any w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t has. Any time, even in getting a position of trust or a higher position, I feel that sometimes I have to prove myself in lots of more different ways than anybody else because yes, every time, I wouldn’t get into, I’ve been teaching for so many years, these days, you would find that if a white person, most probably by now, they would be head, not that I want to be head, I’m happy here. But they do advance a lot quicker,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Okay. So, promo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n terms of promotion,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bCs/>
          <w:sz w:val="22"/>
          <w:szCs w:val="22"/>
          <w:lang w:eastAsia="en-GB"/>
        </w:rPr>
      </w:pPr>
      <w:r>
        <w:rPr>
          <w:rFonts w:cs="Arial" w:ascii="Arial" w:hAnsi="Arial"/>
          <w:b/>
          <w:bCs/>
          <w:sz w:val="22"/>
          <w:szCs w:val="22"/>
          <w:lang w:eastAsia="en-GB"/>
        </w:rPr>
        <w:t>I:</w:t>
        <w:tab/>
        <w:t>Are you planning to apply for promotion?</w:t>
      </w:r>
    </w:p>
    <w:p>
      <w:pPr>
        <w:pStyle w:val="Normal"/>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not anymore, I’m not interested now. I was interested before but not now. I’m happy with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You like what you are doing.</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 like what I’m do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Did you apply for promotion in the pas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did,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And the outcom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it would always be, “You did really well but yes, not this time.” And then they would give it somebody else. And I remember one of the reasons one time, they were looking for a head to head the key stage and one of the reasons was that, “You didn’t sell yourself, you didn’t really sell yourself, you didn’t praise yourself.” In the interview, and I’m thinking, what, you know what I do. Yes, sometimes it does fee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t does feel though to me that it’s never clear why, like you say, it’s because you don’t know how the system works or is it racism or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ou’re not given a real reason as to why. Sometimes, they’ll say, “The application wasn’t strong enough.” It doesn’t make sense. What does a strong one look like?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When you started teaching, did you ever have, or maybe during your training, did you have a mentor, kind of somebody who showed you how to be a teacher and encouraged you?</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It’s only during my NQT then I had a mentor. But even then, you’re busy with the teaching and that, you don’t get that much time to spend with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Yes, so it’s not like somebody who stood out for you.</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just picked up different things from different people, yes, as time goes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And finally, obviously, we want to say something as a result of doing this research and we know from research that minority teachers don’t necessarily like working in predominantly white schools outside of diverse urban areas where they live. And we also know, not necessarily from the UK but at least from the US, that in disadvantaged schools, diverse schools, there are actually more minority teachers. Do you feel like teachers need special training to work with disadvantaged diverse students in disadvantaged school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don’t think necessarily that they need training. The training for teachers is fine but some of them just don’t understand the cultures and the different, they don’t make that effort to get to know other cultures and know why they act the way they do or how to deal with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Do you think you would sort of relate to kid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Because I’m a mot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Or maybe because you had experiences, lived in a different country, you know what I mea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R:</w:t>
        <w:tab/>
        <w:t>I think all that has helped, especially now when I look back, I keep telling people, being in boarding school prepared me so well for my other life because I was in a boarding school where my parents would drop me and I had to stay there for three months, they wouldn’t be able to come and visit because they lived so far away, it just didn’t make any sense for them to travel and come, so I would go knowing it’s not for another twelve weeks that I’m going to see them. And you just had to get on with things and you learned to budget, you learned to, you just learned to get 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Did it help you with kids in this school or anywhere else in diverse schools in [area in England]?</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kind of. Yes, but then with some of these children, what I noticed with some of our children, with these children is that their parents don’t have time, there’s no time to spend, they had, some of them are brought early in the morning for breakfast club, they’re then picked up at 6 after breakfast club. Parent picks them up, they’re on the phone, not even, “How are you? How’s your day been?” Parent picks the child, and they’re on the phone, they walk off. And obviously by then, they’re going to get home, it’s just enough time for them to get ready for bed. So, it’s quite different from, we were raised by a whole village. Yes. So, we were easily identified because everybody knew everybody. When you’re walking down the road, they would know that so and so’s child, even if they don’t know your name, they know which household you came from and you couldn’t misbehave anywhere because you knew any of those adults could grab you, give you a beating, and take you home. And they would say well done to them. So, it was a completely different cult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Yes, that’s why I was wondering if you think that one needs special coaching or training to work in schools like thi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just think it just needs to be, spend a bit more time with different people then you understand, because it’s all about learning to put up with one anot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 see, 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don’t know if that makes s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No, I think it does, yes. And the last question, do you think you would yourself as a minority teacher benefited from any special help during your teaching career? There are some, I hear some people talk about coaching or mentoring, it doesn’t seem lik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haven’t tried that. I have not tried that. And then black teachers, some of them, some of the issues that they raise, I think, are applicable to everybody. And then some of them, I think, are being a bit too picky, complaining about everything little thing, and I think if you change it, you can, and I think that’s what I’ve done in this school is I have, is not let it put me down. If I know I can do it, I can do it and I’ll show you how to do it. And everybody’s actually listening,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Okay. Great. Thank you very muc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30:00Z</dcterms:created>
  <dc:creator>Inspiron</dc:creator>
  <dc:description/>
  <cp:keywords/>
  <dc:language>en-US</dc:language>
  <cp:lastModifiedBy>Tereshchenko, Antonina</cp:lastModifiedBy>
  <dcterms:modified xsi:type="dcterms:W3CDTF">2020-12-04T11:14:00Z</dcterms:modified>
  <cp:revision>7</cp:revision>
  <dc:subject/>
  <dc:title>Audio File Name:</dc:title>
</cp:coreProperties>
</file>