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hat do you need to do, so you can have what information you ne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e idea is, obviously I have questions but also I want to treat it as a space for you to reflect a little bit about whether you think being from a minority ethnic group affected your teaching career in any w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ith a foreign accen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laug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obviously, I don’t know anything about you, so can you tell me just a couple of things, as an introduction, where you teach, you know this stuff.</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kay, let’s start at the beginning, so I came to the UK in 2001, end of 2000, beginning of 2001. I’m originally from [country], I can travel, I got recruited in [city], an 18-month contract, I work in an [area in England] school, one of the … I think it’s the second poorest borough in [area in England], I think, a primary school and I’ve been teaching for 20 plus years. I’m a primary school teacher, I’m trained in Year 6, mostly Year 6.</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that’s great because actually I haven't had a chance to talk to many primary school teache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Oh that’s goo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I would like to ask you a little bit about, a little bit more about your background, obviously you told me you’re from [country], so that’s where you grew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grew up in [country], I grew up in the apartheid era, so my secondary school life was a lot of protests, a lot of burning tyres, (unclear 00:01:39), that was normal for us growing up. When I went to college, growing up, I think I was the first one in my family to go to college, I come from a very poor background, that’s my history, I suppo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was your experience with disadvantage, growing u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disadvantage, that’s easy enough, when I was at school, I clearly remember I was 11 years old, 10 years old, I went from my mother’s house to my grandmother’s house, got on the train, did not read the signs and I got in the wrong carriage because the carriage said ‘Whites Only’ and I was thrown off the train. We were separated, I didn’t know much about apartheid, so we were separated by racial lines and racial group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As a child, I went to secondary school, a boys’ school, we were very much involved politically. I got arrested, the first time when I was [age] and then I was [age] and then [age], I got arrested every year through school and then eventually, in 1990, Nelson Mandela came out and then I stopped and I started because I thought, that’s it, I’m done. That didn’t change because the disadvantage was still there, there was obviously social and economic disadvantages that my family had to deal wit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being disadvantaged, I was born into it, it wasn’t a matter of, oh now you’re disadvantaged, I just grew up that 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see. So I can ask you a little bit about, sort of, the beginning of your teaching story and how you decided to be a teacher, anything you remember is interest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My options were one of three options, either I join a gang, that wasn’t going to happen, two I work in a factory and that wasn’t … or I could study something. I was accepted at one of the university’s and a teacher training college, as an 18-year-old and at university, I started, I can so clearly remember, mid-February, teacher training college started the third week of January. I went to teacher training college and I loved it and I was an 18-year-old boy and that’s when I started teac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qualified as a 21-year-old, 22-year-old and my first class, they were 17-year olds, that did not go down very well and from there I thought, that’s not going to work. From there, I went to a primary school, stayed there for a few years and then I came travell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through those experiences of teacher training and your placement, did you still want to be a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did actually, I think I wanted to be a teacher. Well yes I did, there wasn’t much of a choice because I never studied for anything else and I did not want to go into manual labour, I was too lazy for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there encouragement from your parents at all, to train as a teac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not at all, my parents were not educated, my mum left school, I think when she was probably a 4 and my daddy a 6. So I was normally okay at school, so they were never worried about me learning, so it wasn’t an issue, it was mostly self-motivated. My friends, they went work … growing up, my friends growing up. So we lost touch because they had money and I was a poor student, well I’m still poor, so I lost touch with them completely and we almost outgrew each other, I think in some way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how many years did you teach in [country] before coming to the U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Four years and I’m here for 20 years at the end of this year, so four years, so I’ve been teaching a whi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have to get some kind of qualifications to teach in [area in Engl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actually I did a four-year, high diploma course at home and that allowed me to teach here as a qualified teacher, that was a while back. I had to do the conversion, something called QTS years ago or obviously the teacher trainer, one of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it was pretty eas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was, I had to fill out a form, collect it, that was pretty straightforw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great and so can I ask you, maybe more about your experience in the UK since the project 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ow, now that’s interesting. So the first school I got to, it was a school in [area in England], I had no idea what they put me in and I’ll never forget the first day I walked in it, every class had an alarm in it, a panic button and if there was a problem with the children, you had to push a panic button and the head or the deputy … that was my first school. The first six months, I absolutely struggled, I was out of my depth, I didn’t know what I was doing, clueless beyond belie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left that school after six months, couldn’t find a job. I think I found a job at a school, literally down the road from my house, at the time and I stayed there for eight years. So I was a class teacher, went through retraining, through the programmes, stayed there for eight years, I went from a class teacher, then I became subject lead, went into Year 6, never left Year 6, to be hon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started my Masters while I was there and I’m actually doing my Masters here. Studied my Masters while I was there, after that I went to a school, went through the ranks and I couldn’t go any further because there was no space, I suppose. Then I became an assistant head in [borough], I had seriously difficulty with the headteacher there, to a point where she wanted to call the GTC. So I was forced out of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had to leave that school, it was a family bereavement, I went home for a little and came back, went into supply teaching, back to a class teacher and I’m still a class teacher. So from there, I went to the school, [name], became maths lead, one of the senior teachers, I did took the school from part of a team, what was it called back then, not satisfactory, below satisfactory, requires improvement and from there, we went to good. I had three Ofsted observations, got outstanding for all three, I’d only been there six months, so that was amazing. The head left and within three months, the new head wanted me out, n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I had to restart at the school I’m at, at the moment. I started there, promises were made, that wasn’t upheld, I was about to leave that school and then they offered to pay for part of my doctorate. I’m doing my doctorate at the moment but I’m still a class teacher, which is annoy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can I ask you about … I mean I understand that your first job was just to get any job, in a very challenging school and so on, and how did you choose the second school and what made you stay there for eight yea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Pure luck. The first school was pure luck, an agency called me, can you cover for the day. I went there, loved it, they asked me to stay for two weeks, stayed for two weeks, they asked me to take over a class. Took over the class, they offered me a permanent job, got me a five-year work permit, okay I’m staying. Then I stayed and then the people are amazing, the staff I worked with, were amazing, the head was supportive, we fought a lot but he was still supportive. The deputy was supportive and it was just a good place to work in, at the ti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as it something about the school cultu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was something about the school culture, it felt like everyone mattered, people worked late, they came in early, they came in at the weekends, we had a really good close feeling within the place. Then from there, I went to … I had a set of ideas, I loved it, I loved every moment but there was no … I couldn’t go any further than what I was, so I had to move on, because of the positi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and so the staff was quite stable in tha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yes, we were very stable for a long ti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it’s the leadershi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ithout a doubt, I think the leadership … well (unclear 00:09:46), the head and the deputy were very different but they complimented each other and that was nice, where it wasn’t just driven, SATS driven, although our SATS wasn’t very good, we weren’t that hard-driven, we were really balanc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how was it with the kids, you know, what kind of intake was t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take, a lot of Asian, Indian and Pakistani, not many Bengali at the time. A lot of Black African kids, it was a typical [area in England] school. So that was fairly easy, parents were supportive, kids were nice, the kids were really nice, I liked them at least and being there that long and in Year 6, no-one really gave me any hassles, which was goo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do you think the staff was representative of the student intake, in terms of, you know, you said the kids were from all sorts of background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ur support staff were mostly Asian and White British, actually. The senior staff were all White British, thinking back now, they were all White British but that didn’t matter at the time, we tried our best, well I didn’t see it, I didn’t feel there was any need for … I didn’t think, at the time, there was any changes because of race, I didn’t feel that way and we had quite a few foreigners there, (unclear 00:11:19) and South Africans, so it was nic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en did you feel like, you know, in your next schools, that there is maybe a lack of multicultural capital in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No, because the school I went to in [borough] was the only school where there were Black kids [laugh], which was funny, I don’t know how I ended up … how I chose that school because I went from [SCHOOL NAME] to the school in [borough] and we were, the school I taught at, were probably at the most of multicultural kids. I remember going to a meeting, I was assistant head there, and one school had, I think 8% free school meals, when my school I was teaching at the time, we were 85%. So that was, okay very different, although it’s just down the roa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as it a quite challenging environment, compared to the [area in England]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easy, [area in England] was hard, compared to it, it was easier there, [area in England] was h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made it easier, you said that there the parents were supportive and staff was stab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the culture at the school, the way the kids spoke to adults, the way kids .. these things made a difference the way they spoke to you, (unclear 00:12:34) reputation of [area in England], I didn’t feel that in [area in England], the kids were very subservient here compared to, they were not subservient in [area in Englan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n [area in England], was it also having a large, you know large intake with various issues, they would talk about, you know, SEN kids or kids on free school meals, there were lots of issues at home, where, you know, it affects the school lif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yes, with the [area in England] school, we had a huge number of SEN actually. I remember one class I taught, I had two children on medication, ADHD medication, I had a child in a wheelchair, with cerebral palsy, we had quite a few with dyslexic issues. In this school in [borough], it was a high turnover of kids because the school was opposite a refugee centre. So that was a different challenge but it was a nice challenge, I don’t think as challenging as [area in England], not even clo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in that school in [borough], do you want to say anything about organisational issues, human and social capital, maybe power structur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Power struggles, without a doubt, there were a lot of power issues at the school. I would say my headteacher, basically a bully and for the first year, I didn’t say much because I was new to the school, the second year, some of the things she was doing and saying to adults and children were awful and when I challenged it, that’s when I became a target and that’s when things went downhi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what kinds of things, you say awful thing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there was an assembly once, some boys, that was one of the worst days of my teaching life. Four boys in Year 4 at the time, they did something on the playground and she publicly humiliated them in assembly and I said something about it. She often used to pick on teachers and humiliate them in public. Eventually I had enough and I stood up and that’s when she fabricated lies, I was not fast off the mark, I didn’t respond, at the time, appropriately, I didn’t follow the channels, I absolved myself of quite a few of those things and I never held her to account, I hold her to account behind closed doors but never publicly and that was a mistake. Also the trade union sold me down the river, they believed everything she sa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how about workload, I mean lots of teachers talk about workload as a big issue, you know, in retention, I would imagine in places like [borough] or [area in England], do you think it make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at [SCHOOL NAME], I shouldn’t mention the school, at the school in [area in England], I didn’t mind the workload, I was younger then, I enjoyed what I was doing, I wanted to learn, so that was okay. When I moved to [borough], I’d regularly get to school at 7 o’clock, I think almost every day I left at half past six and I took work home. I was easily doing 80-100 a week, that was normal. That became shocking.</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sz w:val="22"/>
          <w:szCs w:val="22"/>
          <w:lang w:eastAsia="en-GB"/>
        </w:rPr>
        <w:tab/>
        <w:t>When I left [borough], I went back to [borough] as a class teacher, my hours were … that was unacceptable, to be honest, at the last school I went to. So the workload is incredible and it becomes worse, I think it’s getting worse all the time actu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currently, where you teach, how is your workloa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cruising, I teach Year 6 but we have no marking in school, which helps. I’ve been teaching Year 6 for so long, I know what I need to do and mostly I’m make it up the day before or the week before. Usually I have a plan in place but that is very fluid, so I never take work home, I refuse to take work home because I get to work at seven but I leave and also I’m a (unclear 00:16:58), I actually don’t have time to take work ho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orkload is not a big issue at the moment, for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Between nine and 3:15, I think there’s an issue, what are you expected to you within a day, with all the cuts taking place, it’s shocking. I’m at the stage in my career where I just like, no I’m not doing it and with my experience and results, which helps, not really but they still try but I just say no, I’ve no problems saying I’m not doing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from your point of view and from the point of view, what this research is about, what do you think is the most important aspect of the environment, maybe in your school, in your current school or in the previous schools, which would be important for your job satisfac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Appreciation. Appreciation, staff are not appreciated in schools anymore, I don’t think so. I look at the new teachers coming in, it’s a shame, I almost feel sorry for them because they need to be experts immediately, which takes time. When I started teaching, Mr [SURNAME], my first headteacher, he never told me a bad word in my first year of teaching, I cannot remember it, maybe I’ve blocked it or something but my first headteacher, he was just encouraging and supportive and if I made mistakes, it wasn’t a big dea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My second head was different, he kicked my backside, but my first head … now these teachers are coming in and they expect you to be so successful today, they expect … there’s no opportunity for them to fail and get things wrong and learn and that is problematic. I think the expectations is high stakes and we’ve got young teachers getting failed, failed because of someone’s subjective view, that’s not right, that can’t be right. That for me is not a safe environment, to be hon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a leadership and apprecia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think so. I’ve always worked, I’ve always thought if I was leading a school, my most valuable asset is my staff, one that costs me 80% of my budget, so you must look after your most valuable asset and that is just not happening. The expectation of what teachers should do, is just not there anymore, an example, at my school, we don’t do school clubs because two years ago, the headteacher lied about our director time, when I challenged that later, okay and then eventually they packed it up but now teachers don’t want to do clubs because you lied to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still believe school runs on the goodwill of the staff and that has been taken for granted. So, until the staff are being appreciated, people will leave or people will say, no I’m not going above and beyond and why should they, I don’t think so because I wouldn’t now, not in today’s cultu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it would be the same for all teachers, what you talked about, appreciation as the key thing for job satisfac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so, everyone, all teachers that love their jobs and there’s not many of them around now, it’s because of the headteacher, because of the senior staff that actually treats them with respect and treats them decently but that doesn’t happen, not in my workplace, at the moment. I find myself fighting with my senior staff every day, which is not nice but it’s a little bit depressing and I see people get promotions, above me, which is like, why, h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y do you think?</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ve got a few reasons, they don’t like … my senior staff doesn’t like to be challenged or held to account and I do because we have a responsibility and it gets a bit boring, every day, it’s like, they’ve made another stupid decision, this affects me. So the school I work at, at the moment, we are a two-form entry primary school, that is two classes per year group. I’ve got an executive head, a head of school, a deputy head, three assistant heads, senior teacher, two senior teachers and out of the eight of them, seven of them are non-class based. They don’t have a teaching workload but we’re short of staff.</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So if people are ill, they will move people around without them taking a class, how lazy can you get? That winds me up, that is not right but their salaries are protect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what about, do you think it’s you experience as a minority teacher? I’m just going to give you an example, so often people would say, oh because I’m X, Y and Z, I feel I don’t get promoted or my application is not given the same consideration, is that your experience at al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recently there was … I work in an Academy Trust, so there was an assistant head role going at one of the bigger schools and I told them I’m going to apply for it. They said, okay fill it on and they said, clearly state your leadership experience. Now I’ve been an assistant head, acting deputy head in a primary school, that got ignored. I’m currently a lead, two subject heads at school, that got ignored. I’m a fourth-year doctorate student, now surely that should get me through the door, that got ignor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can’t see any other reason why not. My experience is there, I’ve got a track record, I’ve been teaching long enough, with all due respect, I know a little bit more academically than all of you, just a little bit, not much, just a little bit. I’m sure you know what I’m talking about, as you learn, you learn, you learn, I don’t know it all, I know that but not many of them could now. So, I’d love to know but the people they shortlisted, they shortlisted six people, all White, all British, they’re all teaching for under five years, come on man, no, no something is wrong with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ften, even our young teachers have mentioned to me that they work in very challenging, multi-ethnic schools but the staff on the top are White Britis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My entire leadership is White British, which in an [area in England] school is wrong. There’s one Black guy but he’s a PE teacher, that’s a Black male, PE teac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speaking about job satisfaction and retention, the reasons for staying would be different for White British teachers or not? White British teachers do talk about workload as number one issue in why they are leaving schools. Whereas … I mean we don’t have a survey on teachers from minority ethnic groups just yet, but that’s what I’m trying to get your views on, to see whether workload is perhaps not as important, at least that’s what US research sugges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anecdotally, I speak to my friends, it’s not about the workload. The workload, we all have the same workload, that’s fine, it’s opportunity to move within the organisations, it’s become a serious issue, all my friends, well Black friends at least, we all get to assistant head levels and that is it, no further, not one of us have moved on to either deputy or head. I’ve moved down but that can’t just be a coincidence, I refuse to accept that, there has to be something underneath, which could be … I’m not sure if it’s conscious bias or unconscious bia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My accent really throws where I honestly can’t be bothered to change, that’s hard work and as a foreigner, I get it three ways. I’m Black, I’m a male, I’m a foreigner in a primary school, which is like this is not going to go down well and generally people just … I find it hard, I find it really hard to do. Initially I thought it was my qualifications, maybe I wasn’t qualified enough, so I did the Masters. I started the Masters here years ago, I thought, okay the Masters, maybe that’s a leg up, no it’s not enough. I thought I’ll do the doctorate, well I’m not sure that’s going to be enough to be honest, I doubt it. We’ll see how that goes [laug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really don’t know, I’m not sure, I couldn’t answer that. For me, I don’t think workload would be the issue for minority teachers, I think the issue would be opportunities because we’ve got the same workload. I look at the people at my school that has been promoted above me or given opportunities to learn and they’re all White British which I find interest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and like you say, there are obviously not just minority, non-minority, there are issues around maybe the subject you teach or coming from another countr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nd when people also, my bosses, in mathematics education, it’s like oh I thought you did something else really. Sometimes I sit back and I listen and it’s like that it, just some comments about it. I don’t know what they see when they speak to me but that’s interesting, clearly not a mathematician, which is fine, well it’s not fine, it’s all bullshit,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that’s fine. So can I ask you about your plans, obviously confidenti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not going to be a class teacher with a doctorate, hell no, that would be stupid. The problem getting into places like this as well, I have the same issues applying 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For doctorat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Well the doctorate course is interesting, I went to a thesis writing workshop on Saturday, past, there were 20 people in the room, two of us were Black, we were both foreigners. On my AD course, in my cohort, we were 43 that started, there were three Black faces in the room that is it. It was like, come on. Now I’m wondering did the people know when to comply, I don’t know the reasons. I was talking to the one guy because he belongs to the BAME group here or something and he was saying, out of all of the PhD students, there are less than 70 of us, for this institution, number one in the world. Really? No that cannot be right and when I checked the numbers it is right. So I’m not sure if it’s going to change if I leave my current workplace or is this a societal issue, I don’t know, most likel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most like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Most likely, to be honest, in this school it’s bad but most lik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There is also an interesting issue that in other professions like doctors and nurses, the proportion of people from minority ethnic groups is, kind of, representative of the society. Whereas teachers are 86% White and that’s quite different, isn’t it, so I wonder if there is something about teaching, perhaps which turns away maybe candidates from minority ethnic group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 must be but maybe it’s also the experiences of getting an education and learning in this country. You and I both know that if a Black child lands up in a bottom set, in a secondary school, he’s stuck, he’s never getting out, no matter what you do. No I can’t see the child being successful at school and therefore their experience of school won’t be negative, which obviously … well obviously he says, might carry through to further educatio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sz w:val="22"/>
          <w:szCs w:val="22"/>
          <w:lang w:eastAsia="en-GB"/>
        </w:rPr>
        <w:tab/>
        <w:t>I’ll give you an example, my wife works in the NHS, she’s [nationality], she’s Black but she’s chair of her national professional network. The second biggest neuro-physiotherapy network in the world, she’s the only Black person. She works at a hospital in [area in England] and she’s a senior and she says, when she looks down, she just sees White faces, in [area in England], come on what’s going on in physiotherapy, I’m assuming they’re just not coming on, I don’t know, I’m not sure what the reasons are. Maybe they don’t feel they’re good enough, it could be their marks are not good enough because it’s competitive to get into a place like this, it is hard and maybe they don’t feel the support is there for th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m not sure what that support should look like but that’s way above my pay grade, I don’t know what that is, I’m not sure, I don’t think universities are doing anything, not this university, not doing anything to bring them in. I do sometimes feel, sitting in one of those lectures, I’m the token, I’m filling out the Black box ethnic, it feels that wa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feel in your schools the staff was quite multicultural and there wasn’t necessarily an issue where kids would think, well teaching is not a job for me because there is nobody teaching me who looks like m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don’t know, oh that’s a very different question. I think in primary school, I’ve always worked in multicultural schools, so that was never a big deal the Black kids were always attracted to me anyway, for some … well I know why, I look like them but that’s a possible reason, I don’t want to do this, I get that but I think I might be too early in this schooling life, to make that ca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I could understand why, when they go to secondary school, they don’t see many people like them, I get that but it’s not making it attractive for them, I also think we’re there to look probably beyond work/life to understand what ethnic minorities probably experience when they get home, they’ve got their own issues as well and maybe that’s something to look at. I remember reading a report about that somewher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yes definitely and if you … do you think teachers have to have special support perhaps or training to teach in less advantaged, multicultural urban schools to improve retention because there is some evidence that teachers tend to flee disadvantaged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as it har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the disadvantaged schools you’re looking at, you’re looking at the ethnic breakdown as Black and Asian kids and it’s basically [area in England] schools, mostly [area in England] schools, he says. [Borough], [borough], [borough], [borough], possibly, they all start with boroughs. I for one don’t particularly just look in those areas when I look for jobs but I do know the most difficult schools are there and if you look at the make-up of the kids, most of them will be Black kids, in a nutsh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at’s a very poor generalisation, other schools I’ve visited, it’s like, okay so this is why we’re struggling. I think there’s a certain skillset that goes with it because I can speak to Black parents, in a certain way which my White colleagues can’t because they relate to me and they understand me and one day at breaktime, there should be something about, you just told me 85% of teaching staff was White, do they need to go through some type of training in terms of isolations or how to deal with that, maybe there is something in that and fleeing difficult schools is because of high stakes assessments and accountability structur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You do not want to be stuck working in a school like that, it’s hard but it’s not impossible, maybe there should b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just wondered, you know, there is always this issue about high expectations and no teacher would ever say that they have low expectations but like you say, there must be something going on about unconscious bia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 think so yes, I’ve heard teachers speak about certain kids in certain manners, like that can’t be right or that is almost like, why are you speaking about Mohammed like that or about (unclear 00:35:31), it’s like, hold on you’ve just made a judgement call on someone you don’t know and that is a problem. Maybe there is something about the council race training that teachers need to go through, if 86% of our school staff is white, they wouldn’t understand that and (unclear 00:35:51) and I know they’re going to get bits because hey, I grew up like that [laugh], poor Black kind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m not saying it’s right or wrong but I, kind of, know what’s going to happen-ish. I wouldn’t not and maybe something about that needs to be … I don’t know, it’s har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ever have to challenge attitude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Currently, yes, I’m challenging one right now with my senior teacher that has racially profiled an 11-year-old boy. I absolutely laid into him because his attitude was, well look at the family, the girl goes to a Muslim school. Yes and he asked one of the girls why she doesn’t wear and scarf, he was curious but he got profiled as being extremist. That has to be challenged but I don’t think schools encourage that type of behaviour and that is a proble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r current school is quite diverse, as far as the staff is concern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very. The staff, not senior staff, yes, the senior staff is all whi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thank you very much, we’ve talked 40 minutes, 45 minutes, do you need to g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m okay, how long do you still need me, do you have any more question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 kind of, had any, I just wanted to ask at the end, if you think I should have asked something about the experiences of minority ethnic teachers in English schools and I haven’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sk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do you thin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you’re asking 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f you think I should have asked but I haven’t asked or just something that you want to ad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you should maybe ask people why do you think their career progression stopped, there’s something about all around stories and I wonder if there’s something similar across … another reason I ask that question is because if I think of all my friends, which is basically being Black teachers, we all have very similar experiences about why our careers stopped and I don’t know if there’s something in tha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t’s very interesting because actually that’s pertinent because we, kind of, hope that we can interview an equal amount of teachers who have been teaching for more than five years and, you know, younger teachers. So I’m sure that will keep coming up more and more and yes, in fact it did come up a few tim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real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that, you know, just at some point, teachers felt that, you know, they were, kind of, not told that explicitly but made aware of the fact that, you know, you’re not going to be sitting around this table. But also there was an issue and maybe it’s more in secondary schools where teachers felt that it was easier for them to get an SLT role, which was, kind of, more of a pastoral role but maybe it’s not in the primary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ctually it 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 i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when kids are sent, behaviour-wise, they get sent to me, which is annoying, which I hate, which is not righ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uld you consider applying for a, you know, assistant head, a senior leadership role, dealing with the pastoral side of thing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and no, yes because it’s a way up, no because I’m doing my doctorate in maths, that’s my discipline, that’s what I’m interested in. I’m not sure, it depends on … I don’t know, it’s one of those things, do I sell my soul because it feels like I would do, just to try to get ahead and at my age, I’m not too sure I want to do that anymore. I’ve done it long enough, that’s it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understa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and I think the younger teachers, if you ask them, do they think they have the same opportunities as the young White teachers, that would be an interesting question to ask them, I don’t k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but maybe like you say, after five, six, ten years there is a difficult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there might be different responses because I think all young teachers think they’re going to change the worl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and many go into teaching because of tho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deal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deal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as the same [laugh] but I’m not now.</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thank you very muc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ank you very much [name of interview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End of Recording]</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33"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38:00Z</dcterms:created>
  <dc:creator>Inspiron</dc:creator>
  <dc:description/>
  <cp:keywords/>
  <dc:language>en-US</dc:language>
  <cp:lastModifiedBy>Tereshchenko, Antonina</cp:lastModifiedBy>
  <dcterms:modified xsi:type="dcterms:W3CDTF">2020-12-04T10:03:00Z</dcterms:modified>
  <cp:revision>10</cp:revision>
  <dc:subject/>
  <dc:title>Audio File Name:</dc:title>
</cp:coreProperties>
</file>