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rFonts w:ascii="Arial" w:hAnsi="Arial" w:eastAsia="Arial" w:cs="Arial"/>
          <w:b/>
          <w:b/>
          <w:bCs/>
          <w:sz w:val="22"/>
          <w:szCs w:val="22"/>
        </w:rPr>
      </w:pPr>
      <w:r>
        <w:rPr>
          <w:rFonts w:cs="Arial" w:ascii="Arial" w:hAnsi="Arial"/>
          <w:b/>
          <w:bCs/>
          <w:sz w:val="22"/>
          <w:szCs w:val="22"/>
        </w:rPr>
        <w:t>I: = Interviewer (Interviewer in bold)</w:t>
      </w:r>
    </w:p>
    <w:p>
      <w:pPr>
        <w:pStyle w:val="Normal"/>
        <w:spacing w:before="100" w:after="100"/>
        <w:jc w:val="both"/>
        <w:rPr>
          <w:rFonts w:ascii="Arial" w:hAnsi="Arial" w:eastAsia="Arial" w:cs="Arial"/>
          <w:sz w:val="22"/>
          <w:szCs w:val="22"/>
        </w:rPr>
      </w:pPr>
      <w:r>
        <w:rPr>
          <w:rFonts w:cs="Arial" w:ascii="Arial" w:hAnsi="Arial"/>
          <w:sz w:val="22"/>
          <w:szCs w:val="22"/>
        </w:rPr>
        <w:t>R: = Respondent [name]</w:t>
      </w:r>
    </w:p>
    <w:p>
      <w:pPr>
        <w:pStyle w:val="Normal"/>
        <w:pBdr>
          <w:bottom w:val="single" w:sz="4" w:space="0" w:color="000000"/>
        </w:pBdr>
        <w:spacing w:before="100" w:after="100"/>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I don't know anything about your background, what is your subject and how long you have been teaching for?</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I’ve been teaching for… I am coming up to the end of my fifth year now. I entered teaching via the Teach First program. The training provider Teach First, if it wasn't for them I wouldn't have considered entering teaching. So, I did a two-year program, stayed on for another year because of the master’s I started with them and then I was able to secure promotion at this current school. I'm in my fifth year of teaching now. I teach science but I'm also lead practitioner, so I sit in the leadership team of the school and I’ve got various responsibilities which have made it very interesting, the career I’ve had so far in education.</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Have you always been at this school?</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I've been in this school for two years now and my previous school, where I did my Teach First training, I was there for three years, so I did the two years training and then I stayed on for another year as well.</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Can I ask you about your own background, where did you grow up yourself, where did you go to school?</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 xml:space="preserve">I went to a comprehensive school, I went to school in </w:t>
      </w:r>
      <w:r>
        <w:rPr>
          <w:rFonts w:cs="Arial" w:ascii="Arial" w:hAnsi="Arial"/>
          <w:sz w:val="22"/>
          <w:szCs w:val="22"/>
          <w:lang w:eastAsia="en-GB"/>
        </w:rPr>
        <w:t xml:space="preserve">[borough] </w:t>
      </w:r>
      <w:r>
        <w:rPr>
          <w:rFonts w:cs="Arial" w:ascii="Arial" w:hAnsi="Arial"/>
          <w:sz w:val="22"/>
          <w:szCs w:val="22"/>
        </w:rPr>
        <w:t>just a normal secondary school, I went to sixth form there as well. For university I went to [university], I studied medical engineering there and it was in my third year where I came across Teach First through some of their recruiters in the university and then I thought I would do that program. Originally, I wanted to do watch Teach First do, which was to do two years and then go into the private sector but plans change and I've ended up staying in teaching for so long.</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When you went to that school [borough], how was your experience with disadvantage and ethnic diversity?</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The diversity of that school was really good and I appreciate that now having worked as a teacher. That school is very multicultural, I would say it is quite a disadvantage school in the sense that now I can appreciate there was a high proportion of pupils from free school meals and the likes, a lot of students from ethnic minority backgrounds, students whose parents maybe didn't go to university and so didn't have the social mobility. I think that’s one of the reasons why I went in the direction, with my career, because originally I wanted to study medicine and in fact I remember going to the interviews for medicine and all of the students there were from private school or grammar school or privileged background to some extent. I’d say because of the fact that I didn't have the support network that maybe students of that background have, it didn't quite work out that I was able to get into medicine, but then I decided to go into engineering and then later on teaching.</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t>I:</w:t>
        <w:tab/>
        <w:t xml:space="preserve">You said now you appreciate that there were lots of people from diverse backgrounds, why did you say that? </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No, it’s working in my last school. So, with Teach First they place you in a school outside of your choice and I was put in a school in [area in England] and the school was I'd say 99% white working-class students. The background of those students, again, there was a high number of students from disadvantaged backgrounds, free school meals. The small minority of students we did have from minority ethnic backgrounds, their parents very recently moved to the country and so I understand that they have got the disadvantages from a financial point of view but also the background that you are in, being brand new to the country, English as an additional language and the likes. Reflecting upon my time in secondary school, I realise that there was a lot of students of that background at my time as well. So, I appreciate that that’s a school of a disadvantaged background, where I was studying, at the time you don't realise these things, you are just a student, but as an adult and being a teacher you do realise that there are some parts to the school that maybe put you at odds against students from another privileged background.</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Did you feel comfortable in that situation, in that school?</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So when I started working, I felt comfortable in the sense of working as a normal practitioner as in normal teacher. What I found quite awkward at the beginning was things like being able to pray in school, or when Ramadan came about for me to be able to fast because in that environment no-one had done these things. So that's the only thing I found quite awkward or difficult but it wasn't a barrier, my school was very accommodating, they tried to support me and gave me a day off, they changed my contract so that on Friday afternoons I can actually go to the mosque and pray my Friday prayers they were very accommodating, but that was the only thing, other than that I really enjoyed my time at that school.</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When you were growing up what did you picture for yourself as far as your career?</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At secondary school I imagined I would be a doctor, then I got into university and I wanted to study medicine but it didn't quite work out. Thereafter I wanted to become a teacher and I thought I’d leave the profession after two years, that didn’t happen. But I’m really happy with how my career has come about, I do enjoy the profession but the main challenge of the profession is the workload and all of the other difficulties that a teacher faces that makes their job not as attractive as other professions.</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 xml:space="preserve">Can I ask you a little bit about how you decided to go into teaching, to train as a teacher, anything you remember is interesting. </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The intention behind why I wanted to study medicine was the influence as to why I wanted to become a teacher. I wanted to study medicine because it was an academic profession but you work with people and there is a social merit to it, you’re supporting people who are sick and try to make a better life for them. Because that door became closed for me, and I wanted to start my career, I didn't want to wait any more years, the next alternative at the time I felt was education where there is an element of academic challenge but at the same time you’re trying to benefit students, make a better life for themselves, so that was what really attracted me. More so, Teach First, the way they sell the program it makes you feel as though you will really be making a difference. You see teaching more than just a training program and then a job, you see it as a way of making a difference to your community and that's what attracted me to the profession.</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Did you train in that school where you said the majority of students were disadvantaged from white working-class background?</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Yes, I did my two years of the program there and I did another additional year afterwards. The reason why I stayed in education was because of promotion, so in my first year I was able to get a teaching and learning responsibility, my second year my responsibilities changed, my third year I became a data manager. At that point I was going to leave but then my CV was very strong at the time. I applied for a job here and they took me on as lead practitioner and then even at this school I’ve had so many different opportunities working in different areas of the school.</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Can I ask you why you decided to stop being a teacher?</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The hours that I am putting in to maintain the level of performance is at the detriment of me being able to spend time with my family, friends and pursue other aspirations that I have. I think if I don't leave now I think there will be an element of burnout. I'm in a situation right now where if I were to leave the profession and I don't have any financial constraints, like mortgage or family, if I didn’t have income coming in for a couple of months, it wouldn't affect me as much so I am taking a calculated risk right now. I think if I don’t leave now I would end up staying as a teacher for the rest of my career and I don't want to regret in five years time thinking: “Why did I not do this?” In my conversation with senior teachers across the profession it does seem to be a common theme, a lot of teachers saying if they had a chance to go back and do a different profession they would, I don't want to have that thought in my mind.</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sz w:val="22"/>
          <w:szCs w:val="22"/>
        </w:rPr>
      </w:pPr>
      <w:r>
        <w:rPr>
          <w:rFonts w:eastAsia="Arial" w:cs="Arial" w:ascii="Arial" w:hAnsi="Arial"/>
          <w:sz w:val="22"/>
          <w:szCs w:val="22"/>
        </w:rPr>
        <w:tab/>
        <w:t>I do hope to return back to teaching but maybe after having tried industry for a bit. I think it would be good for me as a teacher because you are not just teaching pupils just curriculum, you</w:t>
      </w:r>
      <w:r>
        <w:rPr>
          <w:rFonts w:cs="Arial" w:ascii="Arial" w:hAnsi="Arial"/>
          <w:sz w:val="22"/>
          <w:szCs w:val="22"/>
        </w:rPr>
        <w:t>’re trying to shape them up to be the next leaders of the country, the next people that are running the organisations and businesses. If you’ve never experienced that, if you don't know how an organisation works your advice might be half-hearted. I'd like to come back and give genuine advice on how to support these pupils and I would like to come back to schools like this where there is a large number of disadvantaged pupils and giving that sort of advice to them and going back into my own history of medicine because I didn’t have anyone around me, none of the teachers know how to get students into medicine, I don’t think a got any chance as a doctor, whereas if I come back to teaching having worked in industry for a while I can give that support and guidance to be able to actually give them a competitive advantage when they come to apply for jobs later on. That's the intention I hope I can follow through that intention, but, you know, let’s see what happens.</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Do you know which industry you would go work in?</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No, but I do hope to work as a project manager or a business analyst, so I know industries that take them include the financial sector, pharmaceutical, charity, some of the larger organisations.</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You say your workload is becoming unmanageable, so what hours are we talking about?</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I would say, average a week, I am putting in between 60 to 70 hours and it's because I want to maintain a level of performance, I know other teachers aren't doing that.</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Is this also because of your management leadership responsibilities?</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There is that as well, you need to set a certain standard as well if you’re a leader, you have to lead by example, so you have to make sure that your marking is good, your lessons are well... you’re managing people properly and you’ve identified all the… the analysis of data that you’re doing is sensible and sound. There’s quality assurance involved and all of that adds to the workload. Then all of the other little things that come up, since you’re in a post of responsibility a student might need to be removed from a classroom, that takes out ten minutes of your day but you have to because you’re a school leader. So all of those little things add up to make this job really time consuming.</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So you have quite high standards, where did that come from? Did you have a mentor or somebody like that who you looked up to and learned how to be a teacher?</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I don't think I necessarily had a good mentor, I think this goes back to the intention behind it, that I want good for these students and as a result of that I’d have high expectations of myself. So that I can deliver a good set of provisions for my students, I bring it upon myself to some extent. At the same time, I’d say  schools which are outstanding, who are making good outcomes of the pupils, they expect a level of time commitment, so marking of papers. I’ll give you an example, with this school, papers are done quite regularly and they need to be marked. I went to an AQA training for marking quite recently and the other teachers were saying stuff like they have never done a full paper with their students because they can't fit it into a one-hour period. So there are schools out there who don't have that high standard of provision, or they don’t do full papers, or they don't do tests frequently, whereas when you're in an outstanding school that seems to be more common, then the marking comes in and then the workload comes in.</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Did you expect teaching to be like that, when you first joined or trained? What did you think teaching would be like?</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When I first started the big shock for me wasn't necessarily the teaching workload... actually it was, because my department at the time didn't have many resources, so you had to develop the resources yourself and if you want quality resource then you have to do them yourself, that was one thing that added to the workload. Then the PGCE requirements, the essays, the reflection, all of that, that took up some time, the marking was the biggest thing. I was marking BTEC qualification at the time and that takes forever. All of that, in total, just makes the profession very difficult, if you want to do everything properly then you have to put in the hours, I can’t seem to be moving away from that after working so many years within it.</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Do you feel you received enough mentoring and support during your NQT year?</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Yes, I feel as though the mentors that I have had and the wider support network that I had. I reached out to teachers who have been in industry for a while and I asked them: “Can I get some guidance from you?” and people have been more than willing to help. I remember my school was being OFSTEDed in the first year, my training year, and I felt very nervous. The leadership team they seemed to be nervous and because of that that nervousness fed onto the teachers but I was very fortunate to be able to call teachers who have been in industry for a while and they gave me plenty of guidance. That's what’s also helped me, as a teacher I’ve always had a support network outside of my school just through circle of friends and family that have been willing to share experience and give me advice.</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Do you think it's quite common to get promotions so soon after your NQT year like in your case?</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I don't think it's common. From my friends and other peers that were doing the program, I think it was dependent on the school and also themselves as well. Some people were able to prove that they’re a good teacher or they’re able to meet deadlines and are a good working professional, faster than others, I suppose. I've got friends, for example, who are now getting promotions that I've got, these are the promotions that I got two years ago and they are getting them now, so it was just more down to the individual and circumstances to some extent as well.</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I was wondering, I ask everybody in this project, do you feel like that being a minority teacher affected your first experience as a teacher in any way?</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To some extent, yes, I think, for example, when I first started a school and Friday prayers, for example, because the school had never had to facilitate a teacher to be able to have a bit of time off so they can go pray on Fridays. That was a bit of a shock to the school and straightaway maybe set an impression that wasn't quite that good. I do, to some extent, feel as though, in certain schools, the way you speak, the colour of your skin, might influence whether you are able to get the senior positions but I think that's not a problem in education that exists in many sectors in industry as well. You're working with people, people might have their biases, their misconceptions and their preferences and it is what it is.</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So I’m interested in this school, why did you choose it? Was it somewhere convenient where there was a job?</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They had a vacancy, there were teachers in this school that I knew and spoke to and they informed me about what it's like in the school. I knew that this school is a challenge but it’s a great learning environment and this is what attracted me to it. I knew the school had a good reputation for bringing good results and I wanted to know what they were doing, something that I would be able to take away and deliver to my students whether I stayed in this school or whether I moved onto another school as well.</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Did you find it interesting?</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Yes, this school has been brilliant. The workload is the only thing, you have to work so much, but you learn so much, everyone is so supportive and everyone's very keen to see you progress.</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Here I imagine that it’s a very diverse student body, probably staff as well?</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Yes.</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 xml:space="preserve">How does this compare for you to your previous school? </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It's much easier to, for example, pray in schools or fast, everyone knows what that is. For example, Fridays, they do the prayer at lunchtime and after school. It is very easy to be able to do the things that are important to you from a religious point of view, without it having to be a big deal for the school. The school doesn't have to accommodate it, you can just get on with it. So that's one thing and also you are able to engage with the parents easier as well. In my last school, for many of the students, I was the very first brown face that they have met in their life. Alternatively, in this school, I'm just like one of the other parents and even if they can't speak English they can speak to me in Bengali and you can support them, give guidance on how they can support their children.</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What is your background, I forgot to ask?</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My ethnicity is Bengali, so both of my parents are from Bangladesh, my mum was brought up in this country, my dad wasn't and both of them did not go to university for education.</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This school has quite a lot of South Asian kids?</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Yes, South Asian and then Eastern European and black students. Again, very different to my last school where the majority of students were from a white background.</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 xml:space="preserve">If you considered ever coming back into teaching, would you consider working outside of </w:t>
      </w:r>
      <w:r>
        <w:rPr>
          <w:rFonts w:cs="Arial" w:ascii="Arial" w:hAnsi="Arial"/>
          <w:sz w:val="22"/>
          <w:szCs w:val="22"/>
          <w:lang w:eastAsia="en-GB"/>
        </w:rPr>
        <w:t>[area in England]</w:t>
      </w:r>
      <w:r>
        <w:rPr>
          <w:rFonts w:cs="Arial" w:ascii="Arial" w:hAnsi="Arial"/>
          <w:b/>
          <w:bCs/>
          <w:sz w:val="22"/>
          <w:szCs w:val="22"/>
        </w:rPr>
        <w:t>?</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 xml:space="preserve">I would, simply because of my experience working in the school in </w:t>
      </w:r>
      <w:r>
        <w:rPr>
          <w:rFonts w:cs="Arial" w:ascii="Arial" w:hAnsi="Arial"/>
          <w:sz w:val="22"/>
          <w:szCs w:val="22"/>
          <w:lang w:eastAsia="en-GB"/>
        </w:rPr>
        <w:t>[area in England]</w:t>
      </w:r>
      <w:r>
        <w:rPr>
          <w:rFonts w:cs="Arial" w:ascii="Arial" w:hAnsi="Arial"/>
          <w:sz w:val="22"/>
          <w:szCs w:val="22"/>
        </w:rPr>
        <w:t>. It has its challenges, the challenges are different to schools like this, but children are children at the end of the day and you want them to do well and I really, really, enjoyed my experience in my last school. The outcomes that you bring for the kids are different, this school demands, not demands, but the expectation is that you are able to get much higher results. The last school, if you’re able to get the kid to pass, fantastic, whereas here, it’s not good enough to pass, you need to be able to get the kids to get their grades, seven to nine, if they are capable of doing so.</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So more pressure, was that an outstanding school?</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No, it wasn’t an outstanding school, it required improvement at the time I joined it.</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Is that where they usually place Teach First teachers, in challenging schools?</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In challenging schools, yes, but not necessarily just requiring improvement according to OFSTED. If the school has got a certain proportion of disadvantaged pupils, i.e. free school meals, EAL, then they would consider a school they would partner with. I know of outstanding schools, even this school, this school takes on Teach First trainees and it’s because they’ve got a large number of students with a free school meal background.</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It’s interesting, sometime in research, teachers talk about - mainly in American research - they speak about the importance of multicultural capital in school for them, in terms of the conversations about equity and social justice especially with respect to supporting black and minority ethnic children, would you say this is important for you as well?</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It is very important, but at the same time, because I've had that experience in my last school, those students are just as much disadvantaged in certain aspects as students here. The students in this school are very aspirational, they want to become the doctors and the engineers of the future, they might just not have family members that are doing it. In the other school, those students just lack aspiration altogether and as such they’re, maybe, to some extent a couple of steps back. So even if you motivate a few of the pupils to really take education seriously and aspire to doing better things than maybe just working in the local retail shop, I think that in itself is a success.</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sz w:val="22"/>
          <w:szCs w:val="22"/>
        </w:rPr>
      </w:pPr>
      <w:r>
        <w:rPr>
          <w:rFonts w:eastAsia="Arial" w:cs="Arial" w:ascii="Arial" w:hAnsi="Arial"/>
          <w:sz w:val="22"/>
          <w:szCs w:val="22"/>
        </w:rPr>
        <w:tab/>
        <w:t>The only reason why they</w:t>
      </w:r>
      <w:r>
        <w:rPr>
          <w:rFonts w:cs="Arial" w:ascii="Arial" w:hAnsi="Arial"/>
          <w:sz w:val="22"/>
          <w:szCs w:val="22"/>
        </w:rPr>
        <w:t>’re in that situation is because of the lack of social mobility that they have, the fact that their parents didn't go to university or have their own education or they don't see the meaning of education and what it can bring for them. Whereas in this school the students appreciate that they have that, they might just not work for it or they might not have the social mobility to be able to access, for example, my own case, I had the grades and everything, I just didn't know how to talk in the interview, I didn't know how to present myself effectively and persuade the admissions team to take me on.</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From your perspective, what are the most important aspects of school environment for teacher job satisfaction?</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 xml:space="preserve">A genuine effort, considerate effort, made by the leadership team to reduce workload. I think that improves work-life balance for teachers and it improves job satisfaction, I think that’s one key thing. I think giving teachers a level of autonomy to be able to deliver the lessons and teach pupils but, at the same time, give them the training so that they can be the best practitioner they can be. Being completely open and fair with the expectations of them and the monitoring that is done of the lessons and the data that they’re collecting of students. That also helps improve job satisfaction, where it’s completely clear and you can tell that’s there’s no agenda behind it. At the same time also being led by people that you want to work for, I think having a leadership who have authentic leadership qualities and traits behind them increases job satisfaction. This is a people profession, people want to work for people, they enjoy being part of a team. Having leadership who are very much autocratic and dictating how it should be and not taking into consideration the views of the teachers, I think that severely impacts job satisfaction. And also knowing that you can make a career within the school, if you are being recognised for the good that you do and being given the opportunities to improve your CV and your skill set, that also improves your satisfaction. </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Were you supported when you did your MA at [university]?</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I was supported in the sense that they were very happy for me to do my research, but no-one had done an MA at that school, so no-one could come and tell me, this is what you should do, this is what you shouldn't do.</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I mean as far as reducing your workload?</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No.</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It was the MA plus everything?</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Yes, just get on with it, don’t complain, that was the attitude I think I had.</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For you the main retention factor would be workload and autonomy?</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Workload, autonomy and progression.</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And progression as well. Do you think it’s the same for all teachers? Would it be the same for white British teachers?</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I think different people get into the industry for different reasons. A lot of people might have that misconception that you can come into teaching, come in to school at eight, leave at four, you’ve got 30 week holidays and they just want to do that. They just want a job where you work those hours, get that sort of salary and it’s fair play to them if that’s all they want from the profession. Other teachers generally want just to teach and they have a passion for it. I think it’s different for different people. I do think… No, I can’t say that. Teach First had a big variety of teachers, I’d say even then, you know, the minority were of ethnic background, but everyone had the same sort of vision, they wanted to help the pupils out, the kids out. I wouldn’t say that the ethnic minority people were more keen to support disadvantaged people, I think everyone was keen.</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If you were to come back would you apply for a higher level post or doesn’t  really matter?</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I think I would be sensible with my expectation, I think I've left now and were to come back I think I would be lucky, to some extent, to get the same position that I have now. If I was to leave now and be five years in industry, a recruiter, the headteacher would think, this person who has left education and been out of the game for five years, maybe a leadership post is not best thing for him, let him get his feet wet again with teaching for two years. If I was to come back my expectation would be, the highest, at the same level as what I am doing right now, but a normal classroom teacher is what I would expect.</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Do you think promotion is important for many teachers in this school?</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I think it’s depending on the individual, I know some people would rather have a work-life balance, they would not take promotion simply because they've got themselves in a good routine, where they can give their time to their family etc. They know that taking additional or promotional responsibility would eat up into that time that they want to give to their family. So I think it's dependent on the situation of the individuals more than anything.</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I see, interesting. Finally, of course, we want to produce some kind of actionable messages and recommendations about teacher retention in disadvantaged schools. Do you think, from your point of view, do teachers who work in such schools, in urban multicultural disadvantaged schools, do they need additional support and training?</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I've not experience this but I keep hearing that, because of the funding cuts, the support teachers used to get, maybe through LSAs or SEN people, the support they used to get in the classroom, that’s been cut. I think the support necessarily isn't for teachers, I think the support is more for the whole industry, I think there needs to be adequate funding to allow teachers to be able to support and not kill themselves to be able to differentiate for the classroom. Then there’s the workload, if the support is there to genuinely reduce workload… I think one of the biggest issues, and this is something I did for my MA dissertation, the whole system in itself, the accountability measures that are put in place, the principles behind them I think, I don't think they are well-intentioned, I think the change that happened recently have been to make the UK look as if it’s doing better internationally compared to other countries in the world. That seems to be more of a pride thing and I don't think that necessarily is going to result in kids having better education.</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sz w:val="22"/>
          <w:szCs w:val="22"/>
        </w:rPr>
      </w:pPr>
      <w:r>
        <w:rPr>
          <w:rFonts w:eastAsia="Arial" w:cs="Arial" w:ascii="Arial" w:hAnsi="Arial"/>
          <w:sz w:val="22"/>
          <w:szCs w:val="22"/>
        </w:rPr>
        <w:tab/>
        <w:t>If you look, for example, at the trends that have happened when they changed from the A to G to one to nine, the grade bands had to be significantly changed simply to make sure that the same of proportion of kids were not underachieving or failing, otherwise they would have had so many more students fail. In science you had the grade 3-3 come about simply because you would have had so many pupils get a U if they didn't have such a situation. I think these accountability measures that are being put on to teachers and schools are driving teachers out because they are putting so much pressure on school leaders and teachers to be able to get outcomes for pupils that, to some extent, are nearly impossible. You see, for example, the qualification for BTEC, the take up of BTEC science, for example, has significantly gone down and why is that? Because it doesn't contribute towards school performance tables. So what, I suppose, politicians are doing to try and create an education system that would give some sort of international standing for the country, I think is at the detriment of what teachers are trying to actually do, which is to educate kids and make them have a better life for themselves.</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Do you think there is more workload in disadvantaged schools?</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I’d say yes in the sense that, actually, I wouldn't be able to compare.</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Yes, because you’ve only worked in disadvantaged schools.</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I've only worked in disadvantaged schools, even my friends and my colleagues that I speak to, most of them are from disadvantaged schools as well. I know, for example, some of my friends who might be from more affluent areas, those students get private tuition, nearly every student in certain schools get private tuition at home. They tell me that even in school the effort that they put in isn’t as much because they know they can go home and have a private tutor, give them one-to-one and support them with their education.</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In [area in England].</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In [area in England], yes. I think that has a part to play, I think, because we know that our students can't afford tuition or don't have that support at home. For them to be able to compete and get the grades seven to nine they’re going to have to do more work at home independently or in school. I think that does put pressure on teachers to be able to get the results out of the students.</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As far as all of the things that you outlined, of course, I understand the policy level. Do you think, within the school, senior leaders could take any measures to reduce that workload?</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I think senior leaders are trying but I think, at the same time, if you have got a good school and the standards are being maintained… I don't know what the answer is to your question, actually, because it seems as though very little can be done. I'm trying to phrase my words properly here. It seems as though what needs to be done to get results i.e. marking, feedback, delivering good lessons, all of these things require you to give time. If they are not done, it could result in underperformance and the threat of underperformance means that they keep that standard high. I think schools are trying to use technology to be able to cut down on workload and improve efficiencies but those, maybe, save a few minutes a day. The underlying thing where delivering good lessons, marking, all of these things, they still take the time. I think what might help is schools being able to access better resources in general and being able to pay for it, but again I think that depends on the school, I think some schools are paying for it, other schools are just expected to make it themselves.</w:t>
      </w:r>
    </w:p>
    <w:p>
      <w:pPr>
        <w:pStyle w:val="Normal"/>
        <w:ind w:left="720" w:hanging="72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Do you think it has to do with how much the budgets and financial (over-speaking)?</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I think so. I think more affluent schools, they would have kids who would be able to afford private tuition and that in itself would make a big difference for the pupils, I think.</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Okay, great, thank you very much, do you think I should have asked something that I didn’t about this topic?</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sz w:val="22"/>
          <w:szCs w:val="22"/>
        </w:rPr>
      </w:pPr>
      <w:r>
        <w:rPr>
          <w:rFonts w:cs="Arial" w:ascii="Arial" w:hAnsi="Arial"/>
          <w:sz w:val="22"/>
          <w:szCs w:val="22"/>
        </w:rPr>
        <w:t>R:</w:t>
        <w:tab/>
        <w:t xml:space="preserve">I can’t think of anything right now, no I can’t think of anything. </w:t>
      </w:r>
    </w:p>
    <w:p>
      <w:pPr>
        <w:pStyle w:val="Normal"/>
        <w:ind w:left="720" w:hanging="720"/>
        <w:rPr>
          <w:rFonts w:ascii="Arial" w:hAnsi="Arial" w:eastAsia="Arial" w:cs="Arial"/>
          <w:b/>
          <w:b/>
          <w:bCs/>
          <w:sz w:val="22"/>
          <w:szCs w:val="22"/>
        </w:rPr>
      </w:pPr>
      <w:r>
        <w:rPr>
          <w:rFonts w:eastAsia="Arial" w:cs="Arial" w:ascii="Arial" w:hAnsi="Arial"/>
          <w:b/>
          <w:bCs/>
          <w:sz w:val="22"/>
          <w:szCs w:val="22"/>
        </w:rPr>
      </w:r>
    </w:p>
    <w:p>
      <w:pPr>
        <w:pStyle w:val="Normal"/>
        <w:ind w:left="720" w:hanging="720"/>
        <w:rPr>
          <w:rFonts w:ascii="Arial" w:hAnsi="Arial" w:eastAsia="Arial" w:cs="Arial"/>
          <w:b/>
          <w:b/>
          <w:bCs/>
          <w:sz w:val="22"/>
          <w:szCs w:val="22"/>
        </w:rPr>
      </w:pPr>
      <w:r>
        <w:rPr>
          <w:rFonts w:cs="Arial" w:ascii="Arial" w:hAnsi="Arial"/>
          <w:b/>
          <w:bCs/>
          <w:sz w:val="22"/>
          <w:szCs w:val="22"/>
        </w:rPr>
        <w:t>I:</w:t>
        <w:tab/>
        <w:t>Okay great, thank you very much.</w:t>
      </w:r>
    </w:p>
    <w:p>
      <w:pPr>
        <w:pStyle w:val="Normal"/>
        <w:ind w:left="720" w:hanging="720"/>
        <w:rPr>
          <w:rFonts w:ascii="Arial" w:hAnsi="Arial" w:eastAsia="Arial" w:cs="Arial"/>
          <w:b/>
          <w:b/>
          <w:bCs/>
          <w:sz w:val="22"/>
          <w:szCs w:val="22"/>
        </w:rPr>
      </w:pPr>
      <w:r>
        <w:rPr>
          <w:rFonts w:eastAsia="Arial" w:cs="Arial" w:ascii="Arial" w:hAnsi="Arial"/>
          <w:b/>
          <w:bCs/>
          <w:sz w:val="22"/>
          <w:szCs w:val="22"/>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620" w:leader="none"/>
      </w:tabs>
      <w:jc w:val="right"/>
      <w:rPr/>
    </w:pPr>
    <w:r>
      <w:rPr/>
      <w:fldChar w:fldCharType="begin"/>
    </w:r>
    <w:r>
      <w:rPr/>
      <w:instrText xml:space="preserve"> PAGE </w:instrText>
    </w:r>
    <w:r>
      <w:rPr/>
      <w:fldChar w:fldCharType="separate"/>
    </w:r>
    <w:r>
      <w:rPr/>
      <w:t>11</w:t>
    </w:r>
    <w: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Unicode MS;Arial" w:cs="Arial Unicode MS;Arial"/>
      <w:color w:val="000000"/>
      <w:sz w:val="24"/>
      <w:szCs w:val="24"/>
      <w:lang w:val="en-US" w:bidi="ar-SA" w:eastAsia="zh-CN"/>
    </w:rPr>
  </w:style>
  <w:style w:type="character" w:styleId="DefaultParagraphFont">
    <w:name w:val="Default Paragraph Font"/>
    <w:qFormat/>
    <w:rPr/>
  </w:style>
  <w:style w:type="character" w:styleId="InternetLink">
    <w:name w:val="Hyperlink"/>
    <w:rPr>
      <w:u w:val="single"/>
    </w:rPr>
  </w:style>
  <w:style w:type="character" w:styleId="HeaderChar">
    <w:name w:val="Header Char"/>
    <w:qFormat/>
    <w:rPr>
      <w:rFonts w:eastAsia="Arial Unicode MS;Arial" w:cs="Arial Unicode MS;Arial"/>
      <w:color w:val="000000"/>
      <w:sz w:val="24"/>
      <w:szCs w:val="24"/>
      <w:lang w:val="en-US"/>
    </w:rPr>
  </w:style>
  <w:style w:type="character" w:styleId="FooterChar">
    <w:name w:val="Footer Char"/>
    <w:qFormat/>
    <w:rPr>
      <w:rFonts w:eastAsia="Arial Unicode MS;Arial" w:cs="Arial Unicode MS;Arial"/>
      <w:color w:val="000000"/>
      <w:sz w:val="24"/>
      <w:szCs w:val="24"/>
      <w:lang w:val="en-US"/>
    </w:rPr>
  </w:style>
  <w:style w:type="character" w:styleId="BalloonTextChar">
    <w:name w:val="Balloon Text Char"/>
    <w:qFormat/>
    <w:rPr>
      <w:rFonts w:eastAsia="Arial Unicode MS;Arial"/>
      <w:color w:val="00000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qFormat/>
    <w:pPr>
      <w:widowControl/>
      <w:tabs>
        <w:tab w:val="clear" w:pos="720"/>
        <w:tab w:val="center" w:pos="4320" w:leader="none"/>
        <w:tab w:val="right" w:pos="8640" w:leader="none"/>
      </w:tabs>
      <w:bidi w:val="0"/>
    </w:pPr>
    <w:rPr>
      <w:rFonts w:ascii="Times New Roman" w:hAnsi="Times New Roman" w:eastAsia="Arial Unicode MS;Arial" w:cs="Arial Unicode MS;Arial"/>
      <w:color w:val="000000"/>
      <w:sz w:val="24"/>
      <w:szCs w:val="24"/>
      <w:lang w:val="en-US" w:bidi="ar-SA" w:eastAsia="zh-CN"/>
    </w:rPr>
  </w:style>
  <w:style w:type="paragraph" w:styleId="Footer1">
    <w:name w:val="Footer1"/>
    <w:qFormat/>
    <w:pPr>
      <w:widowControl/>
      <w:tabs>
        <w:tab w:val="clear" w:pos="720"/>
        <w:tab w:val="center" w:pos="4320" w:leader="none"/>
        <w:tab w:val="right" w:pos="8640" w:leader="none"/>
      </w:tabs>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5:06:00Z</dcterms:created>
  <dc:creator>Tereshchenko, Antonina</dc:creator>
  <dc:description/>
  <cp:keywords/>
  <dc:language>en-US</dc:language>
  <cp:lastModifiedBy>Tereshchenko, Antonina</cp:lastModifiedBy>
  <dcterms:modified xsi:type="dcterms:W3CDTF">2020-11-30T17:15:00Z</dcterms:modified>
  <cp:revision>5</cp:revision>
  <dc:subject/>
  <dc:title/>
</cp:coreProperties>
</file>