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jc w:val="both"/>
        <w:rPr>
          <w:rFonts w:ascii="Arial" w:hAnsi="Arial" w:cs="Arial"/>
          <w:b/>
          <w:b/>
          <w:sz w:val="22"/>
          <w:szCs w:val="22"/>
          <w:lang w:eastAsia="en-GB"/>
        </w:rPr>
      </w:pPr>
      <w:r>
        <w:rPr>
          <w:rFonts w:cs="Arial" w:ascii="Arial" w:hAnsi="Arial"/>
          <w:b/>
          <w:sz w:val="22"/>
          <w:szCs w:val="22"/>
          <w:lang w:eastAsia="en-GB"/>
        </w:rPr>
        <w:t>I: = Interviewer (Interviewer in bold)</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t>R: = Respondent [name]</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just realised that I don’t know anything about, what level are you teaching, what’s your subjects. So, can you just tell me in a couple of sentences abou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Sorry, I’ve got a bit of a cough. So, now, I’m just a sociology teacher, but prior to this year, I was a history, RE, and sociology teacher. So, I spent most, I’ve been teaching for five years now, and four years, I was at [SCHOOL NAME] Secondary School in [borough], and now I’m currently at [SCHOOL NAME], the sixth form college which is partnershipped with [SCHOOL NAME] in a way.</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Okay. Great. And so, can I ask just a little bit about your own background? So, can you tell me about where you grew up?</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So, I grew up in [borough], well, I say grew up there, I was there for five, like, five years, like, primary school age, but not my entire time at primary school in [borough] but it was before [borough] was, like, more gentrified, like, it was a lot more, like, it was a lot more poorer, the area that I lived in. Dad was a factory worker, I don’t really know what factory he worked with but he was in that occupation, mum was a career, and then we moved to [borough] and we live in, I’ve lived there since I was, like, five now, and that’s in [borough], so that’s closer to [borough], so that gives you the demographic of, like, the area, and that. Because still quite a deprived area and whatnot. My schooling was, up until sixth form, was very much, like, a working class black, yes, black African or black Caribbean type of school, like, in terms of my primary school was majority black African, black Caribbean.</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My secondary school was, well, for the first couple of years, was quite black African, black Caribbean. It was only quite later where it was, like, a lot more, like, diverse and whatnot whereas my sixth form which is currently where I’m teaching, that was a lot more diverse in terms of, like ethnically, in terms of, like, social class and backgrounds and whatnot. So, and university, went to [university] which was also nice and diverse. That was interesting though because although it was diverse in terms of, like, the students in my class, like, those doing sociology as a BA, in terms of, like, the campus as a whole, like, when you’d see, like, the engineering students and whatnot, it wasn’t diverse at all. These were the staff, it wasn’t diverse at all. So, it was really weird how we, like, when we’d leave the classroom or leave the lecture hall and then see, wow, is this actually [area in England]?</w:t>
      </w:r>
    </w:p>
    <w:p>
      <w:pPr>
        <w:pStyle w:val="Normal"/>
        <w:ind w:left="720" w:hanging="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So, that was interesting. So, I’ve had, like, little bits of, in terms of my education, little bits of diversity and little bits of, like, mixing and whatno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nd mix in terms of social class and disadvantage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Yes, it seems like it the more I got in my, like, schooling career, the more I was exposed to different classes as well because, like, when I think back to primary school, primary school, I remember, like, it was, even though you’re not that, you’re not really aware of social class like that, at the time, I wasn’t, it’s only afterwards, like, reflecting, like, knowing what I know, that was definitely, like, a proper working-class type of environment and whatno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nd do you yourself, your parents’ background, do you identify as black Caribbean o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Black African, yes. Both of them are Ghanaian, yes, so black African.</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Were they the first-generation migrant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first generation.</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nd so, I’d like to ask you a little bit about the beginning of your teaching story. So, can you tell me about when you first thought about becoming a teacher, anything you remember is interest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 remember, when I was in sixth form, do you know what, I can’t remember the exact moment of when I decided I wanted to be a teacher, but when I got into sixth form, I remember thinking to myself that I didn’t want to go to university, like, I just wanted to, I wanted to be a screenwriter, and I remember saying to my friends that my plan was to just write screenplays and just post them to people’s houses. I was like, I really only carried on with education because I was good at it, not because it was expected, like, for my parents and whatnot, because I didn’t want to get a job, so I was like, “Okay, yes, I’ll just do what my parents want.” But in my mind, teaching wasn’t really there for me. I planned to, I chose sociology because my sister had done it, and she said it was interesting, she said I’d like it. So, I chose it, but in my mind, this was when you could drop one of your AS subjects. That was going to be the subject I was going to drop, and I was going to continue with film studies and, like, really, like, enhance my writing.</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And it completely went the other way where I dropped film studies and I just loved sociology and I was like, “Oh, let me carry on into university.” And it must have been at some point in university because whilst I was there, I, because I knew I wanted to work with, like, young people, I didn’t know if I wanted to teach or anything or teach sociology but I did, I signed onto this this thing called the [university] Award which was essentially where you would have to do some kind of volunteering with, like, teenagers, like, in a lot of different places, like, you could do it in the school environment, in youth clubs and whatnot. And you’d get, like, points, and so, if you got a certain amount of points, you’d get the [university] Award. So, it’s something you could add onto your overall, like, qualification essentially. So, I did that, and I reckon it must’ve been whilst I was doing that, I was like, “Oh yes, I’m actually good at this.”</w:t>
      </w:r>
    </w:p>
    <w:p>
      <w:pPr>
        <w:pStyle w:val="Normal"/>
        <w:ind w:left="720" w:hanging="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So, yes, because straight after uni was where I applied to do my PGCE and I thought to myself I wasn’t going to get it because, so here, this was the only place that did social sciences in [area in England], so I thought, “Oh, that’s going to be really competitive. Unlikely to get it straight out of uni.” And then I got it and I was like, “Oh, okay. So, teaching it i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So, it was through the university, PGCE rout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Yes. Because I don’t know if I would have, because if I hadn’t, because my plan initially was, okay, I’m going to apply to do my PGCE and then I’ll probably be put on the waiting list which is, like, a year or something and I thought, “Oh, during that year, I might even end up changing my mind.” I might decide there’s something else I want do with kids or maybe there’s something completely different I want to do. But because I wasn’t put on the waiting list, I was like, “Oh, okay.” And then when I realised, I was good at teaching, I was like, “Okay, yes. This is for me then.”</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And so, you chose [area in England] because that was the only place where they were offering, and how did you find it in </w:t>
      </w:r>
      <w:r>
        <w:rPr>
          <w:rFonts w:cs="Arial" w:ascii="Arial" w:hAnsi="Arial"/>
          <w:bCs/>
          <w:sz w:val="22"/>
          <w:szCs w:val="22"/>
          <w:lang w:eastAsia="en-GB"/>
        </w:rPr>
        <w:t xml:space="preserve">[area in England] </w:t>
      </w:r>
      <w:r>
        <w:rPr>
          <w:rFonts w:cs="Arial" w:ascii="Arial" w:hAnsi="Arial"/>
          <w:b/>
          <w:sz w:val="22"/>
          <w:szCs w:val="22"/>
          <w:lang w:eastAsia="en-GB"/>
        </w:rPr>
        <w:t>and in this instituti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Do you know what, even if other places were offering it, I probably wouldn’t have gone outside of [area in England] because I was, like, as much as enjoyed, like, my [area in England] experience, I realised that a lot of my friends that I made in [area in England]were from [area in England], like, they were from [area in England] or they were from, like, [area in England] or other areas, like, I didn’t really have any friends that were that far from [area in England], so I thought to myself, I don’t really want to be juggling the whole learning to become a teacher as well as, like, learning to adjust to a completely new environment. So, even if it wasn’t in [area in England], I probably wouldn’t have ended up doing it, to be honest, because, unless it was [university] where you can do tha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Do distanc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that would’ve been good.</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nd how did you find it, you know, the train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It was really, honestly, I think I was one of the lucky ones because my cohort was, like, it was really inclusive and, like, it was a really supportive environment, like, it was really interesting because I feel like we had such a diversity of people in terms of, like, where they were coming from, like, some people coming straight from uni, some people had been teaching, doing, teaching but unqualified teaching, some people had been TA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And so, it was different, and it was nice having, like, I think that was probably the first time I’d been with people that were the most different from me, like, they were quite different from me but we had that similarity which was, oh, we all want to be teachers, but in terms of everything else, it was quite different, like, people who were parents, people, like, were international students and whatnot, like, that was different for me because I hadn’t really, like, even though I was exposed to some people like that at university, they weren’t necessarily part of my inner circle whereas now, I’m still, I’m really good friends with, like, a couple people who I did my PGCE with (unclear 0:08:21.3) more likely to be friends with, like, my older sister or someone like tha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nd how was your … placements, during that year, can you speak a little bit about that? What was the school like, the environmen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Those are, I think that was, that showed me that I was, I’m equipped to be a teacher because I had two very different experiences. So, I had one experience which was at, it was [SCHOOL NAME], so a school that I ended up working at, and that was my first placement. And the demographic of [SCHOOL NAME] is quite mixed, like, in terms of, like, you have quite a large diversity of students. It’s mixed socially as well in terms of you have, like, a lot of working-class, but you have a lot of middle-class students, but I would probably describe it more as, like, a working-class school that has, like, a lot of black and Asian students as well, a lot of people, premium students, and I feel like I’ve fitted in really well there because it mirrored my schooling experienc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So, it felt, it didn’t feel foreign to me, like, some of the behaviour issues that other people were talking about experiencing on their placement, I was like, I remember seeing that, I remember being that when I was in school, I remember being that behaviour issue. So, it wasn’t, that wasn’t foreign to me at all and I feel like I did really, really well there. But, you know, with PGCE, they try to give you two very different experiences.</w:t>
      </w:r>
    </w:p>
    <w:p>
      <w:pPr>
        <w:pStyle w:val="Normal"/>
        <w:ind w:left="720" w:hanging="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So, my second experience, I hated it so, so much. I really, really hated it. It was at [SCHOOL NAME] in [borough] and although the staff, like, some of the staff were nice, it just, I really did not like it. The kids felt, like, I feel like the kids didn’t respect me and it wasn’t even a thing of because you’re new kind of thing, because in [NAME of 1 placement], I was new, but it was really different, and I struggled quite a bit with that one just because, it was hard teaching them sociology especially, like, teaching them RE and teaching them history wasn’t actually that difficult. It was when I had to teach them sociology that there was, like, it was a real challenge, and I was just like, “You guys are sucking the life out of my favourite subjec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In what sense that they, because I actually teach sociology here on the undergraduate course where they just don’t relate to those concepts of social class and things like th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That’s the thing because with, in [name of school], I remember, not [school name], sorry, when I was at [school name] in [borough] and we spoke, we were doing, I was teaching the education bit and we were talking about material deprivation and all of these things, cultural deprivation, and whatnot, and the challenges I found there was that I had to try and make it sort of, because obviously sociology can be the kind of subject where you leave feeling really bad about yourself if you’re, like, one of the underdog groups because it’s like, wow, I don’t do good in education, wow, I’m more likely to be in poverty, like, so that was a struggle, trying to make it so that they didn’t feel, like, victimised and whatnot. Whereas in [school name], the struggle was that they couldn’t, a lot of them couldn’t understand, for example, I was teaching them about education and material deprivation, I remember, we went so long on the start up because we just like, “But school’s fre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0"/>
        <w:rPr/>
      </w:pPr>
      <w:r>
        <w:rPr>
          <w:rFonts w:cs="Arial" w:ascii="Arial" w:hAnsi="Arial"/>
          <w:bCs/>
          <w:sz w:val="22"/>
          <w:szCs w:val="22"/>
          <w:lang w:eastAsia="en-GB"/>
        </w:rPr>
        <w:t>And we couldn’t get past that barrier of the hidden cost of school because they were just like, “But school’s free, like, but there’s libraries, but there’s this, but there’s that.” Like, it was such a struggle, they just, they really couldn’t just stop for a minute and just think to themselves, okay, think a bit deeper, like, why is it maybe not necessarily as free, why is it some people have more of an advantage. So, that was really—</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nd was that kind of more middle-class environmen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it was a middle-class school. It was definitely more a middle-class school, and I feel like, it was middle-class, and it was white majority. There was some Asian students there, and a few, very, very small amount of black students in the classroom. And I feel like in sociology, it wasn’t, it’s weird though because it wasn’t the same in all of the classes, like, in all of, like, when I did RE and history and across the different year groups, I felt like it was, it was different, like, I felt like they were a lot more open whereas when I did sociology and it was the Year 10s and Year 11s, it seemed like the white middle-class, it’s mostly the men, not men, the boys, were very much, like, “No, no, I don’t believe that, no, I don’t think so.” And I was just thinking to myself, why are doing sociology? Because it was an option as well. So, I was thinking, “Why are you even in this classroom?” Yes, so that was the biggest struggle for me. But that showed me, I know what types I don’t want to teach in, I don’t think I do well in a proper middle-class school, like, I really—</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nd did you continue to want to be a teacher through those experienc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so even with, yes, with that, because, even though I found that difficult, I felt like I handled quite well, like, I, like, a lot of my, like, my mentors wouldn’t have known that I found it, like, quite, I think, in terms of difficulty, I found it more frustrating than anything, to be honest. It definitely didn’t undermine me wanting to become a teacher. It kind of made me more, want to become a teacher more because I was just like, “Okay, you guys aren’t going to appreciate what I’m giving. I know there’s other schools that really would latch onto what I’m doing.” So, 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I wanted actually to ask you a little bit about mentoring. Was there somebody in your placement who stood out for you, you know what I mean, as a supportive teacher, maybe a role model, you think, “Oh, I really want to be like that pers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In my first placement, and it’s funny because he came to the institute last week, he was doing one of the speeches, [name], he was my mentor for [school name], and he was, like, honestly, amazing, like, he was such a good teacher, he had a really good relationship with the students, but he was very professional still, like, he wasn’t the type of teacher that’s like, “Oh, I want to be your friend.” Or anything like that, like, he had that authority to him, he was supportive in terms of, like, helping me with my lessons but not, like, making me become too dependent on him and whatnot. I feel like, yes, I feel like his teaching style definitely stuck with me throughout my teaching, and also, because I could see as well, because I managed to be at the school whilst his career was even changing as well.</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 xml:space="preserve">So, like, when I came in, he was just a sociology teacher, and he was my mentor, but then, I think the year afterwards, he became assistant head or something like that, so, like, he got higher and higher, and I noticed, like, his teaching style change and the way he was with the students, how that changed as well. And that was something I was very mindful of, like, oh, okay, being able to see that. </w:t>
      </w:r>
    </w:p>
    <w:p>
      <w:pPr>
        <w:pStyle w:val="Normal"/>
        <w:ind w:left="720" w:hanging="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And in terms of [school name], someone who stood out to me wasn’t, she wasn’t technically mentor, she was in my department, but just, she was really good as well when I think, because she was the one who realised, she was like, she said to me on, I don’t think it was my first meeting with her, but it must have been, I think it was, like, the first time I started teaching, like, solo teaching, so I wasn’t covering, like, her class or anything like that, because one of the classes I took was hers and she was like, “I felt like you were going to struggle with this class.” I was like, “Do you think they have, like, bad behaviour management?” And she was like, “No.” Because I took them and they were like, she was like, they gave her a hard time when she was, she took them. I was like, “I can’t imagine, like, everyone loves you, like, why would anyone give you a hard time?” And she’s Greek Cypriot and she was just like, she said, someone said to her her first day, I don’t know if she was joking, to be honest, but she said someone asked her, like, “Why are you so brown?” She’s not even brown, like, I wouldn’t even describe her as brown. And she’s like, “Someone asked me why I am so brown.”</w:t>
      </w:r>
    </w:p>
    <w:p>
      <w:pPr>
        <w:pStyle w:val="Normal"/>
        <w:ind w:left="720" w:hanging="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One of the younger kids or something along those lines. And she was like, “So, I thought, like, in terms of this environment, like, you might, you know, you might not feel as welcomed.” Yes, and I was like, “That’s interesting.”</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Well it’s interesting because, I mean, that’s, like, off the schedule, but it’s interesting because American data say that actually minority teachers prefer teaching in diverse schools, so that’s interesting that you are pointing this out. It would be interesting for us to look, you know, in those datasets and figure out where they a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Yes. Because even with one of my friends who’s, she just did her, well she’s in the process of finishing her PGCE this year. When she was given her placements, like, one of the things that she was the most worried, and to be honest, that’s something I was worried about as well, when you’re figuring out where they’re going to place you is being in a place that lacks diversity because you, it’s not even just in terms of they might behave badly or (unclear 0:16:48.7), it’s just awkward, like, you just really, really, really stick out, and it’s not nice, because it makes you also second guess things, like, when they’re being naughty, you don’t necessarily, your first thing isn’t, like, “Oh, they’re just being naughty because they don’t understand any other.” You think, “Oh, are they undermining me because I’m a black woman in front of them? Are they undermining me because of this, because I speak with the restricted cod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How did you find, you know, when you actually transitioned from placements to being a newly qualified teacher, how did you find teaching your subject to kids agai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I think the biggest difference was teaching sociology to a majority diverse or diverse in terms of, like, ethnically diverse class, and majority working class with some middle class, I think that was the biggest difference in terms of sociology versus teaching that to like, white middle-class students because potentially you’re just there telling them, “Oh, you guys are privileged.” Then acknowledge that and that’s hard for them to get their heads around at such a young age. So, I think that was the biggest difficulty. But in terms of, when I think about comparing the subjects, I don’t know, I think because RE, well mostly history, to be honest, I think, as a teacher I got the most respect when I was teaching history. So, I think because history and RE are seen as more academic subjects, I feel like I got more respect from the students by teaching those subjects. So, I think if I had just come into the classes, prior to what, like, what I’m teaching now, and I just taught RE and history, I feel like my experience might have been a bit different as opposed to, “Oh, she’s a sociology…” Or if I was just a, if I was just a sociology teacher, I don’t think I would’ve been taken as seriously, to be hones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
          <w:sz w:val="22"/>
          <w:szCs w:val="22"/>
          <w:lang w:eastAsia="en-GB"/>
        </w:rPr>
        <w:t>I:</w:t>
        <w:tab/>
        <w:t>Did you have some kind of, you know, idea or story in your head what teaching would be like just when you got your first job out of university</w:t>
      </w:r>
      <w:r>
        <w:rPr>
          <w:rFonts w:cs="Arial" w:ascii="Arial" w:hAnsi="Arial"/>
          <w:bCs/>
          <w:sz w:val="22"/>
          <w:szCs w:val="22"/>
          <w:lang w:eastAsia="en-GB"/>
        </w:rPr>
        <w: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Cs/>
          <w:sz w:val="22"/>
          <w:szCs w:val="22"/>
          <w:lang w:eastAsia="en-GB"/>
        </w:rPr>
        <w:t>R:</w:t>
        <w:tab/>
        <w:t>I always had to expect the worst type of mentality. In my mind, I thought to myself, because I really do remember my time at school and I was so annoying because although I was good in terms of, like, I got good grades and everything like that, and I had good relations with some of the teachers. With some of the others, I was so, I was not a nice student, and so I thought to myself, I remember my dad even saying, he’s like, “You’re going to get a student that was just like you.” I was like, “Oh, okay.” He’s like, “Yes, remember how your teachers would always call my phone when I was at work?” I was like, “Yes, dad, I remember that.” So, that was my mind, my mind was, I’m going to get classes that are so bad, I’m going to be, I’m going to actually probably hate teaching after, like, the first year. But it wasn’t like that. It really wasn’t like tha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you prepared yourself for the wors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Yes, and I genuinely believed that coming from the type of school I came from really, really helps me in terms of the schools that I, like, ended up teaching at, yes, because I could imagine being broken, like, some other people being broken by some of the classes that I had to deal with because it was very obvious the type of classes that they were giving me at one point, and I was just like, “Why do I always get all the naughty classes?” Even my tutor group that I had were very, they were known as the characters, and it was just like, “Are you trying to run me off?” They were a challenging class, but yes, I think because I had, like, previous experience of, like, knowing kids like tha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So, how many schools have you taught 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Including PGC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fter PGC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After PGCE, I’ve done, well including this one, three schools, 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Okay. I’m very interested to hear about, you know, each of them. Could you talk about things like environment, maybe resources, teaching conditions, and then maybe I’m also very interested about classes. I’ll make a note of that. So, the first school you went into—</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The first one, I wasn’t there for long though because essentially, sorry, it was at [name of school] which is, do you know [name of school]? It’s, well it’s in [borough], so it’s like, it’s the same demographic in terms of [school name] but it’s in [borough].</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 xml:space="preserve">[area in England] just near, between </w:t>
      </w:r>
      <w:r>
        <w:rPr>
          <w:rFonts w:cs="Arial" w:ascii="Arial" w:hAnsi="Arial"/>
          <w:bCs/>
          <w:sz w:val="22"/>
          <w:szCs w:val="22"/>
          <w:lang w:eastAsia="en-GB"/>
        </w:rPr>
        <w:t xml:space="preserve">[borough] </w:t>
      </w:r>
      <w:r>
        <w:rPr>
          <w:rFonts w:cs="Arial" w:ascii="Arial" w:hAnsi="Arial"/>
          <w:b/>
          <w:sz w:val="22"/>
          <w:szCs w:val="22"/>
          <w:lang w:eastAsia="en-GB"/>
        </w:rPr>
        <w:t>an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Yes, and [borough]. So, I was only there briefly though because I was essentially just there as, this was quite bad, I was there was maternity cover but I didn’t want to stay there, like, in my mind, I wanted to go to [school name], and my mental head said to me, he was like, “I know a job is going to be opening up.” So, but I didn’t want to wait the whole time, like, what if I don’t have a job? So, I was only really there, I think it was just a full term, I think I was there for a full term.</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Full term, ok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Yes, it couldn’t have been a half term. To be honest, that really did just feel like my school experience, like, that was, yes, that wasn’t different, not really, to be honest. Yes, the staff was friendly, but I don’t think I was making that much of an effort because in my mind, I was leaving. Yes, I don’t really have any good stories from that place, to be hones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nd how was the leadership and power relationships, you know, I’m also wondering about sort of also classes which you were given. Do you think you were given lower sets because you were a newly qualified teach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Yes, before, with [name of school], I essentially was just taking over people’s classes because they didn’t expect me to stay for the year because I had said to them that it was just that maternity cover and temporary. So, I was just given, like, the basically, the scraps, like, the teachers that were, like, on maternity leave or sabbatical or something along those lines, so I didn’t really notice a pattern with that one. But it was when I went to [name of school], because I was, because I would technically say that [name of school] was where my, like, NQT really started. That was where I was given, I was doing history, RE, sociology. Sociology was Year 10s and Year 11s, they were mixed ability. RE, I had a set four and set one for Year 10 RE, that was really interesting because the classes were so different. The set four class, which was obviously the lower set, that was a really small class and that had, is it useful when I talk to mention, like, the backgrounds or the specific background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Interest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So, in bottom set class, there was two black Caribbean boys, one Turkish girl, one Turkish boy, a girl, she was Egyptian, yes, one girl who was Egyptian, one girl who was Colombian, and then later in the year, one thing that that [SCHOOL NAME] would always do was when we’d get new students, they would just throw in either third set or bottom set. So, like, if any student came and they, like, couldn’t speak English or they didn’t have any, like, actual data on them, they would just throw them in. So, by the time we end up going to Year 11, there was more kids that were added, and it was very, like, oh yes, we had one white boy in that class, yes, one white English boy in that class. But the majority of the class were either, they were EAL speakers or they were black Caribbean, and it was a smaller class then, top set whereas, and top set was literally the opposite where I could actually count how many non-white students were in that class. I can even think of names. There’s [name], [name], [name], oh, and [name], those four.</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it was a much bigger group probabl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Yes, that was a really big group. That had, by the end of Year 10, 30 students, yes. That class, I didn’t take that class onto Year 11. And it was so funny because they asked us, when we were doing our timetables for the following year, they said, “Oh, what classes do you want to carry on, like, in terms of those Year 10s?” Because they said, “Oh, you could choose one.” I was like, “I want the bottom set.” And they were all just like, everyone was so surprised, it was like, “What? Why do you, why would you want the bottom set?” They were like, “You’r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at did you s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 said, because they said, because that class wasn’t a naughty class or anything like that, but they assumed that I wanted the top set because you’re guaranteed more As and A stars with the top set. And I was like, “That’s not why I’m teaching.” Like, I’m not, obviously, it’s good, we want to get them the highest grade but I feel like those kids are going to get really A stars and As with whoever they have teaching them whereas my other class, I feel like I really did build a really good relationship with them, I think that really helped them because a lot of them end up did doing well, like, because some of them ended up getting Cs out of them, kids that would’ve probably got Es or Us end up getting Ds or above and yes, so that was really, sorry, that was really what I said to them. I was like, 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nd how was, you know, multicultural capital in those schools. So, what was the attitude towards minority ethnic students like, was there any discussion about equity issu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 think the way the school would always talk about issues, like, to do with, like, ethnic minorities was they would say things like EAL, like, that was the title that was given to them, like, for example, my class that I was talking about with the Year 10s, I had, like, a similar demographic for one of my history Year 9 bottom sets as well. And they were like, “Oh, [name of interviewee], you have two EAL classes.” I was like, because I was NQT, I was like, “Oh, is that what they’re called?” And they’re like, “No, it’s just because you have a lot of, like, students in that class that speak, like, English as an additional language.” I was like, “Oh, okay, so they’re not actually called that.” But they were mindful in terms of trying to have TAs in the class with the classes that had, like, the majority of, like, students that spoke English as an additional languag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But I feel like they had much more of a mentality of, they’re probably not going to pass, you know, and it was quite obvious, it was quite obvious to the kids as well, like, because they were surprised when I even kept my Year 10 classes, like, the students themselves, they were like, “Oh, you’re not having, you’re not having top set?” I was like, “No, I chose you guys.” And, like, they were surprised because it’s that idea that nobody wants the class that is difficult to teach or, like, you feel like they’re not getting the content or anything like that.</w:t>
      </w:r>
    </w:p>
    <w:p>
      <w:pPr>
        <w:pStyle w:val="Normal"/>
        <w:ind w:left="720" w:hanging="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So, yes, I feel like [SCHOOL NAME] actually got worse though, like, the longer I stayed there, I don’t know if I just became more mindful of it but the longer I stayed there, the more it seemed, I don’t want to say racist because that sounds really harsh, but there was clear, like, racial prejudice, like, against, like, students. In terms of teachers, teachers, I feel like, okay, I’ll get to the teachers bit in a minute, but in terms of the students, I feel like, with my mentor, my former mentor, he introduced the project at my school called the [name of project] which was about, like, raising attainment of the young black boys in the class, and it really split, like, a lot of the teachers, like, a lot of the teachers were really angered by it, they’re like, “Why are you just picking out the black boys? Like, why does it need to be called that even?”</w:t>
      </w:r>
    </w:p>
    <w:p>
      <w:pPr>
        <w:pStyle w:val="Normal"/>
        <w:ind w:left="720" w:hanging="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A lot of, you face, like, a lot of pushback against wanting to take the group because in our school, because he actually showed us, we had an assembly, and showed us the data, for the national data when it came to black students, and he showed our school, and it was, like, clearly our black students, the black boys do not do well at all, and a lot of them get excluded.</w:t>
      </w:r>
    </w:p>
    <w:p>
      <w:pPr>
        <w:pStyle w:val="Normal"/>
        <w:ind w:left="720" w:hanging="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But I feel like they don’t, they were very uncomfortable, considering it was such a diverse place, I genuinely got the idea that they were really uncomfortable with race because I remember even in the office, it was me, the now deputy head, he was just, he was, like, Head of English at the time or something, and one of the pastoral leaders, and we were talking about a TED talk that we had seen and then pastoral leader who is a black man, he was saying how he likes it when black teachers are talking about helping black students and whatnot and he was like, it reminds him of someone who he saw and they said that one of the problems with why black boys fail is because they don’t have enough black teachers, and then, the Head of English, he’s a white man, he got really angry with that, he was just like, “No, that’s ridiculous. How can you say that white teachers aren’t equipped enough to teach black students? They’re just the same as everyone else, every other student.”</w:t>
      </w:r>
    </w:p>
    <w:p>
      <w:pPr>
        <w:pStyle w:val="Normal"/>
        <w:ind w:left="720" w:hanging="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And I feel like a lot of the teachers there had that mentality, and it was like, “I get it, you’re trying to say you’re not picking on them, you’re not singling them out. But at the same time, you need to acknowledge that there is a difference, like, there is automatically a barrier.” Like I feel like one of the reasons why I did so well at [SCHOOL NAME] and why the students gelled with me a lot was because I looked and sounded like them, like, I really feel like that made, with the, air quote, challenging classes, I feel like that made such a big difference because I would have classes that I would teach and then because they stayed, they were, like, streamed, so the way it worked in [SCHOOL NAME] was from Year 7 to Year 9, your, what class you were in for, so the set you were in for RE, history, and geography were all the same.</w:t>
      </w:r>
    </w:p>
    <w:p>
      <w:pPr>
        <w:pStyle w:val="Normal"/>
        <w:ind w:left="720" w:hanging="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So, whoever taught you, so essentially, I would be teaching the same class as my friend who was teaching a geography class, like, the exact same students, and we had, like, a week of peer observations, and so, I would, like, watch them sometimes, so I’d see my class, like, my entire class, and the way they would behave, I was like, “No wonder people say they’re feral.” Like, they were so bad. And I was, and it’s clear, like, I know that they, I don’t know if it’s because I scared them or they felt, I don’t know what it was, but I definitely think that played a big role in the way that they interacted with m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how was that school, how was in terms of teacher turnover in genera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t got worse and worse to be honest. Like, definitely, the longer I stayed there, it got worse, lik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how many years did you stay the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 was there for four year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Four year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so I was there for four year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nd why do you think that was the case? The leadership? Is it the intake which is challenging? Is it just [area in Englan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 think it was the leadership, to be honest, because I feel like, because during my time there, there was a lot of shift in terms of people’s positions and new people becoming head of, like, communications, head of humanities, and that had such a big knock-on effect because prior to, like, my first year, when I compare it to my last year, the person who, like, the woman who was head of humanities obviously in sociology, RE, history, geography, and I can’t remember the other subject. But yes, that person, they made it so that any time the, like, headteacher or someone above them would try to, like, delegate things to us, she would make it so that it wouldn’t get back to us, like, we wouldn’t have to do it. But then when we had a new one, it was like, there was no, “No, this isn’t in their contract.” Like, it was literally, we had to do so much pointless things that they would implement and then in two terms, they would just get rid of it and they’d make the teachers do so much pointless work. So, I definitely think it was leadership because even now—</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workload, how was your workloa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Yes, the workload just deteriorated, like, it was, honestly, it became so bad to the point where they were just so anti-productive, like, they would, they introduced DPR. I tried to block it out my mind. I don’t remember what it was called but it was essentially this, because when we got Ofsteded, so we had Ofsted come to us, they, no, it was before we had Ofsted come to us. So, before we had Ofsted come to us and we had, like, mock Ofsted, so where they had, not random, but someone who’s a consultant or whatever came to, like, check us, blah, blah, and then based off of their findings, they went to, like, other schools, like our headteachers and our senior leadership went to other schools who were rated outstanding and essentially picked practices from them and said, “Oh, we’re going to implement them at [SCHOOL NAME].” And so, one of the things they introduced was where we had to come up, teachers had to come up with, like, a list of, like, 50 targets and then just decide which student should have that target.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And it was just, like, but we make their targets when we give them their reports and whatnot, like, I don’t understand why we have to do this. And it was just one of those things of, “It just helps because it’s something for them to refer back to.” And they would make us do that and then literally, like, the next term or the next twilight, there’s a new thing where they’re like, “Oh, we want to have literacy MATs.” And it’s just, they were so quick with always changing their mind, changing their mind, and it was always something that took a lot of work, and it didn’t have any impact on the actual learning of the kids, and I think a lot of teachers, because a lot of teachers who had been there a lot longer than I had, they were fed up, and they would voice their opinion, they would just say, “This isn’t [borough], what’s happening here is just, teachers, there school’s seeing things that’s worked for other schools but it’s not the same schools.”</w:t>
      </w:r>
    </w:p>
    <w:p>
      <w:pPr>
        <w:pStyle w:val="Normal"/>
        <w:ind w:left="720" w:hanging="0"/>
        <w:rPr>
          <w:rFonts w:ascii="Arial" w:hAnsi="Arial" w:cs="Arial"/>
          <w:bCs/>
          <w:sz w:val="22"/>
          <w:szCs w:val="22"/>
          <w:lang w:eastAsia="en-GB"/>
        </w:rPr>
      </w:pPr>
      <w:r>
        <w:rPr>
          <w:rFonts w:cs="Arial" w:ascii="Arial" w:hAnsi="Arial"/>
          <w:bCs/>
          <w:sz w:val="22"/>
          <w:szCs w:val="22"/>
          <w:lang w:eastAsia="en-GB"/>
        </w:rPr>
      </w:r>
    </w:p>
    <w:p>
      <w:pPr>
        <w:pStyle w:val="Normal"/>
        <w:ind w:left="720" w:hanging="0"/>
        <w:rPr/>
      </w:pPr>
      <w:r>
        <w:rPr>
          <w:rFonts w:cs="Arial" w:ascii="Arial" w:hAnsi="Arial"/>
          <w:bCs/>
          <w:sz w:val="22"/>
          <w:szCs w:val="22"/>
          <w:lang w:eastAsia="en-GB"/>
        </w:rPr>
        <w:t>Like, they would always compare us to [SCHOOL NAME] which is like the gold star school and they would always be like, “[SCHOOL NAME] do it this way. [SCHOOL NAME] do it that way.” And just like, “Well we’re not [SCHOOL NAME]. We can’t force our kids to be [SCHOOL NAME] kids.” And it was just, I think the workload then the leadership. I, generally, I don’t think it was the kids because I didn’t leave because of the kids, 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So, why did you leav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I left because of the leadership, workload, but most importantly because of the way they treated sociology, like, the way they treated sixth form in general to be honest because there was no respect for sixth form. In terms of the way school would run, sixth form was always such an afterthought and it was, the kids knew it, the staff knew it, and I hated it because I was just like, I enjoyed teaching, like, I enjoyed teaching Year 7 up until sixth formers but if I had to choose which group of students I want to spend the rest of my career teaching, it would be sixth form students or if not that then Year 11 students, but it’s not the lower end and the direction they were going, it felt like whether or not sociology or the sixth form was going to stay was even in question, like, we wasn’t even 100% sure if in two years, it would still be there. And so, yes, when the opportunity at [SCHOOL NAME] came up, I was, like, “Yes, I’m applying for tha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why did you choose that school as your next on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 chose that one because I was a student there and I had, like, I had known people who had gone, like, since I left, like, I know students who had actually gone there and, like, they really enjoyed it. And one thing I loved about [SCHOOL NAME] is something that they still do is they don’t just focus on, like, students who want to go to university, like, they’re very mindful that not all students want to do that. Some students want to do BTEC, some students want to do apprenticeship, and I feel like they hold, like, equal value on the different routes whereas at [SCHOOL NAME], it was very much a thing of if you don’t fit into our progress A, or if you don’t fit into the EBAC, you kind of get left behind and I think I felt that more because a lot of my classes were classes that didn’t fit into that mode as well whereas in [SCHOOL NAME] I don’t feel like it’s like that. So, 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 xml:space="preserve">And I know you enjoyed actually working with kids in lower sets, but what’s your feeling in general in that school, maybe in your current school, how do they deploy teachers? You know, is there anything around minority ethnic teachers being sort of put into pastoral roles or something like tha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That is so true. And I did not notice that until one of our assemblies where, not even one of our, yes, one of our assemblies and they had for the students, I was with my tutor group, they had pictures of, like, the safeguarding team or, like, the pastoral team. So, students knew who to go and contact. And then I looked, I was like, they’re all black teachers. I was like, wow, they’re all black. Oh, they’re actually all black. And then when I was thinking about it as well, a lot of the bottom set classes or the classes that are seen as challenging, so because sometimes we have, like, second set classes that tend to, they have, like, challenging second set classes, so, like, kids that  they label as bright, but they’re like, these are naughty kids, but they’re still bright, so we still want them to do, like, higher papers and whatno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0"/>
        <w:rPr/>
      </w:pPr>
      <w:r>
        <w:rPr>
          <w:rFonts w:cs="Arial" w:ascii="Arial" w:hAnsi="Arial"/>
          <w:bCs/>
          <w:sz w:val="22"/>
          <w:szCs w:val="22"/>
          <w:lang w:eastAsia="en-GB"/>
        </w:rPr>
        <w:t>Those classes tend to have minority teachers, like, a lot of black men tend to teach those classes, like, I’ve noticed that in, at [SCHOOL NAME], we had a lot of black male teachers who were teaching, like, science, but I don’t remember any of them actually teaching, well, I remember them teaching top set in terms of, like, lower years, but I don’t remember any of them teaching top set in terms of Year 10s and Year 11s and I feel like it’s quite obvious how, like, how they deploy the teachers and the students notice as well, I think.</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think, I’m just curious because I just talked to somebody in [area in England] where it’s also quite diverse, but she was white and middle class, and we asked about minority ethnic issues, and she felt that maybe they were not as respected as white teachers even by students who are from minority ethnic backgrounds. Do you have any experience of th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Do you know, honestly, I don’t think that’s true. Like, from what I’ve seen, in terms of as a teacher, like, I genuinely don’t think that’s true. But having said that, I do think that other things play a factor, like, in terms of if you’re a teacher coming, if you’re an ethnic minority teacher and you have an accent, that works against you with the students because the students will pick on anything. So, like, if you have an accent, they’ll use that against you and whatnot. So, I feel like that’s something that they can use to undermine you, but I do genuinely feel like there was more levels of respect when it came from, like, minority teachers, like in those, in the diverse schools at least, 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nd so, what do you think, in those school environments, you know, in [area in England], in diverse schools, perhaps less advantaged schools, what’s the most important thing for one’s job satisfaction, for a teach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 think to manage, for the leadership to manage the workload, like, I think that makes such a big difference because it’s already tiring, like, having a class that’s already, like, let’s say, for example, my experience of having my bottom set. One of my bottom set, Year 11 class, last year which was, essentially, what they did was, it was, like, what I had with the Year 10s which were mostly from minority, in fact, they were all from ethnic minority groups. A lot of them were, like, not English speakers and whatnot. And then they collapsed, the other cycles, it was divided in, like, A side, B side, they collapsed the other side and kind of merged them. So, it was, whereas before, the classes were smaller and they were bottom set, they got rid of that last year, so last year, the classes weren’t smaller, like, a bottom set looked exactly the same, like, in terms of size, as a top set, and that was just unmanageabl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So, things like that, like, I think if schools are more mindful of the fact that if you have students that are seen as more difficult in terms of, like, they don’t get the content as easily as everyone else or there’s behaviour issues there, that in itself is very draining. So, for them to, for teachers to have to deal with that and then also tell us we have to do a literacy MAT, we have to do this, we have to do that, that’s why teachers burn out, like, that’s why a lot of my peers, a lot of my friends who did PGCE who ended up going to, like, minority, like, schools, they don’t teach anymore or they’ve gone to do their gap years and then they’re like, “I’ll come back in two years.”</w:t>
      </w:r>
    </w:p>
    <w:p>
      <w:pPr>
        <w:pStyle w:val="Normal"/>
        <w:ind w:left="720" w:hanging="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Or something like that because I feel like that makes such a big difference because even looking in terms of comparing my experiences in different year groups, it was always the days where I had the classes that were the bottom set classes that I felt tired at the end of the day whereas the ones that I didn’t have bottom set, it’s like, you don’t have to do as much because obviously they get it a lot easier than everybody else. So, I think that’s the thing really, and I don’t think schools care. I really, I genuinely don’t think, well I don’t think the, not I don’t think schools care, I think leadership doesn’t care, leadership doesn’t care because a lot of the people who are in leadership, they’re not even, they’re not the teachers that they were, like, they don’t spend as much time in the classroom, like, even when they implemented, like, these drastic changes in [school name], we were just like, “That’s not going to work here.”</w:t>
      </w:r>
    </w:p>
    <w:p>
      <w:pPr>
        <w:pStyle w:val="Normal"/>
        <w:ind w:left="720" w:hanging="0"/>
        <w:rPr>
          <w:rFonts w:ascii="Arial" w:hAnsi="Arial" w:cs="Arial"/>
          <w:bCs/>
          <w:sz w:val="22"/>
          <w:szCs w:val="22"/>
          <w:lang w:eastAsia="en-GB"/>
        </w:rPr>
      </w:pPr>
      <w:r>
        <w:rPr>
          <w:rFonts w:cs="Arial" w:ascii="Arial" w:hAnsi="Arial"/>
          <w:bCs/>
          <w:sz w:val="22"/>
          <w:szCs w:val="22"/>
          <w:lang w:eastAsia="en-GB"/>
        </w:rPr>
      </w:r>
    </w:p>
    <w:p>
      <w:pPr>
        <w:pStyle w:val="Normal"/>
        <w:ind w:left="720" w:hanging="0"/>
        <w:rPr/>
      </w:pPr>
      <w:r>
        <w:rPr>
          <w:rFonts w:cs="Arial" w:ascii="Arial" w:hAnsi="Arial"/>
          <w:bCs/>
          <w:sz w:val="22"/>
          <w:szCs w:val="22"/>
          <w:lang w:eastAsia="en-GB"/>
        </w:rPr>
        <w:t>Like, they wanted to introduce silent corridors. There was no way that’s going to work with our kids. Like, we have a lot of, well I’m not even in that school anymore, but we had a lot of SEN kids as well and it was just like, you want us to do silent corridors, like, that’s, how is that going to work? And one of my friends still teaches there, he’s like, “They don’t do that.” He’s like, it didn’t like, he was like, “They trialled it.” He said, they trialled it, it did not work at all, he said, “You would’ve loved it.” But yes, and I feel like a lot of teachers who are in leadership roles have actually forgotten what it’s like on the ground, and it’s just like, it’s a shame because that’s what makes the differenc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And what’s your plans for the next few years? Any plans to apply for promotion?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Honestly, like, I’m really, really not in a rush, but even where I am now, I feel like other teachers try to, like, rush you, like, I feel like they try to rush you, like, “Oh, you should be doing this, you should be doing that.” Like, that’s what I’m experiencing now where I’m working, it’s like, I literally just started there September and they already want me to go, they wanted me to go for head of sociology and I was like, “No.” I was like, “I’ve just started here and I don’t even really, I don’t even know my way to that part of the building. So, no.” And then they were like, “Oh, we want you to go for a B post.” No, A post, which is second in charge. I was just like, “But I don’t want to do that either.” In my mind, I really just want to teach.</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Actually, genuinely, I actually just want to teach, like, I can see myself being very happy, like, for the next five years, if I could just teach sociology at sixth form college, I would be happy with that. Eventually, I wouldn’t mind going into things like lecturing and whatnot but I don’t really want to do, like, anything else, and even when I was at [school name], they kept trying to push me into, like, pastoral as well as teaching, like, whenever a head of year post would come up, always, always, just like, “Oh [name of interviewee], maybe, you know, you might be interested in, it’s good for professional development.” And it’s just like, “But I don’t want to.” And yes, so I feel like other teachers were just like, “Yes, do that, do that.” And I don’t want to, I just want to teach, like, genuinely, and I think it’s partially because I’ve seen, when people have their focus divided, a lot of people can’t do it. Like, a lot of people aren’t to be excellent teachers as well as be, like, a great head of year, and it’s just like, I don’t want to split that, I just want to be, like, an excellent teacher.</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nd of course, you know, we want to come up with some messages and so on, so do you think, what’s your views on, do teachers who teach in urban less advantaged schools, do you feel they need special mentoring or maybe even special train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 think so, yes. I think that would definitely benefit because like I said, like, I feel like I have an advantage because of the schools that I’ve been to but not everyone has that experience. So, I feel like that’s definitely important because, and also, to be trained by people who are coming from the same background or have taught in those environments for a long time, like, not to just get, like, a random teacher who’s been teaching for 20 years in, like, some next place, choose someone who actually understands because I feel like one of the issues or one of the reasons why there are high exclusion rates amongst, like, ethnic minorities, especially black boys is because I think a lot of their behaviour gets misinterpreted as aggressive but if you’re exposed to that behaviour all the time, if you understand, like, if you don’t have that negative connotation automatically of a black man talking as him being aggressive then you’re not going to punish him for simply just speaking because one thing I’ve seen, and, like, it’s very, very, very visible to me is how different teachers treat the same behaviour by different student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So, like, with my tutor group, I remember a teacher who was, she was calling out on, she was saying the kids that were being poorly behaved, and they were all, like, the black students and Somali students and whatnot, and I was in that class, I was observing the lesson, and those kids are badly behaved but there’s also other kids who are doing the exact same things who are also badly behaved but she didn’t call them out, like, afterwards, she was talking to me about it, she was like, “Oh, [name] is such a character, she’s so funny, isn’t she?” But then when she’s talking about [name], so [name] is Somali, she wears a hijab and everything, she was like, “Oh, I don’t know what [name] has to be always so aggressive and she always has to be boisterous.” And it’s like, they were literally doing, if you was going to tell one off for shouting out the answer and you’re going to tell off, and you’re going to praise the other one, like, “Oh yes, that’s a good answer but just be a bit quieter.” It’s not fair.</w:t>
      </w:r>
    </w:p>
    <w:p>
      <w:pPr>
        <w:pStyle w:val="Normal"/>
        <w:ind w:left="720" w:hanging="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And teachers do that all the time, and she didn’t even think anything of it, and then she’s, yes, so I definitely, I think that would be a definite benefi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But as far as if we think from this point of view of this research, do you think minority ethnic teachers require specific mentoring or, you know, to sort of keep them in the profession? I know your experience was kind of positive in some ways, but do you know, perhaps are there people who struggled in some way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To be honest, in terms of my, in terms of, like, when I think the PGCE because we’re in a group chat, so I still very much, I still talk to a lot of the student, the teachers that did the PGCE and whatnot, and all of the ethnic minority, well, yes, all of the ethnic minority teachers are the ones that had, like, proper stuck with, like they’re still there, whereas other teachers, some of them have, like, jumped around in schools, like, a lot more than I have to be honest, and some of them have done their gap year, some of them have walked away from teaching. And in terms of when I was actually teaching, like, I don’t think, I think it’s quite mixed, like, one of my really close friends, she’s Yemeni and Somali, she had, like, a difficult time, like, at [SCHOOL NAME], but she liked the kids, like, she felt like the kids were funny, like, she felt like she’d got a lot out of them and whatno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But that was when she was just a teacher, like, she was just a RE teacher whereas now she’s at [SCHOOL NAME], not girls school, [SCHOOL NAME], and she’s head of RE as well, and so, she has the same intake of students but some of them, I think she has high rates of SEN or something along those lines, but she has the added pressure of being, like, the head of RE, and I think that’s really getting to her. So, I think when it’s coupled with, like, leadership, and I think I would maybe have, like, a very different mindset if I also had the added burden of, like, pastoral or leadership or whatnot because I definitely noticed the change in her since she’s had to do the leadership because it’s just like, because she’s describing the same problems that we had at [SCHOOL NAME] but now it’s stressing her out whereas before, it was just like, “Oh, you know how to deal with this. It’s fine.” Whereas now, it’s like, it’s a problem, she’s like, “These kids, I don’t want them to take their exams. I want them to be taken out of RE before they do their exams.”</w:t>
      </w:r>
    </w:p>
    <w:p>
      <w:pPr>
        <w:pStyle w:val="Normal"/>
        <w:ind w:left="720" w:hanging="0"/>
        <w:rPr>
          <w:rFonts w:ascii="Arial" w:hAnsi="Arial" w:cs="Arial"/>
          <w:bCs/>
          <w:sz w:val="22"/>
          <w:szCs w:val="22"/>
          <w:lang w:eastAsia="en-GB"/>
        </w:rPr>
      </w:pPr>
      <w:r>
        <w:rPr>
          <w:rFonts w:cs="Arial" w:ascii="Arial" w:hAnsi="Arial"/>
          <w:bCs/>
          <w:sz w:val="22"/>
          <w:szCs w:val="22"/>
          <w:lang w:eastAsia="en-GB"/>
        </w:rPr>
      </w:r>
    </w:p>
    <w:p>
      <w:pPr>
        <w:pStyle w:val="Normal"/>
        <w:ind w:left="720" w:hanging="0"/>
        <w:rPr/>
      </w:pPr>
      <w:r>
        <w:rPr>
          <w:rFonts w:cs="Arial" w:ascii="Arial" w:hAnsi="Arial"/>
          <w:bCs/>
          <w:sz w:val="22"/>
          <w:szCs w:val="22"/>
          <w:lang w:eastAsia="en-GB"/>
        </w:rPr>
        <w:t>And it was just like, “You would’ve had a fit if one of the teachers said that to you when we were at [SCHOOL NAME].” So, I think that makes a very big differenc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that shift from being a teacher to—</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I mean, just a teacher, that’s strictly, because if you’re just a teacher, you’re, obviously, you care about their grades because it does reflect on you but you don’t feel that burden as much as if you’re head of department and it’s like, that burden, that literally, it falls on you, like, it doesn’t necessarily fall on the classroom teacher, it falls on them, and I think, yes, that’s definitely affected her.</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Would you consider going to teach somewhere outside of where you grew up, outside of [area in Englan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Do you know what, I would actually love to teach abroad for like a year or six months or something but I’ve always said I would want to teach in Amsterdam just because I love Amsterdam so that’s why, and because they all speak English and I’m so bad at learning languages, honestly, just, I’m terrible, like, I’m so bad. So, that narrows it down my list as well, places I can go, because I’m like, I can’t speak i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at about in other parts of Englan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No [laughter].</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Is it easier to think abroa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No, I really don’t, I really, really, really don’t see myself teaching in other parts of England. Yes, I don’t even see myself teaching in [area in England]or anything like tha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Yes, although it’s also a big multicultural cit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Yes, I know, even in my mind, I’m like, no, I think [area in England]’s enough for m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 xml:space="preserve">Okay. Well it’s interesting how [area in England] is really a global city and teachers look abroad to Dubai. </w:t>
        <w:tab/>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even the friend I was talking about, like, she wants to move to Dubai to do teaching as well. She was just like, “They don’t tax you.” And she’s like, “I want that. I want that easy life.” I’m like, “Okay.” So, 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
          <w:sz w:val="22"/>
          <w:szCs w:val="22"/>
          <w:lang w:eastAsia="en-GB"/>
        </w:rPr>
        <w:t>I:</w:t>
        <w:tab/>
        <w:t>Well thank you very much, [name of interviewee], that was so great.</w:t>
      </w:r>
      <w:r>
        <w:rPr>
          <w:rFonts w:cs="Arial" w:ascii="Arial" w:hAnsi="Arial"/>
          <w:bCs/>
          <w:sz w:val="22"/>
          <w:szCs w:val="22"/>
          <w:lang w:eastAsia="en-GB"/>
        </w:rPr>
        <w:t xml:space="preserve"> </w:t>
      </w:r>
    </w:p>
    <w:p>
      <w:pPr>
        <w:pStyle w:val="Normal"/>
        <w:rPr>
          <w:rFonts w:ascii="Arial" w:hAnsi="Arial" w:cs="Arial"/>
          <w:bCs/>
          <w:sz w:val="22"/>
          <w:szCs w:val="22"/>
          <w:lang w:eastAsia="en-GB"/>
        </w:rPr>
      </w:pPr>
      <w:r>
        <w:rPr>
          <w:rFonts w:cs="Arial" w:ascii="Arial" w:hAnsi="Arial"/>
          <w:bCs/>
          <w:sz w:val="22"/>
          <w:szCs w:val="22"/>
          <w:lang w:eastAsia="en-G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eastAsia="SimSun;宋体" w:cs="Times New Roman"/>
      <w:sz w:val="24"/>
      <w:szCs w:val="24"/>
      <w:lang w:val="en-GB" w:bidi="ar-SA"/>
    </w:rPr>
  </w:style>
  <w:style w:type="character" w:styleId="FooterChar">
    <w:name w:val="Footer Char"/>
    <w:qFormat/>
    <w:rPr>
      <w:rFonts w:eastAsia="SimSun;宋体" w:cs="Times New Roman"/>
      <w:sz w:val="24"/>
      <w:szCs w:val="24"/>
      <w:lang w:val="en-GB"/>
    </w:rPr>
  </w:style>
  <w:style w:type="character" w:styleId="PageNumber">
    <w:name w:val="Page Number"/>
    <w:rPr>
      <w:rFonts w:cs="Times New Roman"/>
    </w:rPr>
  </w:style>
  <w:style w:type="character" w:styleId="StrongEmphasis">
    <w:name w:val="Strong"/>
    <w:qFormat/>
    <w:rPr>
      <w:b/>
      <w:bCs/>
    </w:rPr>
  </w:style>
  <w:style w:type="character" w:styleId="BalloonTextChar">
    <w:name w:val="Balloon Text Char"/>
    <w:qFormat/>
    <w:rPr>
      <w:rFonts w:eastAsia="SimSun;宋体"/>
      <w:sz w:val="18"/>
      <w:szCs w:val="18"/>
    </w:rPr>
  </w:style>
  <w:style w:type="character" w:styleId="CommentReference">
    <w:name w:val="Comment Reference"/>
    <w:qFormat/>
    <w:rPr>
      <w:sz w:val="16"/>
      <w:szCs w:val="16"/>
    </w:rPr>
  </w:style>
  <w:style w:type="character" w:styleId="CommentTextChar">
    <w:name w:val="Comment Text Char"/>
    <w:qFormat/>
    <w:rPr>
      <w:rFonts w:eastAsia="SimSun;宋体"/>
    </w:rPr>
  </w:style>
  <w:style w:type="character" w:styleId="CommentSubjectChar">
    <w:name w:val="Comment Subject Char"/>
    <w:qFormat/>
    <w:rPr>
      <w:rFonts w:eastAsia="SimSun;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BalloonText">
    <w:name w:val="Balloon Text"/>
    <w:basedOn w:val="Normal"/>
    <w:qFormat/>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3:52:00Z</dcterms:created>
  <dc:creator>Inspiron</dc:creator>
  <dc:description/>
  <cp:keywords/>
  <dc:language>en-US</dc:language>
  <cp:lastModifiedBy>Tereshchenko, Antonina</cp:lastModifiedBy>
  <dcterms:modified xsi:type="dcterms:W3CDTF">2020-12-04T13:08:00Z</dcterms:modified>
  <cp:revision>8</cp:revision>
  <dc:subject/>
  <dc:title>Audio File Name:</dc:title>
</cp:coreProperties>
</file>