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before="0" w:after="0"/>
        <w:jc w:val="both"/>
        <w:rPr>
          <w:rFonts w:ascii="Arial" w:hAnsi="Arial" w:cs="Arial"/>
          <w:b/>
          <w:b/>
          <w:sz w:val="22"/>
          <w:szCs w:val="22"/>
          <w:lang w:eastAsia="en-GB"/>
        </w:rPr>
      </w:pPr>
      <w:r>
        <w:rPr>
          <w:rFonts w:cs="Arial" w:ascii="Arial" w:hAnsi="Arial"/>
          <w:b/>
          <w:bCs/>
          <w:sz w:val="22"/>
          <w:szCs w:val="22"/>
          <w:lang w:eastAsia="en-GB"/>
        </w:rPr>
        <w:t>I1:</w:t>
      </w:r>
      <w:r>
        <w:rPr>
          <w:rFonts w:cs="Arial" w:ascii="Arial" w:hAnsi="Arial"/>
          <w:b/>
          <w:sz w:val="22"/>
          <w:szCs w:val="22"/>
          <w:lang w:eastAsia="en-GB"/>
        </w:rPr>
        <w:t xml:space="preserve"> = Interviewer (Interviewer in bold)</w:t>
      </w:r>
    </w:p>
    <w:p>
      <w:pPr>
        <w:pStyle w:val="Normal"/>
        <w:pBdr>
          <w:bottom w:val="single" w:sz="4" w:space="1" w:color="000000"/>
        </w:pBdr>
        <w:spacing w:before="280" w:after="280"/>
        <w:jc w:val="both"/>
        <w:rPr>
          <w:rFonts w:ascii="Arial" w:hAnsi="Arial" w:cs="Arial"/>
          <w:sz w:val="22"/>
          <w:szCs w:val="22"/>
          <w:lang w:eastAsia="en-GB"/>
        </w:rPr>
      </w:pPr>
      <w:r>
        <w:rPr>
          <w:rFonts w:cs="Arial" w:ascii="Arial" w:hAnsi="Arial"/>
          <w:sz w:val="22"/>
          <w:szCs w:val="22"/>
          <w:lang w:eastAsia="en-GB"/>
        </w:rPr>
        <w:t>R: = Respondent [name]</w:t>
      </w:r>
    </w:p>
    <w:p>
      <w:pPr>
        <w:pStyle w:val="Normal"/>
        <w:pBdr>
          <w:bottom w:val="single" w:sz="4" w:space="1" w:color="000000"/>
        </w:pBdr>
        <w:spacing w:before="280" w:after="280"/>
        <w:jc w:val="both"/>
        <w:rPr>
          <w:rFonts w:ascii="Arial" w:hAnsi="Arial" w:cs="Arial"/>
          <w:sz w:val="22"/>
          <w:szCs w:val="22"/>
          <w:lang w:eastAsia="en-GB"/>
        </w:rPr>
      </w:pPr>
      <w:r>
        <w:rPr>
          <w:rFonts w:cs="Arial" w:ascii="Arial" w:hAnsi="Arial"/>
          <w:sz w:val="22"/>
          <w:szCs w:val="22"/>
          <w:lang w:eastAsia="en-GB"/>
        </w:rPr>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w:t>
        <w:tab/>
        <w:t>Okay, so I just wanted to ask you about you, whether you're a classroom teacher, which school you currently teach in, location, establishment, because I don't know anything about you.</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 xml:space="preserve">R: </w:t>
        <w:tab/>
        <w:t xml:space="preserve">Right, okay, so the basics, I am a politics and citizenship teacher. I graduated from the [UNIVERSITY] in 2014/15 class. I had been teaching at my current school which is the [NAME] School, [borough] since 2018, September of 2018, and I took on the role of subject leader for politics and citizenship there. So I'm a classroom teacher but I also look at... yeah, I'm accountable for my subjects there, as well.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 xml:space="preserve">I: </w:t>
        <w:tab/>
        <w:t>And how long have you been teaching, so that's since 2011, you say?</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 xml:space="preserve">R: </w:t>
        <w:tab/>
        <w:t>So 2014, I got my PGCE qualifie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b/>
          <w:bCs/>
          <w:sz w:val="22"/>
          <w:szCs w:val="22"/>
          <w:lang w:eastAsia="en-GB"/>
        </w:rPr>
        <w:t>I:</w:t>
        <w:tab/>
        <w:t>Ah, '14.</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But before that, I was a ESOL teacher as well, so 2011, I actually did teach English as a foreign language, I taught abroad, and was teaching in a few different countries. I also became a teacher trainer of ESOL before I returned to the UK. Did my PGCE and then started teaching as a humanities teacher for two years in a school in [area in England] in [borough]. So after becoming a humanities teacher for two years, I sort of moved into my field. My PTC is in citizenship and so I found this job after my training in citizenship.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It's been a bit of a learning curve, I have to admit. After citizenship with the PGCE, it was... I’d obviously done the PTC in it. I then did humanities, which was a very general curriculum at that school, the first school. It was, you know, a bit of history, a bit of Ra, a bit of geography, things like that, but it was never really specialised in anything. So one of the reasons I moved on was because I felt like I wasn’t doing anything I was trained in. So I was looking around and I found citizenship as I said.</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I hadn't intended on being a subject leader. I wasn't really ready for a step up yet, I felt. Even if I did teach abroad, I had had some experience in the classroom, I didn't really have that experience in management as it were, or anything that looked like middle leadership. But it just so happened that the school in [borough] really had an issue around, I'm trying to, I'm trying to make... they saw an opportunity in me, during my interview as well. And they had an issue around black leadership; there weren’t many people in leadership who were black… The person who was stepping down was one subject leader but they never advertised it as a subject leader position, if that makes sens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1:</w:t>
        <w:tab/>
        <w:t>Okay.</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So I went into the room thinking, "Oh, I just want to be a classroom teacher, I just want to do citizenship, that's my passion." And so, at the end of the interview, they actually turned round and said, "What do you think about taking the subject leader role? We'd actually like to offer you the step up." So, of course, I sort of jumped at it and went, "Oh, my God. This is fantastic, yeah. Of course yeah, I'll take it." And the idea of kind of going up the ladder is what I’d always wanted to do. I just thought I’d do it after a year or two and apply i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So that first year, so 2018 to '19, just last year basically, was a huge learning curve for me, I think. The amount of things that I had to learn on the job were just crazy, I think, in all fairness. And I actually questioned my sanity, my reasons for being there, what on earth they gave me this job for. Did they just want a face to fit the role, that kind of thing. I was given a manager, line manager (unclear 00:04:34) her role as well, as a line manager. She happened to have been at the school for a very long tim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So long, I think, that actually, she had no clue what a new member of staff would need, let alone one who was so new to being a subject leader. So things that she would take, you know, as obvious, I, you know, needed a bit more hand-holding basically. Yeah, so there was a lot of... I, you know, put in the really generic and general way, mismanagement of me, I think. There was a lot of, "Right, we've put a subject leader in that role. We can just, kind of, now turn away and focus on other stuff," and I was left to my own devic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1:</w:t>
        <w:tab/>
        <w:t>But you're still there.</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I am still there but just about, if I'm honest. So this is where I think it does, does, I guess, take a bit of a funny turn. So, after I had basically given it 12-hour days, six days a week, thrown everything at it, taken kids to every kind of course, workshop, I went to every CPD session I could, I... and essentially, just all tried to pull through together, there was an element on, "Look, guys," as in the students really were trusting in me. They realised I’d been put in a bit of a predicament. I'd had to come in, clear up a lot of the mess from the year befor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So, yeah, we, we got through it and had amazing results. Really one of the best results. It surprised, in fact, my line manager and a lot of the team. I, and I'd, by this point, been pretty much alienated as not a team member, because I was no longer turning up at lunch breaks with them. I wasn't hanging out with them, I was just with the students and I was just fully, just trying to get my course to stay afloa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So yeah, there was a lot of, I think, underestimating me, undermining me, actually, in fact. I think. There was just the kind of, "Look, she's new. She's clearly not going to listen to people's advice on how to do things, because, you know, we're trying to help her. And, and well, when she messes up, it'll be her, you know, it'll be, it'll be on her." And I didn't mess up. It was, in fact, like I said, one of the best results, it was really good and suddenly, I'm the golden girl again. I turned things around.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So I stuck in it till September, but what started to happen was I realised also I wasn’t being paid for... adequately or similar to some of the other subject leaders. I started to question HR a bit more and say, "Look, I'm not happy. You know, I pushed myself last year and I don't feel like I'm necessarily seeing the rewards." So I was starting to stick my head above the parapet a bit more, making more nois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And actually, as I was talking to friends and family members and other teachers, they noticed how hard I was working and what I’d done with my results. That somebody came, and it was a similar sort of middle man... head of year role, and I, I’d sort of went for the job. Yeah, I went for the job interview in about, so it was October, October time. I guess it was by this point. It was definitely before you had to give notice to leave for the following term. I got the position and in this time, I was, yeah, I was unsure what to do.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I’d got this job, it was, I was currently working at an outstanding school where parents are very supportive, kids are very, sort of, internally I guess, self-motivated and really good, I guess, excellent motivated teachers as well, Highly skilled teachers and I do remember thinking, "I can learn a lot from these teachers." There's a lot, you know, and I am left, actually, the plus side of not necessarily being in the middle of the whole team is I can do things the way I want to do things.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Well, I wasn't like, "You know, this is the way we do things. You must conform." People did kind of go, "Listen, it's your, it's your baby, it's your subject. If you want to change the curriculum like that, go ahead. If you want to apply to do these trips, go ahead." So I felt like I was given a lot of freedom and manoeuvring. So I think I got quite frightened, I did get a little bit of cold feet about, what about this new school, which was a good school and I think there was a bit more of a behavioural issu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And they were looking at transitioning, not transitioning, but they were, they were looking, yeah, they were thinking of having a transition school with the primary school, so joining up as a multi-academy trust. And I just thought, I remember thinking, "I'm a sixth form pretty much specialist teacher." I do A levels and GCSE stuff. I've just come from a school before where I was the humanities teacher, where it was very much non-specific, like, things weren't motivated towards the goal of writing exams.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Anyway, I guess what I was saying is I realised my strengths, for me, were in the fact that we were working towards an exam, people were very motivated. It was really, we had an example and I enjoyed the older students that we were working with. So, when I looked at this role, I thought, you know, am I going to be okay with this? Moving into maybe middle management, moving into senior management which will require me to work more with key state two and key state on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Anyway, I guess, long story short, I took this to my head teacher and I said, "Look, I'm looking to resign. You know, it's been great but this is not necessarily the place for me where I think I will thrive." I was very, very conscious of the fact, and I, this is when I think I started to highlight to him some of the more racial motivations as well. So the other school was in [borough], something, I don't know, 70 to 80%, 85% of the students are black or from an African, Black African Caribbean majority background, and African background.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I'm from a Black African background, I'm... this is one of the reasons why I think I got into teaching was because I did want to be that role model to my family members, to my community. And so I knew of... you know, and the friend who told me about it also highlighted that some of the issues that I've had, cultural issues, team issues that I've had. And just the breakdown in some of the communications that I've had, she said, "You won't find that at my school," as in the [borough] school.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So, I took this to the head teacher and I explained, you know, "I feel like your school's very established. You know, you've got your set of ways of doing things and, I don't feel like there's a place for me in it. And whereas at the [borough] school, they're still growing, they're still expanding, they're still creating ideas and I do feel like there are is a position for me in their senior leadership."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And he did say, "I'm upset to hear that actually, because when we," he said, "I don't know if you remember this, you know, but when we first put your position out in the application form, I don't know if you read in the smaller print, we put the wording, you know, we are particularly interested in hearing from people from the BAME group." He said and I said, "No, I do recall seeing that on the application and it did motivate me to apply." I felt like, oh, this is somewhere where maybe I would have support, or a more supportive or more understanding kind of culture and workspace and environmen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I said, "But the reality is, you know, it's something you can put down on paper but if it's not executed in action, it doesn't mean much." So he said the whole idea had flopped. And I said, "It's not about that it's flopped, it did get me through the door, so it worked to an extent. But then when I got through the door, I found that the person you put me with and the person who, you know, that you know, shown me," and I said, "And the fact that you've had what must be easily 20% of your already very slim BAME community just walk out this year, this highlights something isn't righ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So we had a really, I think, candid conversation in that room, as I'm looking at leaving. And he goes, "Well, I am trying to work on this because I do think there's something wrong with it. We do have obviously, black students here and they do only see the TAs from, from, all Black or Asian or, you know, the BAME group. They see that it's only the cleaners, it's only the cooking and the catering staff, it's only the inclusion team, the sort of table manager team, the day port staff essentially, are only the ones that they see who are black peopl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So I'm very aware that our SLT no longer consists of anyone, not one, not two, there's none who are from that, from a black, from a BAME background. "I am aware of that and I was hoping, you know, you'd be willing to go through the programme and training that's on offer." This is, you know, what I wanted. So we talked about that and I said, "But you know, even on the day of my interview, I sat there across five white men. And you didn't see how that was intimidating to a black female, and it's things like that that you don't spo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And I think even had you put a female in the room, you wouldn't realise something." And he said, "Yeah, at the time," and then he went really defensive, I think he didn't even let me finish the sentence, I feel, you know, 'even if you put a female in the room.' He went, "Oh, yes, because so-and-so was on maternity and then that lady was on... away and then." So he clearly realised that, and I don't know if I hit a spot at that point, but I do recall looking down during the interview at the table and just, and just not feeling comfortabl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And I walked away from there going, that wasn't the best that I've ever done. You know, some of the questions that are so easy to answer, and I think I'd given two words. Not quite that bad, but it felt like I’d just about strung a sentence together in front of them. So he goes, "No, we need to look at it, we really do need to look at this. But is there anything that we could do, assuming that, you know, you're not..." like, I would, I had my resignation letter in my hand. And he goes, "Is there anything that we can do to perhaps persuade you?"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I explained the financial aspect and said, "That is actually a real big problem for me. You're asking a lot of work from me, and at the end of it, for me to still be struggling to pay rent and have anything left over is hard." I said, "I am responsible for other family members, I am telling them, you know, this is a great opportunity and when they see my lifestyle and they see that I haven't even got money to offer for joint gifts for family members or anything like that, that I'm always the broke one, it feels horribl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I said, "I'm mid-30s, you know, I'm still renting. There's this, you know, there's this difficulty that's there, the salary part. And that's not just, you know, the only side. You know, you're, it's," I said, "It's the training for me, okay. I was thrown in in the deep end and was told, 'Oh, you need to be doing these over Easter, you need to do this to catch the kids up because they're behind from last year's other stuff. You need to do this.'"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So I was giving up holidays, you know, Easter break, provisions that had to be put in place. And that would have been times that I could have asked for time off and I’d go and do this training, and I’d go off and do that, but I couldn't. I was, you know, I was barely able to get my holidays that I was due. So he goes, "Okay, we need to, we definitely need to sort that because how can we say to you on one hand, we'd like you to go up the ladder and we're not giving you that opportunity?" So those were the two, I think, major gripes.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And then I think I talked to him about my line manager and I said that can't, that can't work. If I'm staying, really, we need to do that all." So that got changed. I got put on a course called, Stepping Into Leadership which was intended for black or BAME teachers and I'm still on that course and it has been helpful. At the time, the gentleman, the SLT member who's in charge of, who's in charge of, what's the subject? Sorry, of CPD, that's it, he said, "Right, I heard you had a meeting with the head teacher. Let's sit down, let's brainstorm what we can put you on."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He looked into something called the National, I think the NQ, I forget the initial acronym, shortening of it, but basically, it's a course intended for people who want to go into middle management and senior leadership as well. And it's, and he pointed to a few people who've done it. And there's a young lady who is now part of the SLT and she did that course. And I explained to him a few different things, I guess. I said, "I like the idea of that because it's (unclear 00:17:46) it means I can bring subjects to school.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It means I can, sort of, expand my subject and still bring something relevant as I hoped to the overall talk. Because I think the thing with citizenship is, it is about connecting the school to the community. So we are doing big environmental projects, becoming (unclear 00:18:07) at school and we also kind of do (unclear 00:18:09) so I said, you know, these are the things I thrive on doing anyway. I want to do for the school. It's, you know, it would just be fantastic to get in and I'm quite impatient for the things I'm already doing and want to do.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So he said, "Okay, that's easy, that's easy to arrange. Let's find out if there's something that's going to start, we don't have to wait until September, maybe there's something starting in January." And he said, "Oh, yes, is there anything," and he said, "Oh, and go and speak to this other teacher about this Stepping Into Leadership for BAME teachers." He said, "I know the lady who is in our SLT is a black lady from the institute who has now left to go and be a head teacher somewhere els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She's really didn't tell me much about it." He said, "She's doing this head as it is, but, you know, don't know anything about it, don't know if it's any good, not really sure about it, why don't you go and investigate it? You know, go and speak to one other male teacher who is doing it and is on the course right now." And so I did, I spoke to him and he's like, you know, we had a long chat about it. By the end of it, I think, my takeaway was that the course that everybody else does, the National, kind of… NQ something, SML, I think… I've forgotten (unclear 00:19:26).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But it's a very strenuous, quite long and academic thing. Which I was surprised about because it meant that you had to do a lot of reading outside your subject and just generally in fact be alone. But it would be nationally, it was a national qualification that would mean that anywhere I then went would recognise this qualification. Whereas the one that they're all talking about, Stepping Into Leadership, was kind of a holistic subject and it was intended to build you as a person up and it was, you know, and give you that confidence, as it were, to apply for those jobs.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And because he'd already gone to one session, he was able to tell me about the kind of people that were there. You know, if they were deputy managers, sorry, deputy principals, managers and some, yeah, just the managers, I think was the highest role there and deputy managers, principals, apologies. And they were, they were from primary school and secondary school. So yeah, so it was a very nice group of peopl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All I remember thinking, at the moment, was, I don't think I know anybody else, now that that lady has left and myself, and I didn't even get a chance to properly meet her, I don't think I know anybody else who's from my sort of background or at least culturally, you know, from my background a little bit and could almost, act like thi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1:</w:t>
        <w:tab/>
        <w:t>Like a mentor?</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Yeah, like a mentor but not even that. Directly, just someone who you can look upwards to and sort of see, oh, that's how they did it. So, you know, the lady who left my school, [name], she, you know, she was in an art department, you know. She was … pretty much grew up in this area. She didn't come exactly from my background, but it was nice to be able to ask around and then find out she'd been at the school for ten years.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She went and did this project, she'd then done this, just to, I guess, just to understand what were her struggles, what was it she found easy and hard, and what was different, say, to just another woman for example, trying to get up the ladder, you know. So basically, my decision, this is what I was coming to, when they, when I sat in front of that manager, the SLT manager for the, for the CPD session, I came back to him and I said, "I've done my research and I've done my reading and I'm going to go down the Stepping Into Leadership rol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He sort of looked at me a bit weird, and went, "Why would you do that? That's not necessarily recognised anywhere else." And what was his reply? I think his response was something like, "It just doesn't seem very useful, to be honest." And I just remember being a bit, sort of, taken aback by that, because I thought that was a very white bit of male perspective of what was valuable and what was not valuable. I did almost a double-take because I thought, "Ouch, oops, that's something I needed."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I needed that networking, I needed that mentorship, I needed somebody who was on the inside lane and had a circle of people I could go to, because I don't have that here in the school. So for me, that was what I valued more than just being able to read some books and have somebody give me a rubber stamp saying, "Yep, you have now, you know, you are now capable of being in leadership. Off you go." I did, so I think that was a big, big worry for me at that tim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Because I was thinking, well, what would impress those who are going to probably interview me. And they're going to look like him, let's face it. They're going to be from his middle class, pretty much white, let's face it, it'll be 80%, 90% chance that they'll be white, and, and therefore, may not value the course I've just taken, or I'm currently on. But I said, you know, I'll, at least the course I'm on now will get me through the, even the door, it will get me in the seat and from there, I can trying to persuade them otherwise that (unclear 00:23:40) their views.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So I'm quite happy and glad I did that because it's exactly as I imagined it would be. It has opened the door for other sharing o</w:t>
      </w:r>
    </w:p>
    <w:p>
      <w:pPr>
        <w:pStyle w:val="Normal"/>
        <w:ind w:left="720" w:hanging="720"/>
        <w:rPr>
          <w:rFonts w:ascii="Arial" w:hAnsi="Arial" w:cs="Arial"/>
          <w:sz w:val="22"/>
          <w:szCs w:val="22"/>
          <w:lang w:eastAsia="en-GB"/>
        </w:rPr>
      </w:pPr>
      <w:r>
        <w:rPr>
          <w:rFonts w:cs="Arial" w:ascii="Arial" w:hAnsi="Arial"/>
          <w:sz w:val="22"/>
          <w:szCs w:val="22"/>
          <w:lang w:eastAsia="en-GB"/>
        </w:rPr>
        <w:t xml:space="preserve">f information and ideas and best practice. The training's been phenomenal and the people I've met are inspirational. That's the best part about i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bCs/>
          <w:sz w:val="22"/>
          <w:szCs w:val="22"/>
          <w:lang w:eastAsia="en-GB"/>
        </w:rPr>
        <w:t>I1:</w:t>
        <w:tab/>
        <w:t>Great. So you stayed in [borough], basically?</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pPr>
      <w:r>
        <w:rPr>
          <w:rFonts w:cs="Arial" w:ascii="Arial" w:hAnsi="Arial"/>
          <w:sz w:val="22"/>
          <w:szCs w:val="22"/>
          <w:lang w:eastAsia="en-GB"/>
        </w:rPr>
        <w:t>R:</w:t>
        <w:tab/>
        <w:t>I did, yeah.</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bCs/>
          <w:sz w:val="22"/>
          <w:szCs w:val="22"/>
          <w:lang w:eastAsia="en-GB"/>
        </w:rPr>
        <w:t>I1:</w:t>
        <w:tab/>
        <w:t xml:space="preserve">And can I ask you, from your perspective, and maybe from the perspective of what this research is about, what aspects of the work environment in this school you're currently in is especially important for your job satisfaction? </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tab/>
        <w:tab/>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Yeah, yeah. I think, something that came out in the... from this whole, I guess, experience was, I had been thrown into this position and I refused to just quit and just walk away, I guess, I'll leave it. But I did feel a sense of obligation, there was a sense of, look, students would come up to me and go, "Miss, you know, you're the only one who's black." Or, "Miss, did you know that," and I do feel like I owe it to kids to be in the room and have my perspectiv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I just think it's terrible, it really does grate on me that the only black people some of these kids are seeing, whether they're black themselves, whether they're white, whether... Is, you know, somebody who is in a support position. And that means, that you know, they are going to go into... and it's [area in England], I said this again to the head teacher, I said, "This is [area in England], and yet, at times I think this is,"... you know, it should be multi-cultural, there should be a diversity.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And if we can't get that right even in our staff, how can you possibly imagine that, when they grow up and they say they come from [area in England], you know, their first interactions are going to be that, when they travel. That's the thing in my mind that I always go back to. But, the sort of reason I stuck around was I think, yeah, the student aspect. And then the fact that I then questioned, well, it's one thing to be sort of trying to be selfless and a teacher said to me, "Would they be okay if you weren't ther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And I said, "I'm sure they would be. I'm sure there will be somebody else who can, you know, be representative of society in some other way that's there." But what balanced it for me then, I guess, is that I did feel I was learning and I was being the best version of myself as a teacher. I did feel like I was making that differenc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bCs/>
          <w:sz w:val="22"/>
          <w:szCs w:val="22"/>
          <w:lang w:eastAsia="en-GB"/>
        </w:rPr>
        <w:t>I1:</w:t>
        <w:tab/>
        <w:t>And what do you think would be the most important retention factor for you? Sort of staying in this school beyond the end of your course?</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So, that, that I was contributing, I guess, and I wasn’t just another cog in the machine. Like, you could have placed anybody else in that position to just get on with it. I think I do bring some unique perspective, I think I do bring some of my... I'm given that space to change the curriculum, for example. Okay, we were doing feminism, we're now doing nationalism and that's given me an opportunity to teach black nationalism as well. But I can also do feminism. You know, it's things like tha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You know, that I'm doing RS, there's Islam in there and I can contribute to Islam because there isn't necessarily somebody else there to be in that specialist area. I guess that's what's important to me. I think if I, yeah, I think that's the main reason I felt like I, in the end, even though I would have been maybe happier overall in [borough], I might have had a better time overall, I am not 100% sacrificing myself right now in [borough], because I am still getting something out of it as well. I am getting that CPD, I am getting that personal growth out of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1:</w:t>
        <w:tab/>
        <w:t>And autonomy, it seems to me, that you have some autonomy to shape your curriculum as well.</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Yes, absolutely, oh, 100%. If tomorrow, I think, they came to say, "This is the person who's going to be subject leader." If I felt like it wasn't a co-ownership, it wasn't the two of us who could mould it together, if I felt like I was being dictated to and I was being told, "This is the direction we're going into," I would very quickly be, I would just become disenfranchised, disconnected. This is being dictated to me, I am being told what to do. None of this looks like it affects me. I think that's the same thing that I've seen from kids.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You know, they've sat through a history lesson, they've sat through a geography lesson, whatever it is, and well, wonderful, but where do I, where am I in this? Where's my place and belonging in thi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bCs/>
          <w:sz w:val="22"/>
          <w:szCs w:val="22"/>
          <w:lang w:eastAsia="en-GB"/>
        </w:rPr>
        <w:t>I1:</w:t>
        <w:tab/>
        <w:t>Yeah, and do you think it's the same for white British teachers, the kind of things which are important for them for job satisfaction and retention?</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ah, yeah, I think it is actually, yeah. But I think, if I'm really, thinking about it, that's the default though. You know, the things I'm saying about the autonomy leader, the kind of feeling of belonging, you know, the sense that you can design things to go your way, I think it can come as a default. That's part of being the default, I guess, ethnicity in Britain. It's the white privilege that it comes from, it's the stamp.</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1:</w:t>
        <w:tab/>
        <w:t xml:space="preserve">And so just to kind of get a little bit, I guess, get you reflecting a little bit on why you left the previous school, you said that you took your first job somewhere in </w:t>
      </w:r>
      <w:r>
        <w:rPr>
          <w:rFonts w:cs="Arial" w:ascii="Arial" w:hAnsi="Arial"/>
          <w:sz w:val="22"/>
          <w:szCs w:val="22"/>
          <w:lang w:eastAsia="en-GB"/>
        </w:rPr>
        <w:t>[borough]</w:t>
      </w:r>
      <w:r>
        <w:rPr>
          <w:rFonts w:cs="Arial" w:ascii="Arial" w:hAnsi="Arial"/>
          <w:b/>
          <w:bCs/>
          <w:sz w:val="22"/>
          <w:szCs w:val="22"/>
          <w:lang w:eastAsia="en-GB"/>
        </w:rPr>
        <w:t>?</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Yes.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1:</w:t>
        <w:tab/>
        <w:t xml:space="preserve">So why do you think you left there? How long did you stay and you know, why did you go there in the first place? </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Yeah, absolutely. So it was my first job out of study at the [university], and I had a friend who did their PGCE there, as in one of their training sessions, so I knew it was a very good school. She'd got a job there and then recommended it. So it was also a girls' school. And I remember hearing they were very supportive, it was an excellent environment to work in, the students are amazing and yeah. You know, the person who was doing it knew me and knew I would fit in well there so, and she was absolutely righ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It was a great working environment and it was somewhere that I could happily have just continued and stayed in. But I think, yeah, I did. I didn't just, just like anybody who’s an NQT somewhere, sometimes after two years, you do just need to move on, because you were the newbie. You'd sort of, I don't know. For me, I feel like I still was the newbie, you know, two years in. I could see myself three years in, four years in, I would still slightly be the person who, you know, was just finding her fee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She's still struggling with this issue, she's just... so I needed that I think change in environment so in that sense, that was one aspect. But in another sense as well, I was academically aware that I wasn't progressing within myself either, so... and what I mean by that is, I'm teaching at locally stage three level. I'm not a specialist history teacher so your, you know, the classes that were, I guess, more interesting, I never did. It was always an introduction into this and an introduction into this area, you know, and tha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And I thought, I can't do that for third year and fourth year. And what would happen in the school, also, the context around that school had a big part to play in my final decision to do it. Because like I said, I was enjoying the classes, I was, you know, I was enjoying the staff that I worked with. And I could see myself, if I was any less ambitious, I could see myself easily sitting around in that classroom while that, sort of, just being that classroom teacher.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Because I was also doing sort of, just to put it in context, I was doing the D of E stuff, so that was going to be the CLR, I guess, that role that I was taking on and so little things like that. I was talking with my line manager about routes that I could take, more pastoral versus perhaps more academic and curriculum development, so we were having those kinds of chats in my second year.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But I think what finally pushed it for me was that I had been told that the sixth form for the following year, for that following academic year, this is a discussion that was happening around this time in, maybe, so, so February and March time, we started to get the applications in for the sixth form for the following year. And we realised it was really, really not happening, that we were already on the sort of precipic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We were on the edge of what would be, you know, our last chance at a good year, or they were going to seriously start closing the sixth form down, the previous (unclear 00:33:41). So it was around that time that it was announced, actually we're going to have to start looking at closing it down. That meant all the senior sixth form teachers that were A level teachers had to be put down to GCSE. All the GCSE teachers were pretty much picking up classes for key stage 3 as well as a resul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And so, anybody who was like me who was being (unclear 00:34:02) I had to pretty much move into anywhere else. I felt like an extra wheel, I felt like an extra cog. I was just left float... I was a floating teacher, it felt like because I wasn't that specialist. And so that was what compelled me to start looking around for, well, my specialism is citizenship and that's what I wanted to teach. And I would do one of those GCSE lessons, I do want to teach A Levels. So yeah, that was my motivation to move to a new school.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1:</w:t>
        <w:tab/>
        <w:t>And it seemed like you had very good support there from colleagues and senior people.</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ah, absolutely, absolutel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bCs/>
          <w:sz w:val="22"/>
          <w:szCs w:val="22"/>
          <w:lang w:eastAsia="en-GB"/>
        </w:rPr>
        <w:t>I1:</w:t>
        <w:tab/>
        <w:t>And can I ask you, [name of interviewee], are you... did you grow up in [area in England] yourself or not?</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No, I grew up in [area in England], actually. I went to university there as well. I also, I was also born in Saudi Arabia so I've, yeah, I've had a bit of a moving... I've moved here, there and everywhere, a lot of it. So I was in Saudi, born in Saudi Arabia, moved there when I was six. Until I was about six, I moved to [area in England] and then at about ten years old, I moved to [area in England] and I was there until university.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1:</w:t>
        <w:tab/>
        <w:t>And what was your degree in?</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Histor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1:</w:t>
        <w:tab/>
        <w:t>Law, law?</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ah.</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1:</w:t>
        <w:tab/>
        <w:t xml:space="preserve">So why did you decide to go into teaching? </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Sorry, hell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1:</w:t>
        <w:tab/>
        <w:t xml:space="preserve">I was just asking why and when you decided to go into teaching. </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It's, it's my own... I think I've always known I wanted to do something in education. I've always had that somewhere in the back of my mind that, whatever I did, I was... especially by the time I was at university, I knew then I wanted to do what the teachers in front of me did. So I went to a school in [area in England] that became [information deleted as identifiable]. </w:t>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It was, to put it nicely, it was the kind of school that you just wanted to keep the kids in the classroom. Attendance was so poor and teacher trainers were there, but no actual permanent teachers. I think I went through several teachers. I didn't know what really good teaching looked like, I think, is the best way to put it into it. So at that point I did not want to go into teaching. I just knew that, I just had this feeling that we were kind of forgotten about and so, by the time I got to university, and I did see some amazing teaching.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I saw what it could look like when you, you know, my life was so different because I’d made it to university compared to some of the kids I’d gone to school with who didn't really finish or give education any chance. My life looked so different that I thought 'that's it, that's what I need to do. I need to, I need to motivate and inspire the younger generation.' So I was always volunteering, even at the university, actually and I went back to my old school so as a sort of TAs and learning support assistant, I’d help ou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I think that's why I also got involved in things like Duke of Edinburgh, because it was a teacher who took me on one of those after school extra-curricular events that kind of opened my eyes to what's out there. And I think, you know, for somebody who's from a disadvantaged background who's, you know, from a single parent home and parents aren't really, you know, maybe from an immigrant family as well, you know, they're not able to provide everything that they'd wish to provide for their kids.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The next available avenue is the teacher, the school. So, for me, I got into teaching because somebody had done that for me and I felt I owed it to the next generation to help them. That's kind of my answer to why I got into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1:</w:t>
        <w:tab/>
        <w:t xml:space="preserve">And have your ideas about teaching or teaching professionally in general shifted or not when you became a teacher? </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I don't know, I don't know why, I think I can be quite idealistic but I think I am (unclear 00:38:46) since then. I do try and be realistic. So, I mean, you know, the idealist in me would have gone for that [borough] job, I think, that's the truth, you know. I would have felt a sense of belonging, and maybe I'm changing the world for the better, but I was also realistic in, you know, I'm not there yet as a trainer, as a person. I haven't mastered my craft well enough to be able to be put into a position of leadership.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So, while I'm perhaps not everything's best friend and I'm not a team member and I don't feel like I have that sense of belonging and in my current position, I am being tested. I am learning, I am myself, almost in my own schooling right now. And, because I'm still holding onto that ideal, I am waiting my time. So I guess, what's happened is, I guess, I've matured, grown up a little bit, knowing that, you know, sometimes, it's not just about being the coolest and the mos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You know, just turning up isn’t enough, just being in the room isn't enough. You know, yeah, me and you look, you know, we look alike, but that's not it. Just because that teacher over there has a different skin colour to us doesn't mean that they're not just as able to... there are many different ways, multiple identities that people have than colour and stuff and background in some ways, and family, and all of these things are a factor that (unclear 00:40:32).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1:</w:t>
        <w:tab/>
        <w:t>And the subjects I mentioned, do you have any views on that? I mean because I suppose some subjects are more marginalised than others. And you did mention, and I think other people talked about that in the interviews, that minority teachers tend to be in kind of pastoral roles or you know, like, stereotypically dealing with difficult children, so what's your view on that?</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Yes, absolutely. I, this is something that I've tried to avoid, if I'm really honest, of being just stereotyped into going straight down the pastoral route. So when I said to you that I was in talks with my line manager in my old school about would you go down the pastoral route or would you go down the academic route, I did feel like I was naturally hovering towards the pastoral. Like I said, the role at the [borough] place was a pastoral role, you'd be head of Year 10.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Now, I did some digging, there are... there is that rule. You know, 5% of the kids are going to take up 95% of your time. Unfortunately, you know, this is something to consider, but it just so turns out, these five kids, these 5% of the kids are almost always from these BAME backgrounds or from second generation or first generation immigrant families. And so, dealing with the parents, the language barriers, the SEN issues, the EAL issues, all of that, I had that experience. And a part of me wanted to instantly just jump in and be like, yes, I can do it, I can do i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And I had other teachers advise me and go, "Don't. That is career suicide. You will never be moved from that because you will be so vital, you'll be so depended upon," and it's basically the thing I'm having issues with now, which is you're expected to do it all but the second you ask, "Can I have more support, may I have more resources, can I have.." it's just, "No, no, no, no." So, it's a difficult one because if I'm, if I'm stick... if I'm going back to my original analogy of, I want to be there to help those who are the most disadvantaged, then really, I would be in the best plac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And perhaps I think would feel the most satisfied from being an SEN teacher, from going into those behavioural management, inclusion management roles. I am dyslexic as well, so it would be something I'm naturally interested in anyway. It was never picked up at my primary school where I was, you know, English was my third language so it was probably put to, "She's EAL, it doesn't matter. That's why she's got this low or slow reading age." And I think, you know, I went all the way through my degree, even getting writing suppor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I think, I do remember going through the system and the whole time I'm going through the system, there was nobody who looked like me, understood my background. I do sometimes question or wonder, if there had been somebody who was an EAL speaker themselves testing, would they have noticed the difference between, "She's not an EAL. This isn't due to her, you know, having English as a third language, because she's clearly mastered this language and this other language. It must be something else." And perhaps I would have been tested sooner.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So, you know, I might be that person for the next one, I might be that person who's put in that position. I'm now, you know, the SENCO at school or whatever role, you know, that means I'm there to assess the kids or help get them assessed, means that they get that support that they needed. So, I think I've come to terms with saying that, even if it's a stereotypically seen as a black role, I would take it. And so, that's why I think the Year 10 role, eventually I would do i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The only thing that would stop me is that I am genuinely thinking about going back to teach abroad. So after these trainings, after getting CPD sessions and after getting, I guess, the leadership practice that I need, there's a part of me that thinks you go where you're most needed, which is back travelling and being somewhere where I then have that sense of belonging as well.</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bCs/>
          <w:sz w:val="22"/>
          <w:szCs w:val="22"/>
          <w:lang w:eastAsia="en-GB"/>
        </w:rPr>
        <w:t>I1:</w:t>
        <w:tab/>
        <w:t>Where are you thinking of going, can I ask you? Obviously, it's all confidential.</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 know, I know, well, like I said, I grew up in Saudi Arabia, I've actually travelled and worked in Saudi Arabia. That's one of the positions I might go to, or somewhere around the Middle East, Asia.</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bCs/>
          <w:sz w:val="22"/>
          <w:szCs w:val="22"/>
          <w:lang w:eastAsia="en-GB"/>
        </w:rPr>
        <w:t>I1:</w:t>
        <w:tab/>
        <w:t>Yeah, it seems like many people, I mean, at least in [area in England], many head teachers talking about losing teachers to schools abroad.</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Yeah. I know a lot of middle... maybe just classroom teachers and maybe one or two middle management who have gone abroad. I went abroad, like I said, in 2010, 20, until 2013 roughly, and I felt like I was one of the few that had done it at that time. Like, I didn't know many people then. And when I got back in 2013 until easily, or still now actually, I know people are running out the door. They're running out the door, they're feeling overworked, stressed, under-appreciated, underpaid, they feel excluded, isolated.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I mean, I'm saying these things and actually, I can completely identify. And I've been there, I've been abroad, life is easier there. You really feel like you are still able to make something of a difference, whereas here, you still make no difference, if I'm honest. You can be... I often find myself being talked over in meetings, I can't get my turn in at all. There are opportunities shared with other people because they're in a clique but, by the time you hear about it or it gets to you, you would have loved to have been involved but you weren't part of the clique so you don't hear about i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ab/>
        <w:t>Now that happens in any workplace and that's absolutely fine, but this is, you know, this is just particularly, I think, unfair when you're being told everybody has an opportunity. I think in other workplaces, perhaps the competitiveness is knowledge, accepted and it's like, well, hey, this is business, you snooze, you lose. Whereas there's a bit of hypocrisy to school places, because they, on one hand, help kids and other peopl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You know, "We are community. We are a family. We are about stamping out bullying. We are about having a fair, equal, you know, equality, essentially." And things like egalitarianism as a result. But then you see the underhandedness that goes on for certain roles. You know, someone's been eyed up as the next person to get a job. But of course, they can't just hand them the job, so what happens is you suddenly hear so-and-so's doing this project. So-and-so's leading this training event. So-and-so's putting together this assembly and this, you know, this talk.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And of course, by the time they get into their interview that your offer gets them with, they've got 1,000 things that they can say shows their potential as the next leader. You've got maybe one or two things you can talk abou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bCs/>
          <w:sz w:val="22"/>
          <w:szCs w:val="22"/>
          <w:lang w:eastAsia="en-GB"/>
        </w:rPr>
        <w:t>I1:</w:t>
        <w:tab/>
        <w:t>That's why I suppose it's so important to have those opportunities, talking to mentors and, you know, of course, yeah, which not many people do have, as far as I understand, doing this research.</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Absolutely. Yeah, I don't know what made me, I think being thrown in at the deep end is what made me go, well, I know I don't know this stuff, but how am I going to get to know it? I think that talk with the head teacher, the really candid talk I had helped me understand that it's not just about the academic stuff. It's about the actual practicality, the everyday stuff that I don't know what to do and there's nobody there to show me how to do it. You know, that's, that was really only highlighted to me because I was thrown into this deep end.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I think if I was still on a very nice, I think, if I'm honest, I speak to friends who are like, "I'm in a supported area, I'm in a very comfortable job. I don't want to rock the boat. I don't want to look like I'm tied in my position or too ambitious." Whereas I really do, I do remember distinctly thinking 'I don't care if he doesn't like that option that I'm taking this Stepping Into Leadership thing. I don't care if people think, who does she think she is?'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She was only here for five minutes and she already, you know, thinks that she's able to step into senior leadership.' I do remember thinking, and that was most driven by I'm not going to be here for much longer, if I'm hones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1:</w:t>
        <w:tab/>
        <w:t xml:space="preserve">You mean, with the eyes of going to international schools? </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1:</w:t>
        <w:tab/>
        <w:t>Yeah, not changing schools within the UK, okay.</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Exactly, yeah.</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1:</w:t>
        <w:tab/>
        <w:t>It does give you a bit of power, doesn't it?</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Absolutely, but it was just, I realised that I can't compete with that clique. I can't compete with they they've got their eye on so-and-so and so-and-so. They're clearly, you know, apprenticeship style, kind of, taking them under their wing and they're clearly going to be put into these next senior leadership roles. So how much time am I going to stay here if I know this is the end of the road for me in terms of seniority and actual decision-making power?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And then, by that point, actually, it was kind of a nice weight off my shoulder because, all I had to do now is be the best version of myself for my subject, still be that person that I want the kids to remember and have that impact that I want to have on them, but then that just, that took the weight off of 'well, what will senior leadership think of me? What will, you know, so-and-so think of me?' Now, it's, you know, my actions speak for themselves and I will... if I make mistakes, hey, I'm learning. If I don't, great, I've done something great for the school before I leave, that's i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bCs/>
          <w:sz w:val="22"/>
          <w:szCs w:val="22"/>
          <w:lang w:eastAsia="en-GB"/>
        </w:rPr>
        <w:t>I1:</w:t>
        <w:tab/>
        <w:t>Okay, and [name of interviewee], I'm conscious it's already over one hour but I just want to ask you the last question, if that's okay?</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Sorry, I can't hear you. Sorry?</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1:</w:t>
        <w:tab/>
        <w:t>I'm just saying, we're overrunning, sorry about that.</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Sorry, yes, of course. Yes, go for it, yeah.</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bCs/>
          <w:sz w:val="22"/>
          <w:szCs w:val="22"/>
          <w:lang w:eastAsia="en-GB"/>
        </w:rPr>
        <w:t>I1:</w:t>
        <w:tab/>
        <w:t>Yeah, so I was just wondering...</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Hello?</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1:</w:t>
        <w:tab/>
        <w:t xml:space="preserve">Obviously, I told you that we are hoping to, you know, throw some messages and recommendations out about our teacher retention. So do you think, do you, in your view, do you think, with the focus on minority ethnic teachers, what kind of support or maybe special preparation is needed to actually promote the retention of minority teachers in, you know, in kind of challenging so to say urban disadvantaged schools? </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I think, oh, God. So, in short, I think it's really about this idea that you can mould and, the curriculum so it, and the teaching that you do, so that you're of value and the work that you're doing and producing is of value. You know, it's clear that you can have that impact on their lives. But the reason I think that a lot of people aren't getting involved as a teacher, because they might be thinking 'Hey, I can get involved in their lives as a social worker, I can get involved in their lives in some other capacity where it's voluntary.'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What distinguishes them is that they won't enter teaching because of that workload, and then that, then also being responsible for teaching something they don't believe in, I think there's that potential. So I've spoken to people who, for example, think that the curriculum is not representative of everybody that it teaches. I'm of that view as well. And the second that, as I said to you, I felt like my autonomy has been taken away, I would leave. I could easily see myself leaving.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I think the workload itself is becoming so much that I do feel like I've got other options. I can move away, I can go somewhere else. I can do another job. So for me, it's really about tha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bCs/>
          <w:sz w:val="22"/>
          <w:szCs w:val="22"/>
          <w:lang w:eastAsia="en-GB"/>
        </w:rPr>
        <w:t>I1:</w:t>
        <w:tab/>
        <w:t>Yeah, that's great. Thank you very much. [name of interviewee], will you be interested in coming to [university] in autumn, if you're still around, of course?</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Yeah, absolutely. I'm hoping to study in May by then, so I'll be at the, oh, will it be [university]? It might be... well, I'll be around the area, definitely, yes.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End of Recording]</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19.7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6</w:t>
                    </w:r>
                    <w:r>
                      <w:rPr>
                        <w:rStyle w:val="PageNumber"/>
                        <w:sz w:val="22"/>
                        <w:szCs w:val="22"/>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qFormat/>
    <w:rPr>
      <w:rFonts w:eastAsia="SimSun;宋体" w:cs="Times New Roman"/>
      <w:sz w:val="24"/>
      <w:szCs w:val="24"/>
      <w:lang w:val="en-GB" w:bidi="ar-SA"/>
    </w:rPr>
  </w:style>
  <w:style w:type="character" w:styleId="FooterChar">
    <w:name w:val="Footer Char"/>
    <w:qFormat/>
    <w:rPr>
      <w:rFonts w:eastAsia="SimSun;宋体" w:cs="Times New Roman"/>
      <w:sz w:val="24"/>
      <w:szCs w:val="24"/>
      <w:lang w:val="en-GB"/>
    </w:rPr>
  </w:style>
  <w:style w:type="character" w:styleId="PageNumber">
    <w:name w:val="Page Number"/>
    <w:rPr>
      <w:rFonts w:cs="Times New Roman"/>
    </w:rPr>
  </w:style>
  <w:style w:type="character" w:styleId="StrongEmphasis">
    <w:name w:val="Strong"/>
    <w:qFormat/>
    <w:rPr>
      <w:b/>
      <w:bCs/>
    </w:rPr>
  </w:style>
  <w:style w:type="character" w:styleId="BalloonTextChar">
    <w:name w:val="Balloon Text Char"/>
    <w:qFormat/>
    <w:rPr>
      <w:rFonts w:eastAsia="SimSun;宋体"/>
      <w:sz w:val="18"/>
      <w:szCs w:val="18"/>
    </w:rPr>
  </w:style>
  <w:style w:type="character" w:styleId="CommentReference">
    <w:name w:val="Comment Reference"/>
    <w:qFormat/>
    <w:rPr>
      <w:sz w:val="16"/>
      <w:szCs w:val="16"/>
    </w:rPr>
  </w:style>
  <w:style w:type="character" w:styleId="CommentTextChar">
    <w:name w:val="Comment Text Char"/>
    <w:qFormat/>
    <w:rPr>
      <w:rFonts w:eastAsia="SimSun;宋体"/>
    </w:rPr>
  </w:style>
  <w:style w:type="character" w:styleId="CommentSubjectChar">
    <w:name w:val="Comment Subject Char"/>
    <w:qFormat/>
    <w:rPr>
      <w:rFonts w:eastAsia="SimSun;宋体"/>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1">
    <w:name w:val="Body 1"/>
    <w:qFormat/>
    <w:pPr>
      <w:widowControl/>
      <w:bidi w:val="0"/>
    </w:pPr>
    <w:rPr>
      <w:rFonts w:ascii="Helvetica" w:hAnsi="Helvetica" w:eastAsia="Times New Roman" w:cs="Helvetica"/>
      <w:color w:val="000000"/>
      <w:sz w:val="24"/>
      <w:szCs w:val="20"/>
      <w:lang w:val="en-US" w:bidi="ar-SA" w:eastAsia="zh-CN"/>
    </w:rPr>
  </w:style>
  <w:style w:type="paragraph" w:styleId="BalloonText">
    <w:name w:val="Balloon Text"/>
    <w:basedOn w:val="Normal"/>
    <w:qFormat/>
    <w:pPr/>
    <w:rPr>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13:48:00Z</dcterms:created>
  <dc:creator>Inspiron</dc:creator>
  <dc:description/>
  <cp:keywords/>
  <dc:language>en-US</dc:language>
  <cp:lastModifiedBy>Tereshchenko, Antonina</cp:lastModifiedBy>
  <cp:lastPrinted>2020-04-16T09:41:00Z</cp:lastPrinted>
  <dcterms:modified xsi:type="dcterms:W3CDTF">2020-12-03T21:05:00Z</dcterms:modified>
  <cp:revision>10</cp:revision>
  <dc:subject/>
  <dc:title>Audio File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