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pacing w:before="0" w:after="0"/>
        <w:jc w:val="both"/>
        <w:rPr>
          <w:rFonts w:ascii="Arial" w:hAnsi="Arial" w:cs="Arial"/>
          <w:b/>
          <w:b/>
          <w:sz w:val="22"/>
          <w:szCs w:val="22"/>
          <w:lang w:eastAsia="en-GB"/>
        </w:rPr>
      </w:pPr>
      <w:r>
        <w:rPr>
          <w:rFonts w:cs="Arial" w:ascii="Arial" w:hAnsi="Arial"/>
          <w:b/>
          <w:sz w:val="22"/>
          <w:szCs w:val="22"/>
          <w:lang w:eastAsia="en-GB"/>
        </w:rPr>
        <w:t>I: = Interviewer (Interviewer in bold)</w:t>
      </w:r>
    </w:p>
    <w:p>
      <w:pPr>
        <w:pStyle w:val="Normal"/>
        <w:pBdr>
          <w:bottom w:val="single" w:sz="4" w:space="1" w:color="000000"/>
        </w:pBdr>
        <w:spacing w:before="280" w:after="280"/>
        <w:jc w:val="both"/>
        <w:rPr>
          <w:rFonts w:ascii="Arial" w:hAnsi="Arial" w:cs="Arial"/>
          <w:sz w:val="22"/>
          <w:szCs w:val="22"/>
          <w:lang w:eastAsia="en-GB"/>
        </w:rPr>
      </w:pPr>
      <w:r>
        <w:rPr>
          <w:rFonts w:cs="Arial" w:ascii="Arial" w:hAnsi="Arial"/>
          <w:sz w:val="22"/>
          <w:szCs w:val="22"/>
          <w:lang w:eastAsia="en-GB"/>
        </w:rPr>
        <w:t>R: = Respondent [name]</w:t>
      </w:r>
    </w:p>
    <w:p>
      <w:pPr>
        <w:pStyle w:val="Normal"/>
        <w:pBdr>
          <w:bottom w:val="single" w:sz="4" w:space="1" w:color="000000"/>
        </w:pBdr>
        <w:spacing w:before="280" w:after="280"/>
        <w:jc w:val="both"/>
        <w:rPr>
          <w:rFonts w:ascii="Arial" w:hAnsi="Arial" w:cs="Arial"/>
          <w:sz w:val="22"/>
          <w:szCs w:val="22"/>
          <w:lang w:eastAsia="en-GB"/>
        </w:rPr>
      </w:pPr>
      <w:r>
        <w:rPr>
          <w:rFonts w:cs="Arial" w:ascii="Arial" w:hAnsi="Arial"/>
          <w:sz w:val="22"/>
          <w:szCs w:val="22"/>
          <w:lang w:eastAsia="en-GB"/>
        </w:rPr>
      </w:r>
    </w:p>
    <w:p>
      <w:pPr>
        <w:pStyle w:val="Normal"/>
        <w:rPr>
          <w:rFonts w:ascii="Arial" w:hAnsi="Arial" w:cs="Arial"/>
          <w:b/>
          <w:b/>
          <w:sz w:val="22"/>
          <w:szCs w:val="22"/>
          <w:lang w:eastAsia="en-GB"/>
        </w:rPr>
      </w:pPr>
      <w:r>
        <w:rPr>
          <w:rFonts w:cs="Arial" w:ascii="Arial" w:hAnsi="Arial"/>
          <w:b/>
          <w:sz w:val="22"/>
          <w:szCs w:val="22"/>
          <w:lang w:eastAsia="en-GB"/>
        </w:rPr>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Okay, so I was just wondering if you can start by telling me about you, whether you are a classroom teacher, which school you teach in, how long you've been a teacher for, so those sort of background contextual information which I don't know anything about.</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Okay, so I've been teaching for 13 years. I didn't teach straight after university, I worked first to make up some money. So I started when I was about [age], I'm nearly [age] now and I've been... I went to... my first placement was a one-year contract and thank God it was a one-year contract. And then I was a supply teacher for a couple of years and then I joined a school and I've been there for about seven years.</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 xml:space="preserve">Is it secondary, or primary school? </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Primary, it's a primary school. I've been a class-based teacher all that time. I've now progressed onto a TLR and... and a curriculum lead and a year group leader which is (unclear 00:01:06).</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pPr>
      <w:r>
        <w:rPr>
          <w:rFonts w:cs="Arial" w:ascii="Arial" w:hAnsi="Arial"/>
          <w:b/>
          <w:sz w:val="22"/>
          <w:szCs w:val="22"/>
          <w:lang w:eastAsia="en-GB"/>
        </w:rPr>
        <w:t>I:</w:t>
        <w:tab/>
        <w:t xml:space="preserve">Are you based in </w:t>
      </w:r>
      <w:r>
        <w:rPr>
          <w:rFonts w:cs="Arial" w:ascii="Arial" w:hAnsi="Arial"/>
          <w:sz w:val="22"/>
          <w:szCs w:val="22"/>
          <w:lang w:eastAsia="en-GB"/>
        </w:rPr>
        <w:t xml:space="preserve">[area in England] </w:t>
      </w:r>
      <w:r>
        <w:rPr>
          <w:rFonts w:cs="Arial" w:ascii="Arial" w:hAnsi="Arial"/>
          <w:b/>
          <w:sz w:val="22"/>
          <w:szCs w:val="22"/>
          <w:lang w:eastAsia="en-GB"/>
        </w:rPr>
        <w:t>or somewhere else?</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pPr>
      <w:r>
        <w:rPr>
          <w:rFonts w:cs="Arial" w:ascii="Arial" w:hAnsi="Arial"/>
          <w:bCs/>
          <w:sz w:val="22"/>
          <w:szCs w:val="22"/>
          <w:lang w:eastAsia="en-GB"/>
        </w:rPr>
        <w:t>R:</w:t>
        <w:tab/>
        <w:t xml:space="preserve">I'm in </w:t>
      </w:r>
      <w:r>
        <w:rPr>
          <w:rFonts w:cs="Arial" w:ascii="Arial" w:hAnsi="Arial"/>
          <w:sz w:val="22"/>
          <w:szCs w:val="22"/>
          <w:lang w:eastAsia="en-GB"/>
        </w:rPr>
        <w:t>[area in England]</w:t>
      </w:r>
      <w:r>
        <w:rPr>
          <w:rFonts w:cs="Arial" w:ascii="Arial" w:hAnsi="Arial"/>
          <w:bCs/>
          <w:sz w:val="22"/>
          <w:szCs w:val="22"/>
          <w:lang w:eastAsia="en-GB"/>
        </w:rPr>
        <w:t>.</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 xml:space="preserve">Okay. great. And so, I wonder if you could tell me a little bit more about yourself, your family background, where you grew up, just to put everything in context. </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pPr>
      <w:r>
        <w:rPr>
          <w:rFonts w:cs="Arial" w:ascii="Arial" w:hAnsi="Arial"/>
          <w:bCs/>
          <w:sz w:val="22"/>
          <w:szCs w:val="22"/>
          <w:lang w:eastAsia="en-GB"/>
        </w:rPr>
        <w:t>R:</w:t>
        <w:tab/>
        <w:t>Yeah, right, so I'm British-born, my family's... my family are Indian immigrants and just say, working class family. Quite poor when we were... when I was little. And I've always been into education, so it's always been my route sort of out, and to do other things and my family's very supportive. And I went to college, went to university, funded it all myself and did my PGCE, again funded it all myself. My family have strong values, moral values, my parents are quite religious but not very open. I went to a Christian school, my first primary, when my dad encouraged me to sort of sing at assemblies with my heart because that's singing to God. It doesn't matter what song you're singing. Very inclusive and traditional in some aspects and completely not traditional to that culture in other aspects. So I've kind of been brought up with both, really. And, sorry, I don't know what else you wanted to know.</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No, I just... I also was wondering... I’d like to ask you about the beginning of your teaching story and about wanting to become a teacher and maybe your teacher training. So anything you remember as interesting and you know, was that the ideal career from your parents' point of view, and why you decided to train as a teacher.</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It's actually, I was asked this... you know when at school when you get asked what career you want to do, when you're about 15?</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Yeah.</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 xml:space="preserve">14, 15 and I went to careers advice and I was asked by... I went to see the careers advisor and I told her I wanted to work with children and I wanted to be a paediatrician. And to which she... and I’d always been a grade A student, so I didn't think my grades would be a problem. But she turned around to me and said, "Look, you need to have realistic ideas. You know where you're from, so I don't think that would happen for you." And to be honest, it kind of put me off education for a bit and... but then, I always knew I wanted to work with children and teaching, I always admired my teachers, and a lot of my teachers, the good and the bad, I learned good stuff from both. And so it's always been in the back burner of my mind. I've done a psychology degree and was very interested in the whole child development and that's where I took my dissertation. And then I decided I wanted to do PGCE but I didn't have funding then, so I went to work, done some recruitment work. Sorry, I haven't talked on this for ages. And so I've done some work and then I applied for positions and I didn't actually get a position. But the university that I applied to replied very late to me, so I couldn't apply anywhere else, so I actively pursued it. And I rang up and I spoke to a lady there and she arranged the interview. And she called me in just to apologise, but she... but I had so much passion and enthusiasm that she said, "I'm going to find a space for you. I'm going to put you on. " And so I got put onto the course. So, it was... once I’d decided that's what I wanted to do, that was... that was really it, I wasn’t going to take no for an answer. </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pPr>
      <w:r>
        <w:rPr>
          <w:rFonts w:cs="Arial" w:ascii="Arial" w:hAnsi="Arial"/>
          <w:b/>
          <w:sz w:val="22"/>
          <w:szCs w:val="22"/>
          <w:lang w:eastAsia="en-GB"/>
        </w:rPr>
        <w:t>I:</w:t>
        <w:tab/>
        <w:t>And it was a one-year PGCE?</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pPr>
      <w:r>
        <w:rPr>
          <w:rFonts w:cs="Arial" w:ascii="Arial" w:hAnsi="Arial"/>
          <w:bCs/>
          <w:sz w:val="22"/>
          <w:szCs w:val="22"/>
          <w:lang w:eastAsia="en-GB"/>
        </w:rPr>
        <w:t>R:</w:t>
        <w:tab/>
        <w:t>Yeah.</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Yeah.</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Then I worked in various schools. I worked... my first school that I went to work with was actually in an area where they didn't really have many Asian people, and being from the [area in England], I'm quite used to seeing people of different colours and backgrounds but that was quite different. It was out... out, about an hour away and the children's response was fantastic. The teachers that I worked with were brilliant, but I had a lot of problem getting home. On the bus there was quite a few incidents, not involving me but other people, which made me quite scared. But the lady I was, who was my mentor, started dropping me off and making excuses to come my way in the afternoons and evening and dropping me off. And then I went to a different school, my second placement, where it was all BAME children, completely and it was top ranking, outstanding and... But there, I found it quite negative with the teachers, so it was... it was an odd experience. But again, a lot to learn from it.</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 xml:space="preserve">So they like those contrasting placements, don't they? I see that in PGCE courses, they often put students into rural and urban with very different. So at the end of your PGCE, did you have an idea which school you'd ideally like to work in? In terms of maybe intake of students, or it didn't matter at all, maybe it was location, please tell me.  </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I always... location was a big thing because I was on public transport then, so that was a priority. But I've always wanted to work with children from sort of disadvantaged backgrounds or from socially low, low families because I always felt like that's... that's where I sort of came from so that's where I wanted to sort of give back. And I didn't really feel as though I got much from working in that outstanding amazing school. I didn't actually feel that, so maybe that did influence it.</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So what was your first school, your NQT year, what was it like?</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Right, yeah, my NQT year was a completely... very, very deprived area in [area in England] and a completely white intake of children. I had one Asian boy with... one Indian boy in my class and that was it. I think him and his sister were the only two children in the whole school. And I absolutely adored those children and they adored me, and it was wonderful, that aspect. I was told on... on interview, I joined a pool of people... you know, when you go for those interviews and you join, like, a pool of them and you can be called out of a bank?</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Oh, I see.</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 xml:space="preserve">And so the teacher there remembered me and she called me in, in the summer holidays. I hadn't secured a place, and they warned me before I started that they... "These children and parents done really see people like you that often," although they're only 25 minutes from where I live. "So be prepared and we apologise in advance if you get called names and, you know, especially ones starting with P." Oh. And I thought 'oh, well, that's not going to happen.' I just had in my mind, I didn't take it as a negative. I just thought 'no, that's not going to happen.' And actually, the parents were brilliant, they really valued the relationships that I made with their children and they were really positive in that way. But then, again, the negative was the people that I was working with. My mentor at the time, she was a lady from America and she just took a dislike to me. And once, we were... after school, we were talking and she said, "Why did you want to be a teacher?" And I told her and she said, "Well, I find it very strange. Both my parents were teachers. I don’t understand how someone from your background can... can do this." Which was... which was shocking. I was very ill during that time as well and I had to have some time off in hospital and so I didn't get to complete my NQT year completely so I had one term outstanding. </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ab/>
        <w:t>But I knew when my... by the time I had finished, the head teacher had a lot of respect for me but he also knew that I wasn’t happy there. So when I... when the one year contract was up, he didn't really... he said to me, "I'm not going to ask you because I don't think you want to stay." Which was true, but then he gave me a lot of advice and said, "Look, I've got a lot of respect for you and actually, when you were ill, we wasn’t sure what was happening but I understand that you were ill. And you... for your first year, you're not Ofsted as well, your first year of teaching, I'm really impressed with you. But I recommend going on supply, having a look what's out there and seeing what... what fits for you."</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pPr>
      <w:r>
        <w:rPr>
          <w:rFonts w:cs="Arial" w:ascii="Arial" w:hAnsi="Arial"/>
          <w:b/>
          <w:sz w:val="22"/>
          <w:szCs w:val="22"/>
          <w:lang w:eastAsia="en-GB"/>
        </w:rPr>
        <w:t>I:</w:t>
        <w:tab/>
        <w:t>That's an interesting advice. Why do you think he was giving it to you?</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I think it's because it was... I don't think he really had an option. I think our relationship had changed to a point where he, he really did value me as a teacher. And there was a bit of remorse in there as well, but then, I think, I think generally he was... he just thought it was good advice. Like, go... go round and have a look and see what's out there.</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Okay. So you took that advice obviously, because you mentioned you were doing supply for a couple of years.</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 xml:space="preserve">Yeah, it wasn’t really what he said. It was the only choice I had and the area where I was living at the time was quite small and there wasn’t many openings and being unwell, I hadn't really looked. And so I got into the supply and I found it really positive. All the places I went to would call me back straightaway, they'd request me but I found the agency quite unfair. They used to... because the schools, some of the schools would take my number and then they would say, "Oh, how come you couldn't come to us? We're really sad about that." And it turned out, the agency were sending other people. So once I became popular or something, they were sending other people instead to try them out. So, yeah. It was good, there were a few schools that I worked at that I really wanted to stay at, but it didn't work out. </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pPr>
      <w:r>
        <w:rPr>
          <w:rFonts w:cs="Arial" w:ascii="Arial" w:hAnsi="Arial"/>
          <w:b/>
          <w:sz w:val="22"/>
          <w:szCs w:val="22"/>
          <w:lang w:eastAsia="en-GB"/>
        </w:rPr>
        <w:t>I:</w:t>
        <w:tab/>
        <w:t xml:space="preserve">And after that, have you secured a more permanent appointment? </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pPr>
      <w:r>
        <w:rPr>
          <w:rFonts w:cs="Arial" w:ascii="Arial" w:hAnsi="Arial"/>
          <w:bCs/>
          <w:sz w:val="22"/>
          <w:szCs w:val="22"/>
          <w:lang w:eastAsia="en-GB"/>
        </w:rPr>
        <w:t>R:</w:t>
        <w:tab/>
        <w:t>Mmm.</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 xml:space="preserve">So I really want to hear about the schools you worked in and why you’ve chosen those schools. Can you think about maybe things like the intake, teaching conditions, the availability of resources. </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Yeah, even being on supply, and I know that, you know, having a regular income is really important, but then, I also wanted to make a right decision for myself and I didn't want to go somewhere where I wasn’t happy. Because, taking that advice that I had, you do have that choice. And I did find a school where I had a long-term supply and I absolutely loved it. It was quite similar to my first NQT year with a cohort that they had. And again, it was completely, so positive and it was so wonderful and the progress that those children made was amazing. As far as I'm concerned and other people, they were concerned, it was a very positive experience. And but yet, when a permanent position came up, two positions came up, they were given to two white people and not myself and I’d already been there and proven myself. And the head teacher turned round and said, "It's because of our governor, he's very traditional." And that was the only explanation I got from them.</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Yeah, and you applied as well for those posts?</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pPr>
      <w:r>
        <w:rPr>
          <w:rFonts w:cs="Arial" w:ascii="Arial" w:hAnsi="Arial"/>
          <w:bCs/>
          <w:sz w:val="22"/>
          <w:szCs w:val="22"/>
          <w:lang w:eastAsia="en-GB"/>
        </w:rPr>
        <w:t>R:</w:t>
        <w:tab/>
        <w:t>Yes.</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pPr>
      <w:r>
        <w:rPr>
          <w:rFonts w:cs="Arial" w:ascii="Arial" w:hAnsi="Arial"/>
          <w:b/>
          <w:sz w:val="22"/>
          <w:szCs w:val="22"/>
          <w:lang w:eastAsia="en-GB"/>
        </w:rPr>
        <w:t>I:</w:t>
        <w:tab/>
        <w:t>Okay.</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 xml:space="preserve">And I didn't get them. And... which I just, there was no reasoning behind it, because there'd been another lady there on supply as well the year before me and she got made permanent. And I’d given a lot to them, even though I was supply, I've stayed in after-school club because I wanted to. I'm very involved with the whole community and the whole ethos of it, so it was very disheartening. And actually, I was quite angry and angry about it for a while. Yeah, and I just felt... felt a bit used really. </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It's interesting, I'm just going to tell you, I mean, before we continue with other schools and things, that maybe it will just help you think about what I'm finding now is that, younger teachers say, "Well, if we get more experience and, you know, if we get a Master's or another leadership course, I will get there." But I think after some years, five years, people start to kind of notice those things that you've just highlighted, you know, but somehow...</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pPr>
      <w:r>
        <w:rPr>
          <w:rFonts w:cs="Arial" w:ascii="Arial" w:hAnsi="Arial"/>
          <w:bCs/>
          <w:sz w:val="22"/>
          <w:szCs w:val="22"/>
          <w:lang w:eastAsia="en-GB"/>
        </w:rPr>
        <w:t>R:</w:t>
        <w:tab/>
        <w:t>That was only my second year, so, you know.</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But you were made aware.</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Yeah, yeah, yeah. And then I went to just lots of different schools where supply would send me. Again, being in the [area in England] and being where I am, they were mainly those type of schools, sort of BAME schools. Very from, so what's your term for the, you know, socially?</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Disadvantaged.</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pPr>
      <w:r>
        <w:rPr>
          <w:rFonts w:cs="Arial" w:ascii="Arial" w:hAnsi="Arial"/>
          <w:bCs/>
          <w:sz w:val="22"/>
          <w:szCs w:val="22"/>
          <w:lang w:eastAsia="en-GB"/>
        </w:rPr>
        <w:t>R:</w:t>
        <w:tab/>
        <w:t>Disadvantaged, yeah.</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We say disadvantaged meaning that there is a large proportion of maybe students on free school meals or pupil premium in urban schools.</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That's right, yeah. I had a very interesting experience, I done one term in an inner-city school and it was, the majority, I think about 95% from a black background. And everyone was on free school meals, or at least 98%, so all meals were free and all breakfast and after-school, they provided it all because they had that much funding for, for those children. And it was a really joyous place to work and I was made aware of things that I had no idea. Like, sort of, the gang culture within primary and recruitment and, you know, eye-opening experiences. And I did make the decision to leave there because another school asked me to go with them and I always kind of regret that a bit, because I made some real bonds with those children, and I think those children needed bonds. And they were very sad when I left and that was hard, that was hard. And I wonder sometimes if I’d stayed there, what would happen, but the head teacher there was... was quite old-fashioned and, I like doing new things and I don't think... I think in the future would have clashed, so I don't think...</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 xml:space="preserve">And the teaching staff, you said the majority of kids were from black backgrounds. </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pPr>
      <w:r>
        <w:rPr>
          <w:rFonts w:cs="Arial" w:ascii="Arial" w:hAnsi="Arial"/>
          <w:bCs/>
          <w:sz w:val="22"/>
          <w:szCs w:val="22"/>
          <w:lang w:eastAsia="en-GB"/>
        </w:rPr>
        <w:t>R:</w:t>
        <w:tab/>
        <w:t>Yeah.</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pPr>
      <w:r>
        <w:rPr>
          <w:rFonts w:cs="Arial" w:ascii="Arial" w:hAnsi="Arial"/>
          <w:b/>
          <w:sz w:val="22"/>
          <w:szCs w:val="22"/>
          <w:lang w:eastAsia="en-GB"/>
        </w:rPr>
        <w:t>I:</w:t>
        <w:tab/>
        <w:t>What about the teaching staff and senior leadership?</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 xml:space="preserve">That was quite... that was the first place I worked with a mixed... it was quite mixed. Yeah, it was quite representative of the children. In some areas, it wasn't, it was sort of the older... older teachers that they had weren’t, but the younger teachers they had were. And they didn't have anyone in senior management that reflected those children but they had a SENCO who... who did and, so yeah, it was a bit of a mix. </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Okay, and your current school where you're teaching, can we talk a little bit about it? How long have you been there for and, you know, why you've chosen that school?</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 xml:space="preserve">Yeah, I've been there... yeah, so I went there on supply, I've been there for seven years. I went there as supply and then they called me back and at that time, I had a lot of... I had lot of interest. You know, I think sometimes, teachers don't... don’t acknowledge, or they... it's not being boastful. I think I am really good at what I do. Actually, I know I'm really good at what I do from, from results, from parents, from children engagement to, to what adults say that I work with. And at that time I had a lot of interest from a lot of schools. And I had a... my dream school, at the same time that I live very near next to, asked me to interview for them. And that was like my second placement on my PGCE school, so it was a mixture of children but from sort of middle-class backgrounds. And those kinds of activities that the children did and very well-presented children, really polite, very nice and I’d always admired the school as I walked past. And they asked me for an interview, and the school where I am now asked me to stay on permanently as well. And so I went for the interview, but I felt as though the teaching culture wasn’t right there. Everything looked perfect, but the teaching culture didn't and what I was trying to avoid was, was becoming a member of staff where there's unfair advantages because so-and-so is related to someone. </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ab/>
        <w:t xml:space="preserve">You know, it was very evident just from my one day of actually being there on interview. And they offered me the job and then my... the school where I am offered me the job and the school where I am now is that diverse school, from, you know, disadvantaged children. And the easier route would have been the other one but I took this... I took where I am. And so I stayed there, but they gave me a one-year fixed term contract and then made it permanent. </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So what kept you there for all these years? You know, maybe again, thinking about about things like, I don't know, power structures, leadership, you know, maybe multi-cultural capital within the school. Sometimes, teachers talk about the importance of conversations which they're able to have, you know, about diversity and so on. So anything that you can think of is interesting.</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I think, one, it's, it's the pull of the children. They... you feel as though you can't leave in a way, because there's another batch that you have to get through and they need you, they really need you. And there's, you know, families of, of children and you see, oh, there's another one coming through, they're going to need your help. And then, to be completely honest, at this school, they kept me dangling in a way, so there's always been a promise of moving up. There's always been a promise of furthering my career, but next year, next year, next year, and giving just a little bit of what was promised each year. And to be honest, I've put every... a lot of my personal life on hold for it and I've put a lot of things just waiting, waiting, waiting, and I'm actually a bit fed up with it now. Yeah, some people would say, "Oh, you're really lucky, you've got a TLR. You've got a... you're head of your year group." But it's not reflective of my practice. Basically, not reflective of the amount that I actually give and the ideas I used and implemented. So, and when you see other people being promoted because they're in friendship groups or they are... their face fits right for that, it gets disheartening and it does prompt you to look elsewhere.</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And the leadership in your school, are they reflective of students or they are usually, that's what I hear a lot, that leadership is usually white.</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Not at all, not at all. Partly because, I think, like I said, there's that nepotism of friendship groups being promoted. And also, the main reason why I wanted to talk to you was because my thought on it is, in these types of schools, it needs to be a real value for the type of children and the families that come into the school. And if you don’t actually respect them, you're not going to respect staff that reflect them and I think that's the main thing. Because if you can roll your eyes, or you can say off the cuff stuff like, "They don’t understand this." Of if you have that mindset of having a lower value on them, how can you possibly positively have any value on the teachers that reflect that? And it's taken me a long while to understand that. Because I thought 'oh, yeah, obviously, everyone must be all for equality and inclusive because look where we teach.' But actually, if you look at the discourse, you look at the narrative of people, it's not. There is, there is equality we see, but you're not valuing those people, so...</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So is that something that comes through in staff rooms or in planning meetings? Can you tell me a little bit more about this discourse which exists in the school about families?</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Yeah, it's just off the cuff stuff, you know, when we're having a meeting, or just generally, funny little antidotes. "Oh, they came in and, oh, they didn't understand that." Or, "You'll never guess what was asked of me today." But why are they asking? Because they don’t understand. You know, it's our job to educate the community, isn't it, not just the child and say, "Well, actually, that person doesn't understand because there's a language barrier, there's a cultural barrier. We need to help them." And when it's made into a... when it's mocked, you realise actually, there's no value there and so, that... those... the senior people can't possibly have value for you.</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 xml:space="preserve">No, I understand what you're saying. It's very well said, I think. But was there anything in that school that, I mean, probably children, right, that kept you there? </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pPr>
      <w:r>
        <w:rPr>
          <w:rFonts w:cs="Arial" w:ascii="Arial" w:hAnsi="Arial"/>
          <w:bCs/>
          <w:sz w:val="22"/>
          <w:szCs w:val="22"/>
          <w:lang w:eastAsia="en-GB"/>
        </w:rPr>
        <w:t>R:</w:t>
        <w:tab/>
        <w:t>Sorry?</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I'm just wondering, because you stayed there for quite a long time.</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pPr>
      <w:r>
        <w:rPr>
          <w:rFonts w:cs="Arial" w:ascii="Arial" w:hAnsi="Arial"/>
          <w:bCs/>
          <w:sz w:val="22"/>
          <w:szCs w:val="22"/>
          <w:lang w:eastAsia="en-GB"/>
        </w:rPr>
        <w:t>R:</w:t>
        <w:tab/>
        <w:t>Yeah.</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What was the most important aspect of that school environment for your own job satisfaction?</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I think, like I said, because I had sort of a dangled carrot in front of me for such a long time.</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I see.</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 xml:space="preserve">And being sent on sort of fault courses and then seeing colleagues... it's only been really apparent to me, I think my eyes have really been open for the last three years, two, two or three years, and growing more often. So I've been sent on, sort of, I would say, faults courses of leadership where... whereas sort of it's more internal and growing experience of the person that's delivering it, rather than the person who's receiving it. And then seeing colleagues that are much less experienced or even giving towards the progress of the school being sent on much more recognisable course, I mean sent on things. And I think I was disillusioned, to be honest. I think I was. And then financially, you are, you know, you're stuck and you need to find... find another place and it's not that easy once you get to a certain level. </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 xml:space="preserve">Yeah, that's what seems to be an issue as well, isn’t it, because people become expensive in some sense, and it's very difficult to get the promotion. But I also wondered, because you probably have white teachers in your school, in your current school. Do you think it's the same for them in terms of job satisfaction? Or is there a difference between minority teachers and white British teachers, in terms of what they value in the schools? </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 xml:space="preserve">I think, if you done that poll there would be a difference. There would be a distinct difference. I think, also for the fact that seemingly these are made friendship groups within those... with those particular teachers, personal ones, that it... they do have more satisfaction because there are more opportunities and they are also pushed forwards and recognised for any little achievement, anything. </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 xml:space="preserve">That's interesting. </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 xml:space="preserve">Because I mentor students and I've had some really good ones, some that needed a lot of support and my first ever one was amazing, amazing. The best lady I've ever worked with so someone commented later, a black lady and we had a job opportunity come up in our school and I just told them how amazing she was. They saw how amazing she was and yet, it was given to a white male. And she's gone on to work for a partner school of ours and has progressed further than me. So she, like, she was amazing and... but she wasn’t valued. And this year, I had a student, a Pakistani girl which is very representative of the children that we teach and so much promise, so clever, wonderful personality and just what you would want. And we had a position going for an NQT, and I told them how amazing she was, but it's been given to a white NQT and she wasn’t even called for the interview at all. I've never seen her within our school and she contributed so much in the time that she was there. </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pPr>
      <w:r>
        <w:rPr>
          <w:rFonts w:cs="Arial" w:ascii="Arial" w:hAnsi="Arial"/>
          <w:b/>
          <w:sz w:val="22"/>
          <w:szCs w:val="22"/>
          <w:lang w:eastAsia="en-GB"/>
        </w:rPr>
        <w:t>I:</w:t>
        <w:tab/>
        <w:t>And your governors are, are also not representative of the children you are teaching, they are more... Are parents involved?</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pPr>
      <w:r>
        <w:rPr>
          <w:rFonts w:cs="Arial" w:ascii="Arial" w:hAnsi="Arial"/>
          <w:bCs/>
          <w:sz w:val="22"/>
          <w:szCs w:val="22"/>
          <w:lang w:eastAsia="en-GB"/>
        </w:rPr>
        <w:t>R:</w:t>
        <w:tab/>
        <w:t xml:space="preserve">The governors are, they are. </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Okay.</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 xml:space="preserve">They are, they are. But I don't know if that's just, like, a token that they, you know, because they don't really have much say. So I don't know if it's just to say, "Oh, look, we've got one." So, I think there is a sense of that as well, and I think, actually, being really realistic, if you're lucky enough to be their token, then you've got a great place, but if you're just an extra token, then you really don’t. And unfortunately, it's sad but, I think that's where my thinking has become almost, because I think there are, there are times when people look for that token male or that token, you know, representative. </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 xml:space="preserve">Yeah, often in primary school, they would say, "Oh, we need a man, right." </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pPr>
      <w:r>
        <w:rPr>
          <w:rFonts w:cs="Arial" w:ascii="Arial" w:hAnsi="Arial"/>
          <w:bCs/>
          <w:sz w:val="22"/>
          <w:szCs w:val="22"/>
          <w:lang w:eastAsia="en-GB"/>
        </w:rPr>
        <w:t>R:</w:t>
        <w:tab/>
        <w:t>And he's (unclear 00:30:59).</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And you can't win, no, you can't win on this one.</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Yeah, I know. Regardless of who it is, at least be selective, but yeah, so it's, yeah, I think.</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So what would be the most important retention factor for you? Is it promotion?</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 xml:space="preserve">Well, I think recognition. Yeah, I think almost promotion comes with recognition and, you know, some people will say, "But you have made progress." But I had a really interesting conversation with [name] recently and we were... she was talking about WomensEd have got a brand new Master's available through their organisation. And they're retaining 20% of the cohort for BAME worker... teachers but you need to be on the leadership scale. </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I see.</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And I, you know, I still opt in but I'm not on the leadership scale, but I'm probably paid similar, I'm on a TLR. And she said something really interesting, that TLRs are a way of not acknowledging or not giving you the power and not giving you status. "So, yeah, we're still going to keep you working. We're still going to generate all the ideas off you, and look, you are being paid for it but your status is not being recognised within our school community."</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Okay, I see, I see, and I mean, you haven't talked about workload too much. Because it seems to me that that's always number one factor in all the research that they're doing with teachers and teacher turnover, the workload, workload, workload. Whereas in my interviews, I don’t necessarily hear workload straightaway and I just wanted to get your view on that, because I'm sure your workload is quite high.</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Yeah. I don't know, I don't know if it's just personal values on that. I think if you've got a job, you need to do your job [laughs] and the workload is part of that. And maybe it's because, if I didn't have all the other external, I mean, internal problems going on, then maybe that could be my priority. Maybe if I didn't have something else that, that I felt was pressuring me or making my work difficult, then that would probably be, you know, something I could focus on. I think if you don’t have inequality issues or then, then you can focus on other things.</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I understand completely. Can I ask you, I mean, reflecting, you know, that, do you think... well, I think I know the answer but maybe to what extend do you think being from minority background affected your teaching career so far? And what do you think is going forward for you? Obviously, very all anonymous, yeah.</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Yeah. I think I've had a lot of opportunities closed and it's just quite unfair. I think I could have been doing a lot more, because I'm a big contributor and I really try and understand, like I said, the community, not just the children that I teach. And I've taught in lots of different various settings and how much I really want. You know when you have that... I'm still enthusiastic, I'm a smiley teacher, but that drive and that want, someone's really missed out because I feel as though I've had opportunities closed to me. And moving forward, I don't know. I haven't...</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Do you think you will apply for promotion?</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pPr>
      <w:r>
        <w:rPr>
          <w:rFonts w:cs="Arial" w:ascii="Arial" w:hAnsi="Arial"/>
          <w:bCs/>
          <w:sz w:val="22"/>
          <w:szCs w:val="22"/>
          <w:lang w:eastAsia="en-GB"/>
        </w:rPr>
        <w:t>R:</w:t>
        <w:tab/>
        <w:t>Yes, I have been looking, I've been looking for different roles. I'll have to see what happens with that, I'll have to see, yeah. I've been looking at applying for different roles, but like I said, within what I do, if I was fairly given the opportunity to get the right experiences, then maybe I would stand more chance as well.</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Okay.</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 xml:space="preserve">But, like I said, having your voice heard, it reinstates that, that you are worth something, that you can do something. I mean, just going on Twitter, you know, I've had someone that's quite known in education reply to me and actually call me and have a wonderful conversation about education with that person. Totally free and totally, you know, because she wanted to, and she asked me what I was doing, sort of, with my career. She said to me, "Oh, come across so passionate, I think you should definitely apply for whatever you want to apply for." And has offered to help me but it's just... it's a shame, I think, that it's not happened where I am. </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pPr>
      <w:r>
        <w:rPr>
          <w:rFonts w:cs="Arial" w:ascii="Arial" w:hAnsi="Arial"/>
          <w:b/>
          <w:sz w:val="22"/>
          <w:szCs w:val="22"/>
          <w:lang w:eastAsia="en-GB"/>
        </w:rPr>
        <w:t>I:</w:t>
        <w:tab/>
        <w:t>It's interesting that you talk about maybe talking to mentors. Do you think if you had a mentor early on in your career, I mean, I know that head teacher gave you advice, you know, at the beginning of your career but maybe that was not the most helpful advice. Do you think that would have made a difference to your career?</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Definitely. I think having a champion is really important. But then, that champion needs to be influential as well. Because, like I said, my mentor, my students, I was their champion but my voice didn't carry any weight, and so, your champion really needs to be someone who's at an advantage.</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 xml:space="preserve">Okay, interesting. And finally, of course, maybe we'll talk about this more later, we want to come up with some messages about what we can do about teacher retention in disadvantaged schools. And specifically in relation to keeping minority ethnic teachers in those schools, but I don’t mean because they need to be in disadvantaged schools. It's just because I think minority teachers also live in the communities which are high EAL, so they are sort of teaching in those schools. And from my own research data analysis, so far, I won't say that they necessarily tend to work in failing schools, so if you look in [area in England], they might be outstanding and good predominantly, despite having large numbers of disadvantaged children. So, that's why I think if we have a high teacher turnover in those schools, obviously, it has a negative effect on disadvantaged kids.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bCs/>
          <w:sz w:val="22"/>
          <w:szCs w:val="22"/>
          <w:lang w:eastAsia="en-GB"/>
        </w:rPr>
        <w:t>R:</w:t>
        <w:tab/>
        <w:t>Yes.</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So that's my thinking about why we need to promote retention of minority teachers. Do you think there is... do you think people have to be specifically prepared to work and lead those schools, perhaps? Or, you know, what other kind of messages would you, at this point, draw out of all this, or from your experience of interacting with school leadership, other teachers?</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pPr>
      <w:r>
        <w:rPr>
          <w:rFonts w:cs="Arial" w:ascii="Arial" w:hAnsi="Arial"/>
          <w:bCs/>
          <w:sz w:val="22"/>
          <w:szCs w:val="22"/>
          <w:lang w:eastAsia="en-GB"/>
        </w:rPr>
        <w:t>R:</w:t>
        <w:tab/>
        <w:t>I don't know. I think leaders of, of those type of schools should be, maybe perhaps people that have proved themselves to be equality fighters, maybe people who have notably done something to show their commitment to those communities. Not just people who have fallen into that position or climbed up the ranks, or been in the right place at the right time. I think maybe there needs to be almost, almost like they need to prove their commitment because, because then you know that they have true value for those people.</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Do you think it's possible to educate, prepare, you know, majority white British teachers or senior leaders to work in those schools? Because I would have conversations with other teachers from minority backgrounds, who seem to kind of intuitively understand what's happening in that school with those children. So what's your experience of that?</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 xml:space="preserve">I find it... I find it really odd. I find it really strange that there seems to be a split with the white British teachers you... and with leaders. You get the ones that, because they work with those children and those families, they understand them and they champion them. And then you get the other ones that ridicule them and I don’t understand. If you're ridiculing it or you're finding situations, like, "I don't understand," then why are you there? Why are those people there? You need to go somewhere where you do understand, or make an effort to understand. And I think, if... as long as we've got people with those attitudes and it's allowed, it, it's not going to change and it's not fair. It's not fair on those children to catch a glimpse of the roll of the eye, it's not fair on those children to hear the back end of a conversation about someone's parent not understanding something. It's... it causes shame and it causes, like, it's... it has a long impact because these are the people that are meant to, you know, you look up to. And if they actually, their thoughts are, they don’t actually really value you, it's... I don't know. I think maybe... it's hard to... it's a worldwide problem, isn’t it? It... it's hard. </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ab/>
        <w:t>And then... and some people are there just because they're, "Actually, I'm getting a great salary and I'm in the position of power, and I'm not going to give it up for anyone and I'm not going to get it anywhere else." And so, that's their motivator and that's why they're there.</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 xml:space="preserve">And can I just ask you, because I don't think I've asked before, how is retention in your school? Is it quite stable in terms of staff retention, or there is turnover? </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pPr>
      <w:r>
        <w:rPr>
          <w:rFonts w:cs="Arial" w:ascii="Arial" w:hAnsi="Arial"/>
          <w:bCs/>
          <w:sz w:val="22"/>
          <w:szCs w:val="22"/>
          <w:lang w:eastAsia="en-GB"/>
        </w:rPr>
        <w:t>R:</w:t>
        <w:tab/>
        <w:t xml:space="preserve">It's up and down, yeah. When I started, there was quite a few representatives and now, there's less, there's less. There's definitely no drive for white male, which I don’t understand, and there's also a lot of Asian teachers have left. </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And did you have conversations with teachers who are leaving? So do you know why teachers left? Is it for promotion, is it for other reason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bCs/>
          <w:sz w:val="22"/>
          <w:szCs w:val="22"/>
          <w:lang w:eastAsia="en-GB"/>
        </w:rPr>
        <w:t>R:</w:t>
        <w:tab/>
        <w:t>No, it's been quite emotional leaving. It's been people who've really had enough. Yeah, that just upset, people who don’t feel valued, people who want to... either, there's one that wanted to leave teaching completely. There's someone else who.. a very wise girl who started NQT, who realised that this isn’t going anywhere and, and left. So, yeah, that's the reasons really, why people leave.</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Well, thank you so much, [name of interviewee]. It's really... It was really, very, very interesting, and especially your reflection on retention. And I think there are messages definitely that we can draw out of this. Why is retention lower for minority ethnic teachers? I think because of this recognition and promotion at a particular point of your career.</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pPr>
      <w:r>
        <w:rPr>
          <w:rFonts w:cs="Arial" w:ascii="Arial" w:hAnsi="Arial"/>
          <w:bCs/>
          <w:sz w:val="22"/>
          <w:szCs w:val="22"/>
          <w:lang w:eastAsia="en-GB"/>
        </w:rPr>
        <w:t>R:</w:t>
        <w:tab/>
        <w:t>Yeah.</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 xml:space="preserve">Like you say, people just, at one point, it just all becomes clear and, you know, and you see that it's very difficult to stay in that school and you have to look elsewhere. Or even change careers. </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 xml:space="preserve">It's really, I think it's that personal value. I think if in those types of schools, like I said, if you can't value, if you don’t value the children and, and their background, you just can't value the teachers that represent that. And it's promotions and it's also just recognition on a daily basis. You know, oh, I met, you know you get young ones that make something, like a resource, and it's like, "Oh, wow," it's the best thing ever. And yeah, I've noticed with minority people, they can do something and it's... there's nothing. </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It's interesting. I took... I was at, in winter, I think at, you know BAME Ed conference in [area in England]. And I heard a head teacher, I think she's from an Indian background like yourself, who is an executive head at gross primary schools. And she actually spoke about service to the community which kind of helped her, you know, to sort of rise because, you know, she had that strong value. So if you kind of accept all that as given and you make your mind, she was arguing, and then you can treat families and children accordingly, then you have the strong moral value which kind of keeps you in the profession and helps you to succeed.</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And just one final thing, I think, also, just... I'm just listening to you speak, that you know, we've also had a large intake from European families and I think, if you can... if you value people that are from immigrant backgrounds in general, or if you've got experience of that, like my parents being from an immigrant background and I think again, it's the same thing. It's exactly the same thing. You're... if you can't value one, you can't value another and then you just... it continues, it becomes a cycle of just continuing, of... and that's, that's something as well. It's, it's not different for European white children and, and you know, European... and Asian children or black children. And that rolling of the eyes is almost like, becomes the norm for all.</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Yeah, they don’t have the same power as white British people and that's a very good point.</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pPr>
      <w:r>
        <w:rPr>
          <w:rFonts w:cs="Arial" w:ascii="Arial" w:hAnsi="Arial"/>
          <w:bCs/>
          <w:sz w:val="22"/>
          <w:szCs w:val="22"/>
          <w:lang w:eastAsia="en-GB"/>
        </w:rPr>
        <w:t>R:</w:t>
        <w:tab/>
        <w:t>It is, isn’t it? It is, I think, and I just find that very key. I just find it very key. I think if that person in power doesn't value the people, then it's... you really don’t stand a chance.</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Yeah, I'm quite interested in looking by ethnic groups, because we know that some people who can be racialised as white, like, for example, traveller children and so on in England, which had been here forever, but actually they don’t have any standing or power in society and probably they don’t have a lot of representation and education as well.</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pPr>
      <w:r>
        <w:rPr>
          <w:rFonts w:cs="Arial" w:ascii="Arial" w:hAnsi="Arial"/>
          <w:bCs/>
          <w:sz w:val="22"/>
          <w:szCs w:val="22"/>
          <w:lang w:eastAsia="en-GB"/>
        </w:rPr>
        <w:t>R:</w:t>
        <w:tab/>
        <w:t>Yeah, that is so true, that is so true.</w:t>
      </w:r>
    </w:p>
    <w:p>
      <w:pPr>
        <w:pStyle w:val="Normal"/>
        <w:rPr>
          <w:rFonts w:ascii="Arial" w:hAnsi="Arial" w:cs="Arial"/>
          <w:bCs/>
          <w:sz w:val="22"/>
          <w:szCs w:val="22"/>
          <w:lang w:eastAsia="en-GB"/>
        </w:rPr>
      </w:pPr>
      <w:r>
        <w:rPr>
          <w:rFonts w:cs="Arial" w:ascii="Arial" w:hAnsi="Arial"/>
          <w:bCs/>
          <w:sz w:val="22"/>
          <w:szCs w:val="22"/>
          <w:lang w:eastAsia="en-GB"/>
        </w:rPr>
      </w:r>
    </w:p>
    <w:p>
      <w:pPr>
        <w:pStyle w:val="Normal"/>
        <w:ind w:left="720" w:hanging="720"/>
        <w:rPr/>
      </w:pPr>
      <w:r>
        <w:rPr>
          <w:rFonts w:cs="Arial" w:ascii="Arial" w:hAnsi="Arial"/>
          <w:b/>
          <w:sz w:val="22"/>
          <w:szCs w:val="22"/>
          <w:lang w:eastAsia="en-GB"/>
        </w:rPr>
        <w:t>I:</w:t>
        <w:tab/>
        <w:t>Okay, thanks. Well, I will... if you don’t mind, I will add your email to my database but only just to invite you for our workshop which...</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pPr>
      <w:r>
        <w:rPr>
          <w:rFonts w:cs="Arial" w:ascii="Arial" w:hAnsi="Arial"/>
          <w:bCs/>
          <w:sz w:val="22"/>
          <w:szCs w:val="22"/>
          <w:lang w:eastAsia="en-GB"/>
        </w:rPr>
        <w:t>R:</w:t>
        <w:tab/>
        <w:t>Yes.</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 xml:space="preserve">... I'm not going to add you to any circulation of emails or anything like that. </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pPr>
      <w:r>
        <w:rPr>
          <w:rFonts w:cs="Arial" w:ascii="Arial" w:hAnsi="Arial"/>
          <w:bCs/>
          <w:sz w:val="22"/>
          <w:szCs w:val="22"/>
          <w:lang w:eastAsia="en-GB"/>
        </w:rPr>
        <w:t>R:</w:t>
        <w:tab/>
        <w:t>Okay, yeah, okay.</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I'm going...</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 xml:space="preserve">[End of Recording]    </w:t>
      </w:r>
    </w:p>
    <w:p>
      <w:pPr>
        <w:pStyle w:val="Normal"/>
        <w:ind w:left="720" w:hanging="720"/>
        <w:rPr>
          <w:rFonts w:ascii="Arial" w:hAnsi="Arial" w:cs="Arial"/>
          <w:b/>
          <w:b/>
          <w:sz w:val="22"/>
          <w:szCs w:val="22"/>
          <w:lang w:eastAsia="en-GB"/>
        </w:rPr>
      </w:pPr>
      <w:r>
        <w:rPr>
          <w:rFonts w:cs="Arial" w:ascii="Arial" w:hAnsi="Arial"/>
          <w:b/>
          <w:sz w:val="22"/>
          <w:szCs w:val="22"/>
          <w:lang w:eastAsia="en-GB"/>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bidi="ar-SA" w:eastAsia="zh-CN"/>
    </w:rPr>
  </w:style>
  <w:style w:type="character" w:styleId="DefaultParagraphFont">
    <w:name w:val="Default Paragraph Font"/>
    <w:qFormat/>
    <w:rPr/>
  </w:style>
  <w:style w:type="character" w:styleId="HeaderChar">
    <w:name w:val="Header Char"/>
    <w:qFormat/>
    <w:rPr>
      <w:rFonts w:eastAsia="SimSun;宋体" w:cs="Times New Roman"/>
      <w:sz w:val="24"/>
      <w:szCs w:val="24"/>
      <w:lang w:val="en-GB" w:bidi="ar-SA"/>
    </w:rPr>
  </w:style>
  <w:style w:type="character" w:styleId="FooterChar">
    <w:name w:val="Footer Char"/>
    <w:qFormat/>
    <w:rPr>
      <w:rFonts w:eastAsia="SimSun;宋体" w:cs="Times New Roman"/>
      <w:sz w:val="24"/>
      <w:szCs w:val="24"/>
      <w:lang w:val="en-GB"/>
    </w:rPr>
  </w:style>
  <w:style w:type="character" w:styleId="PageNumber">
    <w:name w:val="Page Number"/>
    <w:rPr>
      <w:rFonts w:cs="Times New Roman"/>
    </w:rPr>
  </w:style>
  <w:style w:type="character" w:styleId="StrongEmphasis">
    <w:name w:val="Strong"/>
    <w:qFormat/>
    <w:rPr>
      <w:b/>
      <w:bCs/>
    </w:rPr>
  </w:style>
  <w:style w:type="character" w:styleId="BalloonTextChar">
    <w:name w:val="Balloon Text Char"/>
    <w:qFormat/>
    <w:rPr>
      <w:rFonts w:eastAsia="SimSun;宋体"/>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1">
    <w:name w:val="Body 1"/>
    <w:qFormat/>
    <w:pPr>
      <w:widowControl/>
      <w:bidi w:val="0"/>
    </w:pPr>
    <w:rPr>
      <w:rFonts w:ascii="Helvetica" w:hAnsi="Helvetica" w:eastAsia="Times New Roman" w:cs="Helvetica"/>
      <w:color w:val="000000"/>
      <w:sz w:val="24"/>
      <w:szCs w:val="20"/>
      <w:lang w:val="en-US" w:bidi="ar-SA" w:eastAsia="zh-CN"/>
    </w:rPr>
  </w:style>
  <w:style w:type="paragraph" w:styleId="BalloonText">
    <w:name w:val="Balloon Text"/>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09:53:00Z</dcterms:created>
  <dc:creator>Inspiron</dc:creator>
  <dc:description/>
  <cp:keywords/>
  <dc:language>en-US</dc:language>
  <cp:lastModifiedBy>Tereshchenko, Antonina</cp:lastModifiedBy>
  <dcterms:modified xsi:type="dcterms:W3CDTF">2020-11-30T17:20:00Z</dcterms:modified>
  <cp:revision>11</cp:revision>
  <dc:subject/>
  <dc:title>Audio File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