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 xml:space="preserve">I: = Interviewer (Interviewer in bold) </w:t>
      </w:r>
    </w:p>
    <w:p>
      <w:pPr>
        <w:pStyle w:val="Normal"/>
        <w:pBdr>
          <w:bottom w:val="single" w:sz="4" w:space="1" w:color="000000"/>
        </w:pBdr>
        <w:spacing w:before="280" w:after="280"/>
        <w:jc w:val="both"/>
        <w:rPr>
          <w:rFonts w:ascii="Arial" w:hAnsi="Arial" w:cs="Arial"/>
          <w:sz w:val="22"/>
          <w:szCs w:val="22"/>
          <w:lang w:eastAsia="en-GB"/>
        </w:rPr>
      </w:pPr>
      <w:r>
        <w:rPr>
          <w:rFonts w:eastAsia="Arial" w:cs="Arial" w:ascii="Arial" w:hAnsi="Arial"/>
          <w:b/>
          <w:i/>
          <w:iCs/>
          <w:sz w:val="22"/>
          <w:szCs w:val="22"/>
          <w:lang w:eastAsia="en-GB"/>
        </w:rPr>
        <w:t xml:space="preserve"> </w:t>
      </w:r>
      <w:r>
        <w:rPr>
          <w:rFonts w:cs="Arial" w:ascii="Arial" w:hAnsi="Arial"/>
          <w:sz w:val="22"/>
          <w:szCs w:val="22"/>
          <w:lang w:eastAsia="en-GB"/>
        </w:rPr>
        <w:t>R: = Respondent</w:t>
      </w:r>
      <w:bookmarkStart w:id="0" w:name="_Hlk4777204"/>
      <w:bookmarkStart w:id="1" w:name="_Hlk4173432"/>
      <w:r>
        <w:rPr>
          <w:rFonts w:cs="Arial" w:ascii="Arial" w:hAnsi="Arial"/>
          <w:sz w:val="22"/>
          <w:szCs w:val="22"/>
          <w:lang w:eastAsia="en-GB"/>
        </w:rPr>
        <w:t xml:space="preserve"> [name]</w:t>
        <w:tab/>
      </w:r>
    </w:p>
    <w:p>
      <w:pPr>
        <w:pStyle w:val="Normal"/>
        <w:pBdr>
          <w:bottom w:val="single" w:sz="4" w:space="1" w:color="000000"/>
        </w:pBdr>
        <w:spacing w:before="280" w:after="280"/>
        <w:jc w:val="both"/>
        <w:rPr>
          <w:rFonts w:ascii="Arial" w:hAnsi="Arial" w:cs="Arial"/>
          <w:b/>
          <w:b/>
          <w:i/>
          <w:i/>
          <w:iCs/>
          <w:sz w:val="22"/>
          <w:szCs w:val="22"/>
          <w:lang w:eastAsia="en-GB"/>
        </w:rPr>
      </w:pPr>
      <w:r>
        <w:rPr>
          <w:rFonts w:cs="Arial" w:ascii="Arial" w:hAnsi="Arial"/>
          <w:sz w:val="22"/>
          <w:szCs w:val="22"/>
          <w:lang w:eastAsia="en-GB"/>
        </w:rPr>
        <w:tab/>
        <w:tab/>
      </w:r>
    </w:p>
    <w:p>
      <w:pPr>
        <w:pStyle w:val="Normal"/>
        <w:rPr>
          <w:rFonts w:ascii="Arial" w:hAnsi="Arial" w:cs="Arial"/>
          <w:sz w:val="22"/>
          <w:szCs w:val="22"/>
          <w:lang w:eastAsia="en-GB"/>
        </w:rPr>
      </w:pPr>
      <w:bookmarkEnd w:id="0"/>
      <w:r>
        <w:rPr>
          <w:rFonts w:eastAsia="Arial" w:cs="Arial" w:ascii="Arial" w:hAnsi="Arial"/>
          <w:sz w:val="22"/>
          <w:szCs w:val="22"/>
          <w:lang w:eastAsia="en-GB"/>
        </w:rPr>
        <w:t xml:space="preserve">  </w:t>
      </w:r>
      <w:r>
        <w:rPr>
          <w:rFonts w:cs="Arial" w:ascii="Arial" w:hAnsi="Arial"/>
          <w:b/>
          <w:sz w:val="22"/>
          <w:szCs w:val="22"/>
          <w:lang w:eastAsia="en-GB"/>
        </w:rPr>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 xml:space="preserve">R: </w:t>
        <w:tab/>
        <w:t xml:space="preserve"> …because it was Eid, so…</w:t>
        <w:tab/>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f course,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s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Right, that’s recording. </w:t>
      </w:r>
      <w:r>
        <w:rPr>
          <w:rFonts w:cs="Arial" w:ascii="Arial" w:hAnsi="Arial"/>
          <w:b/>
          <w:bCs/>
          <w:sz w:val="22"/>
          <w:szCs w:val="22"/>
          <w:lang w:eastAsia="en-GB"/>
        </w:rPr>
        <w:t>I’ll put that there.</w:t>
      </w:r>
      <w:r>
        <w:rPr>
          <w:rFonts w:cs="Arial" w:ascii="Arial" w:hAnsi="Arial"/>
          <w:b/>
          <w:sz w:val="22"/>
          <w:szCs w:val="22"/>
          <w:lang w:eastAsia="en-GB"/>
        </w:rPr>
        <w:t xml:space="preserve"> Okay so, first of all, we start with what kind of teaching do you do? Where do you work?</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work in [name of school], which is in [borough], and at the moment I’m in Nursery. I can teach up to Year 6, but my specialism is Early Year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that’s great because we don’t have too many Early Years teache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Laughter].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at’s great. Good, and anything about your school that we should know in [boroug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t’s in a highly-deprived area so, and it’s very, very diverse. So, we have lots of people from very different cultures, backgrounds, religions, that children attend, and the thing that’s really lovely about it is it also has very diverse staff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Right, 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which i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From the same kinds of groups as the children or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Kind of. If I’m looking at the support staff, which are teaching assistants, then yes, but as teachers we do have like ethnic minorities. We do have teachers who are gay or lesbian. So it’s very diverse,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okay, what about the head? Is the head …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head is what do you mean?</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no, (over-speaking 00:01:25.9) are they also, you know, from ethnic minorities or no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ur head, I mean not that I’m on that kind of like conversation, but I presume he is … Well, I’ve heard he is gay.</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He’s a lovely person. So, yes, and then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He’s whit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all SLT are whit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ll SLT are white,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over-speaking 00:01:43).</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great, and how long have you been teach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well, I started in my career late. So I’ve been teaching from 2013.</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changed career did you or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no. So, we used to live in America and all of my four children were born there, and I’m just going to make it as short as possible. My brother was getting married so, we were going to Pakistan. At that time –  I didn’t have a Green Card but my husband was a citizen and 9/11 had happened and we were going back after my brother’s wedding, but I was stopped at the airport and I was sent back with the four children that are American because they were born there, and it was really, really har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my Go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t was [laughter]. Yes so, it was like coming back here and then starting from scratch.</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n I had the four young children. My oldest was in Year 3 and the twins were just one, and it was literally, yes, I kind of … Yes, I did overstay but it was only because of my pregnancy, it was a high-risk pregnancy, but we did feel that because of 9/11 things did chang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 were Muslims and, you know, I was British Pakistani my husband is Pakistani and so yes, and then I had to kind of think about what I’m going to do because my husband couldn’t come here. I was by myself and then I met these two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My God, with the four childre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With the four children. So I met these really lovely, so [s.l Devon 00:03:10.9] used to go to the same school as (unclear 00:03:14). I don’t know if you know, [na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No.</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he works in the [university], but she doesn’t work here, but she used to, yes, and then Dr (unclear 00:03:23.0) who works in, I think it’s… no, it’s [university]. Anyway, and they were the ones who like really pushed me like, “Why don’t you do a degree at the Open University?”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en I did my degree from the Open University. It was not easy. I tried to do it in the shortest time I could but in four years I did two courses at a time and it was hard, because I mean things are different now – You have iPads and laptops and at that time, going back, we only had one computer and I remember I used to wake up early in the morning at five, four o’clock to do my essays so the children if they needed to use a computer I wouldn’t’ go into their time, and then yes, and then I got my degree then I did my PGCE from [university], and then I had a really bad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My first placement was lovely. My mentor was really, really good. It was excellent. My second placement was in a church school and I did feel that … I couldn’t like, I can’t say it was because I haven’t got any …but I did feel like they were prejudiced against me and, not the SLT that much, but my teacher who I worked with and my mentor who would come in and see me. Well, as part of the other two people that were there, the students, they were both white. Her attitude towards them was different, that gave my confidence literally. I thought that, I thought that I was failing at a point, but it was so much pressure from both of them and I kind of think it was also bullying, but because as you’re a student you really don’t, I mean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feel very vulnerable. I remember from my PGCE yes, you feel very like … You’re learning how to do it a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and there were things that the teacher would do and she would blame it on me, but of course, I thought, you’re not going to believe me I’m just a student there for only a month, or maybe two months. I mean that’s the person who is working there, and that was hard, and I did think, and I think I just … She came in one day to see, observe me, and there was so much pressure I just burst into tears. So, the other student who was there, Matt, he came down and he was like, “Are you okay?” I’m like, “No, I think I’m failing,” but I wasn’t failing because if you’re failing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I had got outstanding in my first placement, I wasn’t failing. I think because if I was failing they were procedures in place. You can’t just say to a student on one lesson that you’re failing, and what was really bizarre was, the University of [university] is monitored like they do those moderation by Christchurch, and the person who was there came down and he came to see me and I taught a lesson in front of him, and Matt, the other teacher who was in Year 3 taught a lesson. And we both went in and he said to Matt, “These are the mistakes you did,” and then he looked at me and said, “Well, [name of interviewee], what can I say? Your manner was lovely the way you taught the lesson,” and it was so bizarre. Even when I went back to my tutor she was like, “Well, he’s saying all these things, you know, then this is happening with your teacher…” [Laught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yes, but what had happened I couldn’t find a job and I think it was just that knock on my confidence, and that year I did supply work. I had so many interviews and I mean, I did feel that, because I was Asian, I didn’t get the position that maybe other people get. Like people just literally would go to their first interview and get a job, and I would go to all of these interviews. I would prepare all of these lessons. Okay, maybe I wasn’t that great, but someone … [laught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n the supply work was really interesting because I went all across [area in England], from [borough] to [borough] to … I mean, like, and it was really bizarre to see like well I can’t say but it was really weird, but I would go into these schools where like the school I went into, [borough], where there was maybe two or three white children, but none of the staff were Asian or black. And it was really because I was sitting in the assembly and I was thinking, ‘Wow, yes…’ but that is what I could see. I mean I think the only place I might see Asian teachers was [borough] that I have heard of, or secondary school.</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But in primary school, I did find it really hard to get a position and then I signed up to another agency and then they said to me, “Why? What about [borough], [borough]?” Now I’ve never heard of [borough] or [borough], I live in [borough].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at was like, “Okay,” and they said, “Why don’t you just go along and see, you know, [name] who’s the teacher, she’s really, really lovely,” and then I went to see and without … They just had an interview and we had a lovely chat and SLT were there, and this is like [borough], which is predominantly BNP, or used to be, but they gave me the position and I had one of the best NQT years. And they were very conscious… like. I remember that there was no like racism towards me because the staff, of course, I think I was only Asian person ther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os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which changed the second year that I was there because the housing benefit to the housing kicked in where … I mean, it did have an effect where all these people were living in the city because of the housing benefit being stopped, I don’t know if you…?</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I remember the bedroom tax.</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bedroom tax and then the housing benefit was stopped and then it was the Universal Credit kicked in.</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Universal credit,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mean where my class, my first class was just maybe all white children, maybe one or two were black, then my second it changed because a lot of like Somalis and lots of other minority people came in which was really interesting. So yes, that kind of effect happened, and they came to [borough] or the surrounding areas of [borough], s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nteresting so, and then you moved from there from </w:t>
      </w:r>
      <w:r>
        <w:rPr>
          <w:rFonts w:cs="Arial" w:ascii="Arial" w:hAnsi="Arial"/>
          <w:sz w:val="22"/>
          <w:szCs w:val="22"/>
          <w:lang w:eastAsia="en-GB"/>
        </w:rPr>
        <w:t xml:space="preserve">[borough] </w:t>
      </w:r>
      <w:r>
        <w:rPr>
          <w:rFonts w:cs="Arial" w:ascii="Arial" w:hAnsi="Arial"/>
          <w:b/>
          <w:sz w:val="22"/>
          <w:szCs w:val="22"/>
          <w:lang w:eastAsia="en-GB"/>
        </w:rPr>
        <w:t>to [boroug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then I didn’t …Yes, my second year wasn’t that great and they noticed this, and I had another new … She was the lead, EYFS lead, and she made life really miserable and then my other teacher, there were two of us, who had been taken on. So [name] was an NQT and I was an NQT, and [name] was like, “Do you want to stay here with this lady because she’s making life miserable?” She was a lawyer – a very, very strong very, very good lawyer – who had retrained and we had a feeling that SLT were a bit maybe, not afraid, but maybe slightly intimidated [laught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n I went to another agency because agencies are easier than schools because schools that … I feel you do all this personal statement, you put all of your time and effort into it and sometimes you even get rejected without even, you know, no excuse. I mean the excuse I used to get was well, “It was a bit long” but you asked for all the details. So yes, or when I used to ask for feedback it was like well, “We didn’t want an NQT, we wanted a more experienced teacher.” Then don’t put down on your … because it’s a waste for you. You have to go and see the school, then you go and have to talk to them, an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all very time-consuming,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t’s very time-consuming and so I came to [borough] well no, this agency did kind of this speed dating thing. Well it was speed, head teacher thing where we went round and so [name] she was a black head teacher, and this was an academy. It was the [name] Academies, but they are more in towards [borough] and [borough] and then she was quite interested, and she employed me. So, you know, we had the interview, I did the lesson and yes, and she took me on and interesting there was, I think, we only had two or three teachers that were white, and it was –</w:t>
      </w:r>
    </w:p>
    <w:p>
      <w:pPr>
        <w:pStyle w:val="Normal"/>
        <w:ind w:left="720" w:hanging="720"/>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ompletely differ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Very different. I was like Pakistani British; [NAME], who was my friend, she was British Bengali; there was [NAME]. I mean there was different like lots of lovely ethnic minority teachers, which I think maybe, I don’t know, that’s my only view that maybe because if a head teacher maybe ethnic minority does that reflect…? I mean, and she was one of the youngest and only black minority ethnic black head teacher I think who was that age or something. So ye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pPr>
      <w:r>
        <w:rPr>
          <w:rFonts w:cs="Arial" w:ascii="Arial" w:hAnsi="Arial"/>
          <w:sz w:val="22"/>
          <w:szCs w:val="22"/>
          <w:lang w:eastAsia="en-GB"/>
        </w:rPr>
        <w:t>I mean I had only one incident that happened in my school in [borough]. So, I was teaching this little girl. She’s a lovely little girl, but mum kept on… I think I mean, I think SLT knew because I was Asian, and Mum was not happy and she would bring up all this stuff, and then SLT decided that they would move the little girl into my mentor’s class. And they said to me, “Look, this is not going to stop. It’s going to be …” It was literally she would come and like say things to me that, “You’re not looking after my …” And I mean, the thing is, the parents were lovely, honestly, my first class the parents were lovely, and I never had… and they were only four and five, would they really know what bullying is? It’s just that these parents … See, some of these children knew each other outside of school and they kind of mix and, you know, especially the birthday card invitations, my God, not everyone gets one and then the other parents are, “I didn’t get one,” and all the playground politic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laughter]. I have a child in Reception, I know exactly what you mean [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yes, and I remember when she had the parents evening and the mum said to Chris, who was my mentor, and the other teacher, she said, “I couldn’t imagine that [name] could do so much.” Like, you know, she said, “That’s not down to me, that was Mrs [name], that was all Mrs [name] teaching. So, they did make a point to stand up for the teachers, and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felt that that’s what the parent’s perception was, 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yes, there was. When you stood outside there was that kind of perception. I did have parents who were Muslims and you could see that there’s not a lot of… In [borough], that there was not a lot of interaction between parents the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ou could see that when you stood in the playground, where if you were in a city like in [borough] where I am in now, it’s different.</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then did you go from </w:t>
      </w:r>
      <w:r>
        <w:rPr>
          <w:rFonts w:cs="Arial" w:ascii="Arial" w:hAnsi="Arial"/>
          <w:sz w:val="22"/>
          <w:szCs w:val="22"/>
          <w:lang w:eastAsia="en-GB"/>
        </w:rPr>
        <w:t xml:space="preserve">[borough] </w:t>
      </w:r>
      <w:r>
        <w:rPr>
          <w:rFonts w:cs="Arial" w:ascii="Arial" w:hAnsi="Arial"/>
          <w:b/>
          <w:sz w:val="22"/>
          <w:szCs w:val="22"/>
          <w:lang w:eastAsia="en-GB"/>
        </w:rPr>
        <w:t>to [borough]?</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did.</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Right, so that feels similar to the </w:t>
      </w:r>
      <w:r>
        <w:rPr>
          <w:rFonts w:cs="Arial" w:ascii="Arial" w:hAnsi="Arial"/>
          <w:sz w:val="22"/>
          <w:szCs w:val="22"/>
          <w:lang w:eastAsia="en-GB"/>
        </w:rPr>
        <w:t xml:space="preserve">[borough] </w:t>
      </w:r>
      <w:r>
        <w:rPr>
          <w:rFonts w:cs="Arial" w:ascii="Arial" w:hAnsi="Arial"/>
          <w:b/>
          <w:sz w:val="22"/>
          <w:szCs w:val="22"/>
          <w:lang w:eastAsia="en-GB"/>
        </w:rPr>
        <w:t>o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Well, I thought, [name of interviewer], I wouldn’t have left. I was quite happy there and yes, you do, you know, you do have like … you do get annoyed slightly with SLT, but that’s part of your job, you know.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 had an Ofsted. Now the thing is, I don’t know if you know the [borough] area but it’s very predominantly black and Asian, and for whatever reason the parents didn’t really take to [NAM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hea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head, yes, and there was always like something going on and her behaviour management wasn’t the greatest, but she was lovely. She did try her best. She was there for the children and they got so unhappy that someone called Ofsted and Ofsted just came and descended and they were really, really harsh like literally you could see when … We have morning briefing and [NAME HEAD] tried to … She said, “Now, I can introduce myself,” and there was already you could see there was like friction between [NAME HEAD] and [NAME] and they were literally they were like, we need ‘requires improvement.’ They were going to fail the school because they said the safeguarding issues weren’t in place, other things weren’t in place, and I did the data and I didn’t know, and this is confidential, isn’t it? I didn’t know [NAME HEAD] changed the data for Early Yea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he didn’t tell m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the profile data?</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the data that comes in when they are baseline and where they a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right, the baselin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ou know, we do like a target track every term.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right, the ongoing data.</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ongoing data.</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didn’t know what she had changed. I had no clue. She didn’t like target tracker so then she had her own system going on. When she asked me and I gave the data now, I had no clue what the Ofsted inspector had asked for. She asked me and it was so stressful I burst, I’m so silly, but I burst in tears. It was literally like and she called me in, and she said, “Do you have any data?” I said, “I do,” and I gave that to her, what I thought, and it didn’t match.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he didn’t tell me, and she came back and literally … [NAME HEAD] came back literally and within the next 15 minutes she said, “What did you give her?” I said, “Well she asked for data.” They go, “Why did you give it to her?” I said well, “She asked me.” What was I supposed to d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 this is … yes,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at’s what happened so, yes, and yes, and then we waited the whole evening with her until eight o’clock to find out. She was very upset. It was a big [NAME], it’s a big… kind of business academies, they have quite a few schools, and the way they run it is really, really business lik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you have all these men in suits and all SLT like the big, usually are in suits so, if you go into their [NAME] Academy Schools they are like literally suits and ties and the children are called academicians or whatever and, you know, very prim and proper kind of, and no creativity. They have another, a school in [borough] called [name of school], which got outstanding. I mean they are so posh, really, really middle class and all most of the teachers in [name of school] are doing a masters and that kind of … and when they did the staff inset day, all the schools about 800 of us had gone down to [area in England] in one of those stadiums. So, this is how they kind of did things, and they all came down and they said to [NAME HEAD], “You have to go.”</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because this is … and I personally felt she was the one who employed me. She was there who, you know, took me on and I felt really, I felt really disgusted at this behaviour. As soon as I found out she would be leaving, I applied. It was another agency, and she came to me and I said, “Look, [NAME], you’ve employed me. I’m sorry, if they did this to you they can turn around and do this to me and I’m not happy.” So, there was a few of us who lef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he was taken to another [NAME] Academy and I think they made her other Deputy Head, but they didn’t give her … She was a new head she was young, they didn’t give her the support that she needed. After all this died down and everything, our parents she got an apology from them, but for them it was a busines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 children are like a business. So then I came here to [NAME] Primary. I’m quite happy here. Yes, there’s little things that you know, but it’s a very like … The Deputy Head is my line manager. He’s very, very going to try creative. So, the way we teach, lots of fun activities, creativity. Yes, we do have the you, you know, the children have to do this, this and this, but she loves the way we do our displays, you know. I’ve got an amazing octopus we’re doing under the sea. So all of that which is really lovely, and she has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When I first started I got ‘requires improvement’ on my first observation because you come from a very kind of really different school, it was very structured and to a very like open … and then she would do lessons for me and it was lovely, you know, she got me up to good to outstanding, but yes, and I must praise her for that support that she has given, and it’s a lovely, lovely Early Years. People are lovely to work with. We get along well. Not everybody knows everyone, not everyone’s going to be friends, but it’s a lovely environment to work in. So at the moment, I have no plans [laughter] to move on.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reat. I should just check my questions he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Sorry, I know I went off, I jus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 it’s alright. You’ve actually gone through lots of it already, maybe in the wrong order, but it doesn’t really mat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kay, okay, I’m so sorry.</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 no, it’s fine. I would rather you just tell me the stor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maybe we should go back a bit, first of all, a bit about your background. So, you grew up here in Engla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as born here in [area in England] and then my parents took me back to Pakistan for a couple of years because there was like, you know, we don’t know the language or the cultu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n I got married and I only had done my A’ Levels. I got married really young. I was 20 when I got married then I moved to America, and then 9/11 happened and then I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n you came back.</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Exactly, 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Right, okay, but you grew up in </w:t>
      </w:r>
      <w:r>
        <w:rPr>
          <w:rFonts w:cs="Arial" w:ascii="Arial" w:hAnsi="Arial"/>
          <w:sz w:val="22"/>
          <w:szCs w:val="22"/>
          <w:lang w:eastAsia="en-GB"/>
        </w:rPr>
        <w:t>[area in England]</w:t>
      </w:r>
      <w:r>
        <w:rPr>
          <w:rFonts w:cs="Arial" w:ascii="Arial" w:hAnsi="Arial"/>
          <w:b/>
          <w:sz w:val="22"/>
          <w:szCs w:val="22"/>
          <w:lang w:eastAsia="en-GB"/>
        </w:rPr>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r own schooling, what do you remember about your experiences in terms of ethnic diversity and also about socio-economic disadvantag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had the worst schooling ever, on both sides of the worl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e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Here, growing up in the late 70s, was literally called Paki.</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bullying, I still remember I had teacher, a white teacher, and he would single me out because I was Asian, and I remember that I used to go home nearly every day and my Dad was like, my Dad owned the shop it’s a kind of … So, I grew up in [borough] near [name of council] and it was like well, “You need to, you know, you need to fight back and blah-blah-blah,” but it’s hard. It’s hard to fight back because … and I was always usually the one who was left out of the friendship group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re you the only Asian child in the class or was there a few?</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there were other Asian children. Some were Indians and some were like from Pakistan, but we were like in different sections but I did feel, because I think for me my dad is very different from typical Pakistani families. We always had … He used to be a footballer here, he used to work on the local team, and he had a very diverse group of friends. So, we never saw that this person is white, or this person is black and then used to come to home so, it was a very … and that’s the same that I am. So, and where other Pakistani families kind of, which they still do which I found out, kind of stick to themselves so, they don’t really integrate or have friends that are white or black or Asian or …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So, we didn’t feel that’s … I think I felt more than the others because the others kind of maybe kept more to themselves, where I was very outgoing and friendly, and I didn’t see any difference because of my mum and dad like, and then he owned the shop like, the whole street the shop would get the windows would get like put with a brick broken or something, never happened to our shop because dad was friendly with everyone.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did find that hard and then my parents took me to Pakistan, and I couldn’t speak the language. I was really, really doing well, that my teachers had said to Mum, you know, “[name of interviewee] should apply for a grammar school because she is doing really well.” But then I went back to Pakistan, so I was about ten or eleven when they took me, and I didn’t speak the language. I couldn’t understand the maths, like what they’re teaching because ours was very different to what there’s were, and people had this perception because a lot of people at that time so, maybe back when maybe the 80s, they didn’t really have like lots of people coming.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I mean, I was so different, so global, like my children go and they come, or people are coming and going. It wasn’t like that, and they had this like, “This girl’s come from England and she doesn’t know anything,” [laughter], and I still remember I was sitting in the back of the room and this girl, and the children are more mature in the sub-continent than we are here because they live in families and families are very different and you have all of these extended families and they know all the politics, and she said, “How come [name of interviewee] comes from [area in England] and she doesn’t know anything?” That teacher said well, “Because some parents don’t really pay attention to their children, they don’t …” You know [laughter] I know, I had the worst … I hated my school.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learn anything very quickl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took me time. I still can’t speak proper Urdu. Like my children are better than me, really yes because their dad speaks Urdu and I still, in writing, I still have mistakes, but I try my best, but then the other thing is in the subcontinent the education is so different. They have so many subjects and it’s hard and their examination system is different, and I just struggled to keep up and now my mum kind of thinks, oh yes, ‘We shouldn’t have taken you back,’ and I do have this like, “Mum, because of you I could have been a doctor.” [Laughter]. But yes so, my schooling was … When I came here with my child I was so worried that I didn’t want my children to experience the same things that I experienced but, thank goodness they didn’t because it was very diverse and very differen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Very different and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great and so, you’ve told us a bit about kind of how you became a teacher, do you remember considering being a teacher? Did you want to be a teacher befo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n Pakistan I did maybe, I think it was only two months, it was this school I worked in. I really, really enjoyed it and I really enjoyed working with children. So, I kind of have a really lovely connection with children and then I thought right, ‘What can I do?’ I was interested in going into academia because and </w:t>
      </w:r>
      <w:ins w:id="0" w:author="Mendoza Horvitz, Manuela" w:date="2020-10-28T16:57:00Z">
        <w:r>
          <w:rPr>
            <w:rFonts w:cs="Arial" w:ascii="Arial" w:hAnsi="Arial"/>
            <w:sz w:val="22"/>
            <w:szCs w:val="22"/>
            <w:lang w:eastAsia="en-GB"/>
          </w:rPr>
          <w:t xml:space="preserve">[name] </w:t>
        </w:r>
      </w:ins>
      <w:r>
        <w:rPr>
          <w:rFonts w:cs="Arial" w:ascii="Arial" w:hAnsi="Arial"/>
          <w:sz w:val="22"/>
          <w:szCs w:val="22"/>
          <w:lang w:eastAsia="en-GB"/>
        </w:rPr>
        <w:t>and [name] were there, but then I was like, ‘Yes, but I don’t really get to work with children,’ and then I did my degree so my degree from the [university] is childhood and youth studies, and yes, it was just something that I enjoyed doing. So, and I still d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t was always kind of in the background this idea of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told us a little bit about your teacher training, why did you … ? So, do you remember why you chose [university] or that particular route doing a PGC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I did try [university] I never got in. I don’t know, I felt … maybe I could be wrong, I felt it was more younger, I was older, I think. When I came here for my interview I remember being the oldest and all these young, young ones sitting there [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I think yes, or maybe I didn’t do that well on my interview, and then I tried [university]. [University] at that time had changed with their GCSE, so where we have I can’t remember what it’s called but this company does … you can do an equivalent.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Equivalent (over-speaking 00:26:32),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University] were like well, we don’t recognise that so, you are going to have to do GCSEs and then I went to [university], and [university] the part time, I did mine part time so, we did slightly longer. We started, instead of September we started in February. Part time was so interesting because there were people there, the ladies from 50 years old to 25 or 24-year-olds. So, that was really, really lovely. So, there would have been 13 of us and that was the age range.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d you do PGCE. Early Years was it, or was it a specialism?</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the specialism with Early Years so, it was,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right,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ou talked about your school placements anything else, you know, during your training that you remember about being a minority teacher?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t from [university], [university] I never … no, there was nothing. I mean [university] was really the lecturers, the tutors, the people that worked there were lovely, you know, we gelled as a group, it was really lovely. Even my first placement, which was in [borough] which was [NAME], I think it was [NAME] Nursery or [name] or something like [NAME], but [name of person] was lovely, very diverse again, because it’s [borough] it was very diverse children, the staff were very divers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felt welcom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 felt welcome. [name], who was my mentor there, she was really, really good. She would help me out. You know, she would tell, “Lets do this, talk about …” The other one, which was the church school which again was in [borough], it wasn’t diverse in the sense they didn’t have a … Maybe, maybe one or two Muslim children in there, you know, a mixture of black and white children, but the teacher that I was, was very hard to work with. So yes, I did not enjoy my placement in Year 2, s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 think you’ve answered all of that already, thanks for that. Thinking back to sort of through your years of teaching, have your ideas about teaching changed at all since you became a practicing teach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y have, they have. From the beginning it was like I was so excited. I’m still excited, I still get excited, but I think my practice has changed. I have become more experienced, more mature now in the way that I teach. Well, in the beginning you’re a bit apprehensive. I remember my first parents evening, I was so nervous, but even teaching you keep on kind of questioning yourself, like am I doing the right thing? Did I do this righ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ou have that worry. Okay, is this child going to achieve? What can I do? What lesson can I plan? Where time has progressed it’s slightly become more easier now, and then I also kind of found in the beginning when I was assessing the children like, if this child has speech and languages because they are EAL, is it something there? Now, it’s now it comes a bit more natural and more easier than I’m kind of more like so, if a child is EAL, I wouldn’t say put them on speech and language because they could just be EAL.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ou know, and they might be really fluent in their home language. So, that has kind of changed from … and then slightly also I think I’ve become also more … a bit more outspoken sometimes, not outspoken in a bad … but like a bit more direct like, you know, because the other thing was directing your TA. I mean I had a lovely TA bless her, but you know, it is … because you do get TA’s which, I am working with two nursery nurses who are difficult to work, but it’s I’ve slightly become a bit more confident in directing people than I was when I first started.</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ings have changed quite a lot in Early Yea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so things are still changing. God forbid that test comes in.</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 Yes, is there more pressure do you think?</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 is. Y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rry, carry 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yes, yes, we do have, like, you know, it needs to be all creative and all lovely and all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re you in nursery at the moment or is tha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m in Nursey. So, I was in Reception then they put me into Nursery, and then I’m going back to Reception for September, but you know, yes, it has to be done for a really fun, exciting, engaging ways, but then there’s the pressure that why isn’t this child achieving thi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r, interventions that are put in place for the child gets to a certain goal, or a certain you know, target that they need to. So, there is that pressure of … and especially because my school is outstand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there is more pressure than the other two schools that, you know, like in pupil progress it can be quite intense. What are you doing in place? What is happening? I mean I kind of know now what to say and what to … and it’s not that I </w:t>
      </w:r>
      <w:r>
        <w:rPr>
          <w:rFonts w:cs="Arial" w:ascii="Arial" w:hAnsi="Arial"/>
          <w:i/>
          <w:iCs/>
          <w:sz w:val="22"/>
          <w:szCs w:val="22"/>
          <w:lang w:eastAsia="en-GB"/>
        </w:rPr>
        <w:t>do</w:t>
      </w:r>
      <w:r>
        <w:rPr>
          <w:rFonts w:cs="Arial" w:ascii="Arial" w:hAnsi="Arial"/>
          <w:sz w:val="22"/>
          <w:szCs w:val="22"/>
          <w:lang w:eastAsia="en-GB"/>
        </w:rPr>
        <w:t xml:space="preserve"> do the things because then again, that’s where maybe in the first year I might have said, “Yes, the parent doesn’t really read with the children,” but now that has changed. My ethos has changed, like I don’t care if they read or not; you are coming into my class, you will reach your full potential. I will help you, you know, become successful. So, that has also changed where, you know, I know what I need to do because more children are different, they learn differently. You know, they will reach their full potential differently, but I am here as the adult to support and help them. So that has … my ethos has also changed on how to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do you think you used to sort of assume things then, is that what you’re say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it was more …Yes, the first year was like yes, and then it’s also I think the teacher’s that are around you, people who work around you, because they would be like, “No, that’s from that family. They are not going to be, they are not going to get it, the others didn’t get it” you know and so, my first year when I started, I had two children in my class that had come from our school nursery.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Now, the nursery nurse had written them off. I think sometimes they are the hardest people to work with but anyway, and because they weren’t really interested, and I worked with both children, and both children from where they had come had really done really, really well, and [name] didn’t believe me and I recorded this little boy and when she saw him she couldn’t believe the way he was speaking, the way, and yes, and it was just through patience, and we have more time in Early Years than the rest of the school and we can work with sometimes children on a one-to-one basis, but I think also, for the children, even if they are four or five or three they know if you respect them. They know if a person likes you and they know this person is there to listen to you, and they just need that. So, that on my practice in that sense has changed,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really interesting. Great, thank you. You told us a little bit about the schools you’ve been in, do you think there’s any kind of … ? What would you say about how you have chosen the schools to work i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mean [borough] was [laughter], to be honest I was getting desperate at that point because it had been a year and I remember at that time, [name] had said that she, “Wouldn’t be doing my NQT year,” and I had this worry again, “What’s going to happen?” So, my husband and my mum sat down we said, “Listen,” they said to me, “Look, even if not, it’s still you will be in a classroom, you will be teaching, you will be planning,” that makes a difference to going to supply work because if you have question like, I’ve got this question well, “If you’re doing supply work, how are you going to plan?” Well, “If you give me an opportunity,” [laughter].</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n, I mean things changed they took on more staff so they could give me my NQT year and so … [NAME SCHOOL] I quite liked the demographic and I did really like [NAME HEAD] when I met her, and she was really lovely, you know really, like we got on really well so that’s why I chose that one. [Borough], I was, to be honest, even on the morning of my interview I had decided I’m not going to go, because [borough] was part of the [NAME] Federatio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 don’t know if you’ve heard of [NAM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No.</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notorious person who earns more than the Prime Minister – [NAME].</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he CEO or somebody el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 CEO, yes, yes, of the … So we are [SCHOOL NAME] now and they were [NAME FEDERATION]. He has about eight schools underneath and he earns more than the Prime Minister. He was in the news on turning an autistic child out because he didn’t wear the blazer.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were worried about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was very worried because all the schools if you walk into the reception area, looked the same. All schools planned the same without thinking that every school’s demographic and ethos might be different. Children that are coming might be different, but they don’t kind of take that on board. Every school, there was four or five schools get together, plan the same thing and that’s delivered. So, I was like, ‘I don’t really …’, but the person through the agency, his name was [name], he was like, “Just go and just se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So, I went along and when I went there I was, ‘No, I’m not coming here’ [laughter], but they really liked me and they offered me a position and then my mum was like well, “Look, they really like you and it’s in inner city, it’s not even that …” I mean I thought to me it was a bit of distance and I don’t drive. “This is literally within 30 minutes you can get there, and just go.” By the time I had … So, I had to go to another school to do my [s.l contract 00:36:01] stuff. Apparently, in the news was he was taken away from the [NAME] Federation due to frau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person is so rich. So, you have so much money, more then the Prime Minister earns, £400 something K whatever a year, you still have to be greedy. Then [name] broke off from the [NAME] Federation.</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n, of course, then we have our own SLTs and they have their own ideas and they really kind of leave you alone. They don’t really come and check on you and say, “What are you doing on this subject?” So they quite trust you, which is lovely, but yes, y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 right. So, it’s quite a complicated choice about where to work and …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i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what kinds of things do you think make a difference in terms of how, kind of your work environment, like what’s important for you in terms of your kind of job satisfaction?</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think if SLT slightly … if they appreciate their teacher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My school is lovely. SLT are really lovely, but they don’t have empathy.</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or sympathy, however you put it. They don’t have that so, because it’s such a big school, we are now going to be a four-form entry from September. There are still some classes that are four-form entry, and of course, there’s lots of staff and people do have other commitments, from parents to children. And if you do go and ask for time off, I mean I don’t, but of course people have lives, they have children, they have parents. We do kind of find that they are quite abrupt with that.</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t very understanding. The other thing that I don’t like is we have staff members who have been there for 20+ years and the goodbye there was of that, “Oh yes, thank you for what you’ve done,” in the staff meeting, in the morning, in the briefing, and you’re like, ‘What?’ This person has been here for 20 years and that’s it? I mean, we don’t have to go massively overboard, but maybe if that person was in Key Stage 2 a little assembly wouldn’t hurt, maybe a little bit of a contribution and, you know, some flowers just to kind of appreciate what they’ve done. So, I kind of find that really … I do find that sad. I mean our lollipop lady had been there for long and it was just suddenly announced in the briefing, “She’s leaving,” and then one of the teacher’s came around with a card and I said, “[name] could have just quickly done a …even 50p, we could have got her flowers for found pounds,” we’ve got Asda we have Asda right in front of u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that I do find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that so … ? Is that about not valuing the staff?</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think a lot of, a lot of the teachers feel the same way. They are happy we’re left alone, okay, we do have that positive aspect, you know, and they give us things to do and they give us they are like, “You can do this,” but if … I don’t know if I should say, but I think they also do have their kind of favourites, maybe, I would say with the staff. I mean I never had any kind of issue with them at all. I mean I take the day off for me the first time and he was happy to give it to me and my daughter had an interview at Cambridge and he gave me that day off, but there have been like I have heard that he has said to people well, “Why?” You know, kind of, and that’s the same with the other members of SL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I mean [NAME] can be lovely, but I have heard she can be really, really horrible. So, one of the Year 1 teachers, this is confidential, isn’t it? You know, he’s an NQT. He is a bit of an airy-fairy person, very kind of hippy and he’s a lovely man, and his first observation was really bad, and you could hear her all the way and she was really loud and this was, “Dreadful and horrible,” and blah, blah, blah, and this he didn’t do and didn’t do this that was disgusting, all of that, but you’re a member of SLT you could have said that more quietly and, of course, the thing is it’s a school, isn’t it? Gossip happen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ou know, people will tell you stuff and he was quite upset, and I think he said, “I’m going to contact the union.” The other thing I also find is they are not fond of the union.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our union rep who is a lovely Year 1 teacher, but I think because I keep on saying, “[NAME], you need a little board, you need to put stuff up, you know. People need to know that the union is here and there to help.” We’re not here to argue with SLT or anything like that, and I have heard that when people have said, “We will bring …” and he does get very cross when he hears the union, but we pay money, they are there to support and help u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ich union is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Oh gosh, the one that’s just joined together.</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E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s the NEU, 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Right, right. Right, okay. So, most of the things that make a difference to kind of how you feel about the job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right, rather than anything in the day-to-day kind of teach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the day-to-day they are lovely. You know, we say, “Good morning,” without … I mean as I said, I’ve never had any kind of issue or problem with them.</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but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 have been people like, one of the teachers is leaving because he was a bit horrible to them which is Year … I think it’s a Year 4, Year 3 teacher, but the pressure that was put on him with the observation, because the other thing is the observation is like, it has to be outstanding, you know, good is not good enough, but where does it say? There’s no … Ofsted doesn’t do any more grading. There’s no grading now, and if Ofsted observes you they don’t come and give you feedback. You have to go and find and ask them from feedback.</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I mean I have had a difficult year in Nursery this year because of the two nursery nurses, a very difficult year, and my last observation individual … the activities were outstanding, but we didn’t gel together and that could be felt, and she did have a little go at me. I mean there was a side that I had never seen of her before, and I did come out of that feeling a bit upset because … and they knew, but the thing for her was like well, “Yes, I know they are very hard to work with, but if you’re looking for a middle leader, you’ve got all of these people to work with. You know, you’ve got all of these and this is confidential, isn’t it? Yes, yes. She said, “You have to manipulate people sometimes to get things done.” So yes, but I’m not that kind of … and then she looked at me and said well, “You haven’t got a manipulative bone in your body,” so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Laught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so, you feel sometimes a bit of pressure and,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s, but my school’s name is going to be on there?</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no, no, no, everything will taken out that’s possibly identifying, don’t worry, and what do you feel about the conversations that are about race or ethnicity and equity in your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t really, we don’t reall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re’s nothing …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No. I’ve never felt any kind of… that I have never felt. I didn’t feel it in [SCHOOL NAME], but I only felt it in [borough], but not from th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s that the </w:t>
      </w:r>
      <w:r>
        <w:rPr>
          <w:rFonts w:cs="Arial" w:ascii="Arial" w:hAnsi="Arial"/>
          <w:sz w:val="22"/>
          <w:szCs w:val="22"/>
          <w:lang w:eastAsia="en-GB"/>
        </w:rPr>
        <w:t xml:space="preserve">[borough] </w:t>
      </w:r>
      <w:r>
        <w:rPr>
          <w:rFonts w:cs="Arial" w:ascii="Arial" w:hAnsi="Arial"/>
          <w:b/>
          <w:sz w:val="22"/>
          <w:szCs w:val="22"/>
          <w:lang w:eastAsia="en-GB"/>
        </w:rPr>
        <w:t>on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borough], I didn’t… Yes, no.</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name]…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CHOOL NAME] but not even in my [borough] school, not from the teachers, but parents you could feel, because you’re like (unclear 00:43:41) a parent there for my first year, but not in my current school,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Generally in the school, is there much conversation about issues about equality or, you know, about celebrating diversity or anything?</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mean, they do … They are not big on getting the parents in.</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y keep the parents … they hate the PTA.</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they do not like the parents. We have parents morning, where the parents come in to do reading. I’m very friendly with my parents and I think we should have a PTA, but they are very against the PTA. They don’t like the parents interfering, which I personally don’t think they will interfere, but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part from that, not really. I mean SLT so, they have all trained together and they are all friend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Now they are all SLT member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I se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So, I don’t know if there would ever be someone new coming to into a middle leadership unless someone decided to move on, but that’s the kind of their group that 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I see,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so what keeps you in a job? What’s the bits of it you lov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 really I just enjoy teaching, I really do enjoy teaching. Yes, I love when the children come up with all these [laughter], all these … They will come with these questions and they will come up with these answers and the way they just respond to you and, I enjoy giving them that knowledge and seeing them taking on that knowledge and, you know, like when they do something that I did a little phonics lesson with my more highers, because they are going to Reception, and the way they get it and then the way the excitement and when they know they’ve achieved and they love it when I say, “You made me so proud, that’s fantastic.” They love that positive praise. So yes, yes.</w:t>
      </w:r>
    </w:p>
    <w:p>
      <w:pPr>
        <w:pStyle w:val="Normal"/>
        <w:rPr>
          <w:rFonts w:ascii="Arial" w:hAnsi="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what you lov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does the future hold? Do you plan on staying where you ar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ell, I’m doing a master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w, I wanted to do a masters just because I wanted to do a masters that’s just … it wasn’t really to do like progressing in my career and that’s changed now because, to be honest, you don’t really need to have a masters to become a deputy head, but I just wanted to kind of really interested in, you know, how can I move further in my field? So, but now I’ve done this … So, do I move on to become an EYFS lead or do I just stay here? We don’t know if any opportunities are coming up. There might be opportunity but then of course there’s other members of staff that can apply and then it depends on the interview and how well you do is, you know … would that count, would favouritism count? I don’t know and we don’t even know.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One of the other friends is coming back. So, she was in school before and then she got pregnant she left, and she’s coming to Nursery now because they put (unclear 00:46:39) into Reception. Now of course the gossip is that she will be the future either play leader or she could be middle leader because that’s what we have seen, like wow, for people that have been there longer, I mean they came in as a group of friends so, we don’t know.</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uld you like … ? Is that what you would like to do be an EYFS lead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would like to become, yes, a phased leader. I would like to do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ould you go somewhere for th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ee that’s the thing, I don’t know, I’m quite comfortable here. I know the people here but then because now I’ve done a masters, do I use that? Do I move on? Then if I move on, I mean I’m quite flexible and friendly and happy, so I don’t really, I’ve never had an issue with people that work with me except for one, the lady in [borough], but yes, I don’t know, that I’m still undecided to see that the future brings. I don’t know, y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s, fair enough. So, I assume you’re planning on staying in teaching?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then finally, the question is about, one of the things we’re interested in is particularly about retention in schools in areas of disadvantage, which sounds like your school, what do you think we need to do to prepare and support people to teach in schools like you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Right. I think more training within school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know it’s slightly because we have the School Direct Programme, but that’s slightly different, but I think maybe when I did my PGCE, I mean when I started teaching it was like, ‘oh my gosh, this happens and I’m not prepared for this behaviour management, assessment’  and university does a good job, but they don’t really prepare you for all that nitty gritty, you know, talking to the parents, you know, how this one is like if you have a parent who has a conflict or is getting angry at you, how do you kind of in your first year … ? I mean that’s hard, and then I think the workload.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don’t think teachers know how much workload is in schools and I think SLT also need to remember that they were teachers too, and they give us all this workload and all this like for Year 1, do they really … ? They can’t some of them can’t even read of the … I mean, they can read, but do they really need to know how to give response to the green marking? Yes, I will do this better. I mean there must more ways to reduce this marking, because there’s teachers there until half six. So, my workload is still, I have to do learning journals which were just too (unclear 00:49:24) and it takes me like my whole weekend sometimes to keep on track of this, or I’m here in the school at six o’clock. So, I think the workload, that time that we spend could be spent on teaching the children.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you’re doing in that time is taking the photos or whatever?</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we take the photos and then the editing and writing and printing and …</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ver-speaking 00:49:46.6) for your track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yes, yes, yes.</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 So, yes, reducing workloa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and I think also, when you go like when I went of my interviews at the [university], [university] and [university], I think maybe kind of promote for more ethnic minority teachers to join the profession, because I’m British Pakistani and I think out of my community that where I live, people I know, I’m the only teacher, which is interesting. I’ve tried to make one of daughters, my twins, but I mean she’s not really interested but then my husband is like, “No, look how long you work, like how long hours you work; don’t put her into this.” But I think maybe there must be a way to attract ethnic minorities because as I did supply work going through all these schools, I mean [borough] is, like, Asian, and this was this massive school –  seven Year 1s.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my God, 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 was the way they worked. The packed … like the lunches, they didn’t have a hall, they had these little boxes for children to get their lunch in and they go back to their classes to eat.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ow, I’ve never heard of a seven-form entr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t was so … Yes, yes, I can’t remember what the school was called, but yes, and they were going up, but the teachers were all white, which was interesting. Maybe one or two black from I could see from the staff room, and all the support staff were Asian.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Righ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o, maybe there should be some kind of way to … I’m not talking about black I’m more talking about the subcontinent like, you know, Bengali, Indian. You do have them in secondary school, you know, because of course you have the subcontinent, the Asians who have to do the science subjects because there’s pressure from parents, but we would love to see them more.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Particularly in Early Years, there aren’t that man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no, but even in primary I haven’t seen that many. I mean I did go to interview in [borough], but even there the people that were coming are usually, like, white, and the difference that that makes is, from what I’ve seen from my practice when I started because [borough] was different.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Borough] in my first year was more, you know, white. My second year we had children from like Indian background or we had they were Muslim but Indian Sikh and the thing was, because they had that kind of empathy because they could see I was Asian and from the Subcontinent, parents would come in more and they came in to do like Diwali; they came in to talk about Eid. Then that changed to [borough]</w:t>
      </w:r>
      <w:ins w:id="1" w:author="Mendoza Horvitz, Manuela" w:date="2020-10-28T17:41:00Z">
        <w:r>
          <w:rPr>
            <w:rFonts w:cs="Arial" w:ascii="Arial" w:hAnsi="Arial"/>
            <w:sz w:val="22"/>
            <w:szCs w:val="22"/>
            <w:lang w:eastAsia="en-GB"/>
          </w:rPr>
          <w:t xml:space="preserve"> </w:t>
        </w:r>
      </w:ins>
      <w:r>
        <w:rPr>
          <w:rFonts w:cs="Arial" w:ascii="Arial" w:hAnsi="Arial"/>
          <w:sz w:val="22"/>
          <w:szCs w:val="22"/>
          <w:lang w:eastAsia="en-GB"/>
        </w:rPr>
        <w:t xml:space="preserve">and there was again, like a lot of Asians there and when I was leaving, because the Pakistani families knew me, they used to come in more and they felt more comfortable because they could also speak in Urdu, because I can speak Urdu, and then they bought in like luncheons and stuff. And then now I’ve come into [borough] again, I have the parents who are Muslims or, and they kind of more come and speak to me because the worry is, you know, they don’t want anything… the children don’t want anything with gelatine in it you know, can you just look …? </w:t>
      </w:r>
    </w:p>
    <w:p>
      <w:pPr>
        <w:pStyle w:val="Normal"/>
        <w:ind w:left="720" w:hanging="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You know, lots of little things, but I feel they feel more like comfortable talking to me than they would talk to maybe a teacher who’s from a different race or, you know, white or black, so I do feel that –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 that is quite helpful to you actu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 yes.</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Grea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think you’ve answered that question then about what we need to do to support people to teach in schools like yours. It’s interesting you mentioned about workload because that’s obviously a big issue in the retention discussion and it’s interesting that people have this perception, you know, that there’s less workloa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there’s … and if people think that we enjoy our holidays, honestly, the half term I was … Well it was Ramadan, but I was like very motivated and I kind of finished my reports, but I couldn’t because we have to do all these reports, we’ve got all these assessments to do. Now, next week is going to be assessment week everybody is going to be doing assessments, marking these tests. I mean we don’t, we do it differently where we are assessing them when the children are going around, or we set up an activity and get the children to come and do it, but of course in Year 1, 2 and 3, you now, or even higher up, and then of course then you have the SATs, which are kind of taught very prescriptively. Where are these poor children going to enjoy themselves? </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e teachers are working very hard.</w:t>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bookmarkEnd w:id="1"/>
    </w:p>
    <w:p>
      <w:pPr>
        <w:pStyle w:val="Normal"/>
        <w:ind w:left="720" w:hanging="720"/>
        <w:rPr/>
      </w:pPr>
      <w:r>
        <w:rPr>
          <w:rFonts w:cs="Arial" w:ascii="Arial" w:hAnsi="Arial"/>
          <w:b/>
          <w:sz w:val="22"/>
          <w:szCs w:val="22"/>
          <w:lang w:eastAsia="en-GB"/>
        </w:rPr>
        <w:t>I:</w:t>
        <w:tab/>
        <w:t>Great. Thank you very much.</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I:</w:t>
        <w:tab/>
        <w:t>Thank you. So that’s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14:00Z</dcterms:created>
  <dc:creator>Inspiron</dc:creator>
  <dc:description/>
  <cp:keywords/>
  <dc:language>en-US</dc:language>
  <cp:lastModifiedBy>Tereshchenko, Antonina</cp:lastModifiedBy>
  <dcterms:modified xsi:type="dcterms:W3CDTF">2020-11-30T17:47:00Z</dcterms:modified>
  <cp:revision>8</cp:revision>
  <dc:subject/>
  <dc:title>Audio File Name:</dc:title>
</cp:coreProperties>
</file>