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0"/>
        <w:jc w:val="both"/>
        <w:rPr>
          <w:rFonts w:ascii="Arial" w:hAnsi="Arial" w:cs="Arial"/>
          <w:b/>
          <w:b/>
          <w:sz w:val="22"/>
          <w:szCs w:val="22"/>
          <w:lang w:eastAsia="en-GB"/>
        </w:rPr>
      </w:pPr>
      <w:r>
        <w:rPr>
          <w:rFonts w:cs="Arial" w:ascii="Arial" w:hAnsi="Arial"/>
          <w:b/>
          <w:sz w:val="22"/>
          <w:szCs w:val="22"/>
          <w:lang w:eastAsia="en-GB"/>
        </w:rPr>
        <w:t>I: = Interviewer (Interviewer in bold)</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t>R: = Respondent [name]</w:t>
      </w:r>
    </w:p>
    <w:p>
      <w:pPr>
        <w:pStyle w:val="Normal"/>
        <w:pBdr>
          <w:bottom w:val="single" w:sz="4" w:space="1" w:color="000000"/>
        </w:pBdr>
        <w:spacing w:before="280" w:after="280"/>
        <w:jc w:val="both"/>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 So, now, I have a few questions but basically, I don't want to go on and on because I know that you're tired and it's late. The idea is to give you some space to reflect on how you think being a teacher from a minority ethnic group impacted your career. I don't know anything about you at all, do you mind telling me if you're a classroom teacher, which school you currently teach in, your subject, and things like that?</w:t>
        <w:tab/>
      </w:r>
    </w:p>
    <w:p>
      <w:pPr>
        <w:pStyle w:val="Normal"/>
        <w:ind w:left="720" w:hanging="720"/>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I'm a classroom teacher. I currently teach Year 1. I work in a school, you want the name of the school or could I just tell you where the school is?</w:t>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Just generally, yeah. We're not going to use the names anyw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That's fine, it's in [area in England], and the borough is [borough], a Catholic school.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It's a secondary school, yes?</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R:</w:t>
        <w:tab/>
        <w:t>Primar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t's a primary school. Just checking. Great. So, I think you've mentioned that you have been teaching for nine years now?</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I've been teaching for nine years, and in those nine years, I worked always primary, I've also worked in a private school in [borough], and I've always worked in a non-based primary school, also in [area in England], in [borough]. There, I was working as an assistant headteacher.</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Can I ask you to just put all that in a context, a little bit about your background? Did you grow up in [area in England] and what was your experience like?</w:t>
        <w:tab/>
      </w:r>
    </w:p>
    <w:p>
      <w:pPr>
        <w:pStyle w:val="Normal"/>
        <w:ind w:left="720" w:hanging="720"/>
        <w:rPr>
          <w:rFonts w:ascii="Arial" w:hAnsi="Arial" w:cs="Arial"/>
          <w:b/>
          <w:b/>
          <w:sz w:val="22"/>
          <w:szCs w:val="22"/>
          <w:lang w:eastAsia="en-GB"/>
        </w:rPr>
      </w:pPr>
      <w:r>
        <w:rPr>
          <w:rFonts w:cs="Arial" w:ascii="Arial" w:hAnsi="Arial"/>
          <w:b/>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R:</w:t>
        <w:tab/>
        <w:t>I grew up in [area in England], born in the UK. I went to school in [area in England], I did my training in [area in England]. Got my qualified teacher status in [area in England]. I did my postgraduate degree in [area in England] and currently, I'm in the process of submitting my dissertation for my Masters, also at universit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it at IOE by any chanc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No, but I know IOE very well, it's not. I know the Institute very well.</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Can I ask you about your family backgroun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My mother is an academic. So, we have collections of Masters degrees and PhD. She was a specialist in mental health, a social worker and worked for the NHS and also worked for WHO. My mother is retired. My father was an industrialist and he had his own business and companies. My family are originally from Nigeria. I have two sisters who are all Master degree holder, everyone was educated in the UK. I have aunties who are doctors and bankers. So, a very academic family.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ah, very middle-class as wel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ah, very middle-class, upper-class.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Do you remember anything about when you first considered being a teacher? Was it something that your parents supported?</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Yes. When I first considered being a teacher when I was in nursery school and I used to come back home and imitate everything my teacher did. I always wanted to be a teacher. I liked teaching, I liked teaching children and helping children learn. Naturally, I gravitated towards children. Coming from a Nigerian family, they wanted me to be a doctor or a lawyer because they felt like that was more feasible in terms of academic … I just stood my ground and I said I want to teach.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Can you hear me? I'm just checking.</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can, yeah.</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I was checking if the connection is okay. So, you're saying that your parents did not necessarily support your decision?</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No, because our background is Nigeria, teaching was for people who could not get jobs. In Nigeria, you went to university, then if you finish, and if you can't get a job, you become a teacher. It wasn't a very good career. They weren't very happy. They never stopped me from doing it, but they just wanted more for me.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Can I ask you about your teacher training? So, you said it was in [area in England], how was it?</w:t>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My teacher training was very interesting because it was actually at university, and the first thing that happened to me was, when I finished my A-levels, I got my result and I did not get my email. They said I've got a place at the university. So, I went to the university and I asked them what is the issue? Because the university was very close to me. It was within 20 minutes' drive. The lady I spoke to me said to me, you don't have a place. What happened was for my exam paper, I did not put my middle name. So, when the result came out, it wasn't tallying up with my results, does that make sense?</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Yeah.</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I didn't get all my results. So, it looked like I didn't get all the points. When I spoke to my secondary school, they said you have more points. You got into your place, go and speak to your university as your so close to them and you can drive to it. So, I drove to the university and I spoke to them, and the lady I spoke to, basically said to me, you haven't got the points because UCAS didn't send all the points. I said well, why would I come and speak to you and she said well, people like you always telling lies to get a place at universit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She was a lecturer and there as about 200 teachers on my course. Out of the 200 teachers, three of them were black, two of them were Asian. So, we had five ethnic minorities out of 200.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ab/>
        <w:t>Yes, and the rest were white and they were upper-class or middle-class. A large number from private schools and grammar schools were there. A large number too are from outside [area in England]. So, being from [area in England] and knowing [borough] very well as I spend many weekends there, it felt like home. For the first time ever, that university made me realize how uncultured the education system was. When I was growing up, I never had a black teacher, I always had either a white teacher or an Asian teacher so it made me want to be more of a teacher, but when I got to university, I realized there weren't that many teachers. The comments I got from that lecturer made me feel unwanted. So, the time at my university, in terms of academic writing, I was excelling, but it wasn't a very supportive environment for m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ou mean lecturers and mentor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Relationship with lecturers. There was no mentorship. Now that I've been a teacher for a number of years and I've been a senior leader, we have student-teachers come and do placements in our school. The amount of support they receive from the school and also from me, because I've mentored student-teachers before, I never got that when I was a student-teacher. I never got half of it, even a quarter of it. It makes me question maybe times have changed or maybe it was a preference, but there were key things that stood out, even when I went to placement. When I went to placement, this was very traumatic for me. When I went to placement, I'll give you some examples. So, my first year of placement, the teacher who was my mentor, she did not want to be a mentor. I was forced onto her, it was very last minute. She never really supported me. She used to leave me and I used to be at school until eight o'clock, planning everything.</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I was doing more than other teachers. Other teachers were enjoying their placement, for teachers like myself and the other ethnic people, we were last in the placement. Other teachers had a chance to go and see their school, bond with their school, bond with the children, we were very last minute. Where I live, right now, is the place where I grew up in, and my community in [borough] is a predominant Asian community. Being a black teacher, I was placed in schools where it was Asian. I never had a problem with it because I grew up in an Asian community, I went to school in an Asian community, when I was teaching I would get comments the children can't relate to you. I can't speak to the parent, I can't tell them that their child at school. The parents would complain, why is she telling me my child is naughty? Who is she? Does that make sens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Yes, it does.</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 lot of things like that make me … I kind of persevered because I thought it was a one-off. I really thought it was a one-off, but when I did my third placement, I was physically assaulted by the teacher. The reason why this happened was one of these teachers with me on my course, a friend of mine was a young Asian male. He was a Sikh with the turban. He used to pick me up and drop me to my placement. We were in the same school but a different group. One of the teachers was a very traditional Asian teacher, she did not like the fact that we were friends, and she did not like the fact that he used to pick me up and drop me every day and take me home. We also used to go out for lunch together. She thought there was a relationship there and she made a lot of comments to other teachers that's not right, they shouldn't be friends. Why is she trying to take my Asian friend away? This teacher was my mentor. In other placements, I received A star grade in my teaching, however, when I got to this lady, she did not like the fact that I was friends with this young man. So, she actually twisted my ears. I asked her which printer should I send the paperwork to and she said I told you last week and I told you yesterday. Are you stupid? She twisted my ear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I had to send an email to my university and also get in contact with my union and tell them of the scenario that I had been assaulted and the university got involved and they said well, this is a teacher that's been graded outstanding in her teaching. So, not only is she a very strong teacher, academically she's outstanding, and this was my final placement. Whereas, in hindsight, if there was another teacher, they would have asked her for her to be … got that student-teacher in your school, got a new placement for me, they said you have a choice. It's either you do the whole year again or you deal with this for four weeks. I was taken aback, because speaking to other teachers, they were given an opportunity to move their placements without starting the whole year again. They were just deferred to the next year and all they had to do was placements. I had four weeks to do everything again. Unfortunately, that lowered my final grade from a first-class to a 2:1.</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Throughout this experience, all those experiences with your placement, did you continue to want to be a teacher?</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To be very frank with you, being a young black female, I've faced discrimination and racism before. So, for me, I'm very resilient, I kept on going because I thought I had to prove something. It was they tried to stop me, tried to block me, but you will not win. It was that defiance in me because I'd been through so much, like I'd been through worse in my life, this will not keep me down. It was that fighting spirit that kept me going on that placement and I wanted to graduate and even with that, I wanted to graduate and say you couldn't stop me. In hindsight, with everything I know now about teaching and racism at placement teaching, even after my placement, I did think to myself is it worth it? Because it affected me a lot. Speaking to lots of other black teachers and joining Network for black Teachers, I thought it was maybe because of me. When I speak to other black teachers, they said, this is very normal. This is how we're treated in this profession.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m hoping to interview more teachers from the black Network, but thanks for sharing that, it's very interesting. Can I just ask you also about moving on to your NQT years? Do you feel being a minority teacher affected your NQT experience as wel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I do. I received direct racism in my NQT year from the parents and the teachers, and also, the school. If I can summarize it in a very precise manner, being a black teacher is difficult and it's difficult because a lot of teachers and senior leaders are coming with stereotypes that marginalize you in the sense of I've had comments such as oh, I didn't expect you to speak so well. Oh, I didn't expect you to have a wider knowledge, I didn't expect you to have travelled to so many countries or to be so cultured. So, they have a lot of preconceived ideology and when you don't fit into this ideology, it takes them back because they don't know how to deal with you. So, in my NQT years, I had a teacher who was also in my year group, same age, same year of experience, but she was very antagonistic towards me. She will try to reduce me to nothing in front of other colleagues. She would undermine me and when I spoke up, she accused me of being aggressive and she went and cried to the headteacher. I was reprimanded and I said I didn't do anything wrong. When I started crying, I was accused of fake tear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 xml:space="preserve">The fact that my feeling as a black NQT could have been affected and my feelings had been hurt, my head couldn't comprehend it. I was shouted at by a senior leader and told to be quiet. I was spat at by a parent in the presence of my senior leader and I was accused of provoking the parent and all I said to the parent, please don't shout at me and swear at me, you're hurting my feelings. They said well, you know she's a very aggressive parent and that's how she speaks, why did you say that? A lot of the black teachers, for some reason, we always get the difficult class. We always get the most challenging class with the worst behaviour and a high level of SEND need because we're good with them, we're good at discipline. If year on year on year on year on year, you're getting the most difficult class with high behavioural needs, with the high SND needs, it starts to affect your wellbeing. You get the worst class and it's almost as if, at first, you think to yourself, you got this class because they know you can handle it because they trust you. When you new into teaching, that's your mentality, and then you have something to prove. Once you prove it, being on the other side, being an assistant head, it's don't worry, [name] dealt with them. Next year, she'll have the next worst one, if that makes sense? You keep getting the worst class but it eats at you and it affects your health. Whereas another teacher gets a challenging class and they're more vocal about it, and they have a breakdown and they go on medical leave, they will not give them a challenging class the following year. Well, you know what happened to X? She couldn't cope, let's give her a nice class this year. Whereas if it's a black teacher, you still get the challenging class the following year.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What kind of school was that in your NQT year? Was it a school in [area in England]? Disadvantaged school?</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 was a challenging school. It was free entry with a high level of movement in the staff. The management was not strong, was not cohesive. They didn't value the staff basically, it was just ‘get the job done’. It got to a point that it actually affected my wellbeing. We're getting emails at five AM in the morning, I have to see the headteacher. It was a very tactile, like one minute everything was fine, they would smile, they'd be praising me. The next minute, they'd be pulling the carpet from underneath me, complaining about this, I was getting last thing at night and in the morning. This was 2011 when this happened and it affected my health to the point of I had a car accident and the last one was nearly fatal, not fatal, was really serious. I was supposed to be fatal because I was a nervous wreck and I ended up going to the hospital and my doctor signed me off sick because I could not cope with it. When I returned to the school, the personal care package in, but a few weeks later, it was back to the old ways. Luckily, I went to the AQT meeting at the borough (unclear 00:22:25) so who I knew who the support network were and I managed to get in contact with the NQT manager at the council and I managed to keep a dialogue of emails from the management and the staff and them being very aggressive towards me and threatening me. I forwarded this email to the NQT manager for the local authority, who then told me to get in contact with my union and get an exit strategy out.</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e exit strategy basically, the union will call your school and say this staff member is not safe at your school. We're terminating their employment with immediate effect. I had to leave the school with immediate effect because the local authority was concerned for my wellbeing.</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you stayed there just for your NQT year or you stayed beyond?</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stayed there for a term.</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b/>
          <w:sz w:val="22"/>
          <w:szCs w:val="22"/>
          <w:lang w:eastAsia="en-GB"/>
        </w:rPr>
        <w:t>I:</w:t>
        <w:tab/>
        <w:t xml:space="preserve">A term of NQT, I see. </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 supplied, and then I found a placement in a private school in [borough] which was really lovely. The people were very lovely. I was still receiving racism, undertone racism at the private school.</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Can you tell me a little bit more about how working in that school was like and maybe things like -?</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n the private school?</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Teaching conditions, availability of resources.</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Work in the private school is a proper private school which basically mean there was pre-school. It was well-established. It was [borough] and was owned by a family. This private school is well-known in the independent sector. It's been in existence since the 1930s. I went in as maternity cover in the private school and my job was to teach computing. It was a primary private school. So, I took computing from nursery to Year 6. The staff were lovely. The parents were very supportive. The management, it was a new headmistress in, so things were changing. There was quite a few movements at the end of year due to problems. Because I was head of computing, I went to a lot of senior management meetings with this school, and one of the meetings, it was one of the owners basically was sat around the round table and he went around saying I know you, I know you, I know you, and who the hell are you, when it came to me? So, I introduced myself and I told him who I was and he said oh, interesting. We have a black person among us now. So, it was very direct racism whereas the other ones was very indirect racism. It was very microaggression. This was a direct racism but I was told to just push it aside because not only was it racist towards me, it was also racist towards another Chinese teacher in that meeting, it was racist on a pregnant person.</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So, you can tell this was upper-class racism behaviour. So, at the end of the year, when I fulfilled my contract. I completed my NQT year. I was rated outstanding, everything was fine and they extended my contract for another year which I fulfilled, and at the end of the year, the discussion came to about making me permanent. Everything was going well, they asked me to go permanent, I said yes but they had to get the permission of the owner and it was a well-known fact that the owners of the school preferred blond hair blue eyes, size eight, and I did not fit the criteria. The permanent contract did not materialize and at this point, I decided before the permanent contract, I decided to go to special needs because that was an area of interest of mine. So, then I moved into special needs. It's very difficult as a black teacher to get jobs because of preconception and stigma and things like i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s it still the case? I'm just wondering because of the retention crisi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It's still the case and I'm going to explain to you why it's still the case.</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pPr>
      <w:r>
        <w:rPr>
          <w:rFonts w:cs="Arial" w:ascii="Arial" w:hAnsi="Arial"/>
          <w:b/>
          <w:sz w:val="22"/>
          <w:szCs w:val="22"/>
          <w:lang w:eastAsia="en-GB"/>
        </w:rPr>
        <w:t>I:</w:t>
        <w:tab/>
        <w:t>Yes, please.</w:t>
        <w:tab/>
        <w:tab/>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 xml:space="preserve">I'll just give you a timeline. So, I left the private school. I then went to at a school, they needed a SEND teacher and I went back to a school in [area in England] closer to where I lived and this school was all Asian. It was an Asian area but it was fine because my house was ten minutes from there. I grew up in this community. I went to a primary school and a secondary school that was predominantly Asian, so I felt right at home. So, I was working in this school as an SND teacher, everything was fine but I built a friendship with a young Asian man who I knew from secondary school but a lot of the older community of the school did not like the fact that I was black and he was Asian and they were preconceiving what could have happened which was utter nonsense, which then made my job a lot more difficult. I kept my distance because of what happened at my placement. I kept my distance away. I was very professional, I kept it very professional and the new headteacher. I was employed by the outgoing headteacher and she employed me. So, when I started my job in September 2015, the new headteacher was a Chinese man and imagine on my first day, in the car park, I didn't know anybody. I got out my car and I walked to the room where I was shown this is going to be your classroom. I went to set up my room and this Chinese man and he said to me, you need to clear it all.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No, I'm the teacher, I'm here teach SND children and he said why weren't you at my welcome barbecue? This were his exact words, who the hell are you? I was very taken aback because if you're the new headteacher and I've just mentioned to you, I'm one of your new teachers, you would try to bond with me, if that makes sens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xml:space="preserve">There was nothing. I had just explained to him who I was and he didn't say anything. I'm working on this one-year contract with an agency and I'm here to teach SEND children. The old headteacher interviewed me, she knows who I am, she knows what I'm doing here. In the first two weeks, the headteacher basically had a meeting will all the members of staff at the school, to introduce himself and his intentions. He never requested a meeting with me. It was basically indirect saying, “I don't value you, I don't see you being in this school long-term.”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0"/>
        <w:rPr>
          <w:rFonts w:ascii="Arial" w:hAnsi="Arial" w:cs="Arial"/>
          <w:sz w:val="22"/>
          <w:szCs w:val="22"/>
          <w:lang w:eastAsia="en-GB"/>
        </w:rPr>
      </w:pPr>
      <w:r>
        <w:rPr>
          <w:rFonts w:cs="Arial" w:ascii="Arial" w:hAnsi="Arial"/>
          <w:sz w:val="22"/>
          <w:szCs w:val="22"/>
          <w:lang w:eastAsia="en-GB"/>
        </w:rPr>
        <w:t xml:space="preserve">It was a very difficult relationship because of the Year 6 teacher left the school abruptly and being an experienced teacher he came up to me and said I know you’re here to teach SEND children but I need a Year 6 teacher and you’re going to go to the classroom. I had to explain to him that my contract is a SEND position because part of the work I’m doing right now is helping with my Masters, it’s my placement for my Masters. He then physically stepped into my space in a very threatening manner and said, I can and I will make you go into that classroom and teach.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 xml:space="preserve">I was threatened by my head teacher basically. I was very taken aback, but because of all the experience I’ve been through in teaching I knew I had a union, I knew I had an email from the headteacher, the outgoing headteacher which confirmed I was on a placement. I knew I had an agreement. I spoke to my union, I spoke to my agency because of this school and said can we just clarify that I have a one-year contract as a SEND teacher and nothing is going to change. It’s been agreed, it’s been signed, you cannot touch her. They had to make that statement to him. It was just a very difficult placement for the year.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 xml:space="preserve">The deputy headteacher was a lady who’s been at the school for 25 years. She was the SENCO at the school. The Headteacher basically advertised the position as assistant headteacher for Inclusion. On paper, the job description, I exceeded the job description. I exceed it. However, the deputy headteacher did not like the fact that she could potentially be losing a big chunk of my role and she came up to me and said, do not apply for this role, you’re not going to get it. When the job was advertised I did not apply for it because if my line manager does not want me to have the role and doesn’t want me to do the role she will be difficult to manage me. Do you understand what I mean?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Yes, I do.</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R:</w:t>
        <w:tab/>
        <w:t xml:space="preserve">I left it and I didn’t apply. Unfortunately, she went on long-term sickness and the headteacher came up to me and said there’s not going to be a SEND position for you anymore, at the end of your contract, so you have to step into the SENCO role. I said I’m not ready to do it but I’ll do it because I believe in myself. I took on the SENCO role and part of the agreement of taking the SENCO role is it was going to pay for my National SENCO Award and he promised me, repeatedly, that at the end of the year there’s a permanent contract for you, there’s a permanent Assistant Head position for you. </w:t>
      </w:r>
    </w:p>
    <w:p>
      <w:pPr>
        <w:pStyle w:val="Normal"/>
        <w:ind w:left="720" w:hanging="720"/>
        <w:rPr>
          <w:rFonts w:ascii="Arial" w:hAnsi="Arial" w:cs="Arial"/>
          <w:sz w:val="22"/>
          <w:szCs w:val="22"/>
          <w:lang w:eastAsia="en-GB"/>
        </w:rPr>
      </w:pPr>
      <w:r>
        <w:rPr>
          <w:rFonts w:cs="Arial" w:ascii="Arial" w:hAnsi="Arial"/>
          <w:sz w:val="22"/>
          <w:szCs w:val="22"/>
          <w:lang w:eastAsia="en-GB"/>
        </w:rPr>
        <w:tab/>
      </w:r>
    </w:p>
    <w:p>
      <w:pPr>
        <w:pStyle w:val="Normal"/>
        <w:ind w:left="720" w:hanging="720"/>
        <w:rPr>
          <w:rFonts w:ascii="Arial" w:hAnsi="Arial" w:cs="Arial"/>
          <w:sz w:val="22"/>
          <w:szCs w:val="22"/>
          <w:lang w:eastAsia="en-GB"/>
        </w:rPr>
      </w:pPr>
      <w:r>
        <w:rPr>
          <w:rFonts w:cs="Arial" w:ascii="Arial" w:hAnsi="Arial"/>
          <w:sz w:val="22"/>
          <w:szCs w:val="22"/>
          <w:lang w:eastAsia="en-GB"/>
        </w:rPr>
        <w:tab/>
        <w:t xml:space="preserve">I finished the year, there was no permanent contract, there was no Assistant Head position. Nothing was given to me, in terms of even getting the course paid for it was very difficult. Luckily I had email communication that the university had, which basically confirmed that the school was liable for payment. It was unsupportive and, the way it works in education is the recruitment season is in October, April and May. I was still waiting to find out if I had a job the second week of June, when all the schools have already recruited. I told there was no job for me.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 xml:space="preserve">He basically said I don’t want you in my team. The deputy headteacher came back from long term sickness and she was very threatening. I realise now she was very threatened because I did a lot of work whilst she was away. We were Ofsteded under my leadership and got good outstanding. We were inspected by the local authority and passed with flying colours. Here was somebody who she told not to apply for the job, but in her absence did a fantastic job. She then turned around saying, I saw the email she sent to the headteacher and to the governors saying that [name] cannot receive a permanent contract. She doesn’t reflect the community, she doesn’t speak the language. She was then saying that another teacher who was an English teacher was more suited to the role than me. June came and I had to find a job. I went to another school and fortunately when I went to this school, in a different borough, this school was in ‘special measures’. It had just turned into an Academy and they were doing Ofsted. A lot of the black teachers, there was a pattern of them being with agencies for a very long time, moving from schools because there’s no stability, whether it’s because of their mental health or because they’ve been pushed out or they haven’t been accommodated to, or they’ve been promised something and then denied it later, or the promotion wasn’t given to them.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pPr>
      <w:r>
        <w:rPr>
          <w:rFonts w:cs="Arial" w:ascii="Arial" w:hAnsi="Arial"/>
          <w:sz w:val="22"/>
          <w:szCs w:val="22"/>
          <w:lang w:eastAsia="en-GB"/>
        </w:rPr>
        <w:tab/>
        <w:t xml:space="preserve">This is a very common theme. It’s taken me through a lot of black teacher’s network and hear people say the same as my story (unclear 00:35:43) for me to come to terms with it that this is the normal for black teachers. </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bCs/>
          <w:sz w:val="22"/>
          <w:szCs w:val="22"/>
          <w:lang w:eastAsia="en-GB"/>
        </w:rPr>
      </w:pPr>
      <w:r>
        <w:rPr>
          <w:rFonts w:cs="Arial" w:ascii="Arial" w:hAnsi="Arial"/>
          <w:b/>
          <w:bCs/>
          <w:sz w:val="22"/>
          <w:szCs w:val="22"/>
          <w:lang w:eastAsia="en-GB"/>
        </w:rPr>
        <w:t>I:</w:t>
        <w:tab/>
        <w:t>Can I ask you about that next school which was in ‘special measures’ please?</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pPr>
      <w:r>
        <w:rPr>
          <w:rFonts w:cs="Arial" w:ascii="Arial" w:hAnsi="Arial"/>
          <w:sz w:val="22"/>
          <w:szCs w:val="22"/>
          <w:lang w:eastAsia="en-GB"/>
        </w:rPr>
        <w:t>R:</w:t>
        <w:tab/>
        <w:t>Yes, so I went to the school in special measures. What was interesting about this was when I applied to this position in June I had no expectations in terms of this was it, if I didn’t get this job I would just be supplying. I had bills, I had a mortgage to pay. This time the Headteacher was very aware that it was putting me into debt by not giving me this contract. I went for this position and as soon as I got there, there were four other candidates, all of them late-30s to mid-50s. I was in my [age]. They were all middle-class white British but they made it very obvious there was an internal candidate.</w:t>
      </w:r>
    </w:p>
    <w:p>
      <w:pPr>
        <w:pStyle w:val="Normal"/>
        <w:ind w:left="720" w:hanging="720"/>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ab/>
        <w:t>The school itself was an Academy which had three schools in their Trust, the majority of the leadership where white male leadership and white female leadership, the majority. The school had 600 students, all were white British or white Eastern European. When I went for the interview the school made it very clear that there was an internal candidate and they were just interviewing for the sake meeting policy if that makes sense.</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s interesting that they actually acknowledged tha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They never acknowledged i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Ah, that was just the reading, 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What happened was that all the candidates were sitting outside Reception and this internal candidate was the Assistant Head of the school and also the safeguarding lead. The phone rang and the receptionist said, “Oh you need to speak to X, this is the CP calling from the local authority.” That’s how all the other candidates knew she was the internal candidate. As soon as we walked into the school all the children said, “Good morning, Miss, good morning, Miss,” and they were hugging her. It was very obvious this was a tick box activity to them. The three other candidates, sorry two other candidates were very offended that there was an internal candidate and they just walked out straight away.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Cs/>
          <w:sz w:val="22"/>
          <w:szCs w:val="22"/>
          <w:lang w:eastAsia="en-GB"/>
        </w:rPr>
        <w:tab/>
        <w:t xml:space="preserve">For me being young, enthusiastic I saw it as an opportunity to brush up on my interview skill. I saw it as an opportunity to create CPD for myself. I gave it my best and I ended up talking to the lady and they were very kind. I got a telephone call from the Headteacher a few days later saying, sorry you haven’t got the job but we want to create a position for you. She created a position for me and I explained to her I was doing my Masters SENCO Award which I started at my last school but he basically terminated my contract, so I wouldn’t finish my degree. I had to get a new school to make sure I can finish my degree. The lady said, yes, she can give me this, this and this, and you’ll also have your own team.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I thought that was very kind of her and a very generous offer. I started at this school and the school leadership was all female, the Headteacher was 47, the deputy was 43, the two assistant heads were 27 and 29. My line manager was younger than me. She’d been teaching less than me and she didn’t have the experience or qualification, but she was favoured by the Headteacher and the Senior Leadership team at the Academy. We’d be sitting the SLT meeting and every time I spoke it was with gritted teeth. My ideas were never welcomed. I was spoken over, if that makes sense?</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Cs/>
          <w:sz w:val="22"/>
          <w:szCs w:val="22"/>
          <w:lang w:eastAsia="en-GB"/>
        </w:rPr>
        <w:tab/>
        <w:t xml:space="preserve">Also I was only the assistant head on the leadership team with a teaching responsibility. All the other things the leadership team didn’t want to do, that was my job description. I rose to the challenge and saw it as an opportunity to gain experience. At the end, they sent the Assistant Head of Inclusion, which was the role I interviewed for, she couldn’t face the bullying anymore. She was a lovely lady but she was Eastern European and she couldn’t face the bullying anymore, so she left midway. I had to take on her role because we were both SENCOs.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I took on her role and I did her job and at the end of it, every single thing I was doing was undermined. All the other Assistant Heads found a problem with it. It was the Headteacher who made the snide remarks. At the end of the academic year one of my roles was teaching the Year 6 and top ability group for Maths. At the end of the academic year the children I was teaching all of them got the highest grade in the SATs for Maths. The (unclear 00:41:21) was the highest level in the local authority and the Headteacher received a letter from the government saying that these children’s result put this school in the top 12%, and if you bear in mind this school is in Special Measures…</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What was the intake like, were kids from working-class background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 xml:space="preserve">Some of them were working class, and some of them are middle class but the children I taught were in the top ability maths group that I was responsible for and teaching, they secured grade (unclear 00:41:56) which is the highest level you can get in the maths result. This school went from being number 26 in the borough for Maths to number 2 in the borough. They received a letter from the government praising them for being in the top 12%. I had taught 14 children, 13 of those children got places in the grammar school because of the result they got for their maths.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xml:space="preserve">Okay.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 xml:space="preserve">Being a black, being undermined, being micro-managed, being spoken down to, at the end of the academic year I was able to bring a result to the school. That’s then when they wanted to offer me a permanent contract, however if I wasn’t able to deliver those results I would not have got offered the permanent contract. Whilst working in that position I was called a monkey, I was called a monkey by one of the teachers. Every time I walked into the staff room comments like, what’s that smell, what’s that smell would be said. After a year of all this undermining of my progression and racism, and I reported it to my headteacher but she said, “It’s very difficult to do anything, </w:t>
      </w:r>
      <w:r>
        <w:rPr>
          <w:rFonts w:cs="Arial" w:ascii="Arial" w:hAnsi="Arial"/>
          <w:sz w:val="22"/>
          <w:szCs w:val="22"/>
          <w:lang w:eastAsia="en-GB"/>
        </w:rPr>
        <w:t>[name]</w:t>
      </w:r>
      <w:r>
        <w:rPr>
          <w:rFonts w:cs="Arial" w:ascii="Arial" w:hAnsi="Arial"/>
          <w:bCs/>
          <w:sz w:val="22"/>
          <w:szCs w:val="22"/>
          <w:lang w:eastAsia="en-GB"/>
        </w:rPr>
        <w:t>. Are you sure you’re not being sensitive? You know, this school is in special measures; it’s very difficult to attract teachers. I don’t want to go through disciplining the teachers and have them leave, because I can’t replace them. Can you toughen up a bit?”</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0"/>
        <w:rPr/>
      </w:pPr>
      <w:r>
        <w:rPr>
          <w:rFonts w:cs="Arial" w:ascii="Arial" w:hAnsi="Arial"/>
          <w:bCs/>
          <w:sz w:val="22"/>
          <w:szCs w:val="22"/>
          <w:lang w:eastAsia="en-GB"/>
        </w:rPr>
        <w:t xml:space="preserve">After a year of all of that treatment and getting the results I got she then wanted to offer me a permanent contract because there was no way I could carry on at that school. I had to grit my teeth and survive that year. When I started at the school there was another black teacher who I knew from a previous school working there, and she said to me that this school had a black headteacher and they got really good results and everything but the academy that took the school over did not like her.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ab/>
        <w:t>The senior leadership and the deputies were not supportive of her and they basically pushed her out. This was also confirmed by the headteacher because I met her at a conference a few months later after I left and she told me (unclear 00:44:37).</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 xml:space="preserve">Yes, and where did you go next, </w:t>
      </w:r>
      <w:r>
        <w:rPr>
          <w:rFonts w:cs="Arial" w:ascii="Arial" w:hAnsi="Arial"/>
          <w:sz w:val="22"/>
          <w:szCs w:val="22"/>
          <w:lang w:eastAsia="en-GB"/>
        </w:rPr>
        <w:t>[name]</w:t>
      </w:r>
      <w:r>
        <w:rPr>
          <w:rFonts w:cs="Arial" w:ascii="Arial" w:hAnsi="Arial"/>
          <w:b/>
          <w:sz w:val="22"/>
          <w:szCs w:val="22"/>
          <w:lang w:eastAsia="en-GB"/>
        </w:rPr>
        <w: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After years and years of this treatment, it affected my health.</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m not surprised it sounds horribl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Cs/>
          <w:sz w:val="22"/>
          <w:szCs w:val="22"/>
          <w:lang w:eastAsia="en-GB"/>
        </w:rPr>
        <w:t>R:</w:t>
        <w:tab/>
        <w:t xml:space="preserve">It affected my health and naturally I’m a very confident person and there were days when I just didn’t want to do anything or leave the house. I became very anxious and I developed a skin condition due to the stress level. I got to a point where I’d had enough. The Chinese headteacher was the who was doing a lot of damage to my career. He would have good written references because he knows that I can request them, but when he was asked for a verbal reference, he would give a damaging verbal reference. I found out because one of the schools said to me “Are you aware that your Headteacher said this and this about you?”  I said, “Excuse me?” I was applying for jobs, I was getting interviews but I was then being offered one-year contracts or I was being offered a lower pay scale than I should be getting. One Headteacher let it slip that your Headteacher from this school called us and he was saying X, Y and Z about you. This Headteacher advised me not to use that school for a reference in the future. But the way safeguarding is set up, they need to have your work history for the last five years, there can be no gap. This is something a lot of black teachers have also said. They know the written reference you can hold them to account, you can take legal action against them, but the verbal reference is the most damaging. </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Cs/>
          <w:sz w:val="22"/>
          <w:szCs w:val="22"/>
          <w:lang w:eastAsia="en-GB"/>
        </w:rPr>
        <w:tab/>
        <w:t>A lot of headteachers, they have a code between themselves. If a headteacher calls up and says, “This teacher’s not that great. She’s aggressive undermining, she is this, she is that, she’s not stable.” You would interview that candidate because they would pass the selection criteria and you might offer them a job for a year and you will say to them with a possibility of extension or possibility of making it permanent. As a black teacher, it looks like you’re constantly moving because you can’t settle but nobody asks you why. If you’ve gone through a year of racism (unclear 00:47:44), so having to put on a fake smile it’s very demoralising and very tiring.</w:t>
      </w:r>
    </w:p>
    <w:p>
      <w:pPr>
        <w:pStyle w:val="Normal"/>
        <w:ind w:left="720" w:hanging="720"/>
        <w:rPr>
          <w:rFonts w:ascii="Arial" w:hAnsi="Arial" w:cs="Arial"/>
          <w:bCs/>
          <w:sz w:val="22"/>
          <w:szCs w:val="22"/>
          <w:lang w:eastAsia="en-GB"/>
        </w:rPr>
      </w:pPr>
      <w:r>
        <w:rPr>
          <w:rFonts w:cs="Arial" w:ascii="Arial" w:hAnsi="Arial"/>
          <w:bCs/>
          <w:sz w:val="22"/>
          <w:szCs w:val="22"/>
          <w:lang w:eastAsia="en-GB"/>
        </w:rPr>
      </w:r>
    </w:p>
    <w:p>
      <w:pPr>
        <w:pStyle w:val="Normal"/>
        <w:ind w:left="720" w:hanging="720"/>
        <w:rPr/>
      </w:pPr>
      <w:r>
        <w:rPr>
          <w:rFonts w:cs="Arial" w:ascii="Arial" w:hAnsi="Arial"/>
          <w:b/>
          <w:sz w:val="22"/>
          <w:szCs w:val="22"/>
          <w:lang w:eastAsia="en-GB"/>
        </w:rPr>
        <w:t>I:</w:t>
        <w:tab/>
        <w:t>Yes, and it does look like the turnover is actually quite high but that’s because like you’re saying many black teachers are on one-year contracts and they have to move someplace els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Cs/>
          <w:sz w:val="22"/>
          <w:szCs w:val="22"/>
          <w:lang w:eastAsia="en-GB"/>
        </w:rPr>
      </w:pPr>
      <w:r>
        <w:rPr>
          <w:rFonts w:cs="Arial" w:ascii="Arial" w:hAnsi="Arial"/>
          <w:bCs/>
          <w:sz w:val="22"/>
          <w:szCs w:val="22"/>
          <w:lang w:eastAsia="en-GB"/>
        </w:rPr>
        <w:t>R:</w:t>
        <w:tab/>
        <w:t xml:space="preserve">And when they know they have you for a year they treat your worse because they want you off their books and I would even delve deeper too. When I left this school I was really tired and I just didn’t want to work in the UK. I gave up on the UK system. I’ve always wanted to work abroad, I didn’t have a specific country, or anything like that, so I put my CV on the Guardian website and I got a call from an agency and she basically said to me would you be interested in going abroad? It was a very difficult decision because I’d have to leave my family, leave my friends and leave everything I know. At this time all my family members and friends were saying leave teaching, go and retrain and do something else. But if you’ve given almost seven years of your life to a profession and you have a proven track record of getting results, you have all the accolades, all the qualifications, and the only thing you’re being sanctioned for is because of prejudice and the colour of your skin and discrimination, why do you have to leave? I came to the conclusion that maybe it is this country, maybe it is this country. I accepted a job abroad and I went to work in [city] in [country] in a top international school which follows the British national curriculum. It’s one of the top private schools in the UK, a very well-known private school in the UK, and if I say to you that the parents were 100% supportive… They had no prejudice, no racism because a lot of them were educated abroad in international schools, </w:t>
      </w:r>
      <w:r>
        <w:rPr>
          <w:rFonts w:cs="Arial" w:ascii="Arial" w:hAnsi="Arial"/>
          <w:sz w:val="22"/>
          <w:szCs w:val="22"/>
          <w:lang w:eastAsia="en-GB"/>
        </w:rPr>
        <w:t>a lot of them were… They went to the best universities and they were expressly, like, upper-class black people –</w:t>
      </w:r>
    </w:p>
    <w:p>
      <w:pPr>
        <w:pStyle w:val="Normal"/>
        <w:ind w:left="720" w:hanging="720"/>
        <w:rPr>
          <w:rFonts w:ascii="Arial" w:hAnsi="Arial" w:cs="Arial"/>
          <w:b/>
          <w:b/>
          <w:bCs/>
          <w:sz w:val="22"/>
          <w:szCs w:val="22"/>
          <w:lang w:eastAsia="en-GB"/>
        </w:rPr>
      </w:pPr>
      <w:r>
        <w:rPr>
          <w:rFonts w:cs="Arial" w:ascii="Arial" w:hAnsi="Arial"/>
          <w:b/>
          <w:bCs/>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i/>
          <w:i/>
          <w:sz w:val="22"/>
          <w:szCs w:val="22"/>
          <w:lang w:eastAsia="en-GB"/>
        </w:rPr>
      </w:pPr>
      <w:r>
        <w:rPr>
          <w:rFonts w:cs="Arial" w:ascii="Arial" w:hAnsi="Arial"/>
          <w:sz w:val="22"/>
          <w:szCs w:val="22"/>
          <w:lang w:eastAsia="en-GB"/>
        </w:rPr>
        <w:t>R:</w:t>
        <w:tab/>
        <w:t>– but they had no prejudice. The headmaster of the school was very supportive, he was educated abroad, but the deputy head teacher was not supportive. She had… She did not like me and the reason why… I did not know why she did not like me until she pushed me out. She went and got another teacher to basically make accusations against me, which then came out to be untrue but by that point, the damage was done. She can… And the reason I found out she did not like me was I wasn’t aware that teachers went abroad to climb into leadership. However, I was a UK teacher with leadership experience with master’s degree who went abroad and I did not want leadership experience. I then found out that… I realised, sorry, I realised that I had more experience than her. So, she had been teaching for four years, then she came to [country] and she then managed to climb to be a head teacher because she fit the look, with blonde hair… She was blonde hair blue eyes and slim. So, on paper, some of them made a joke of it, oh [name], you’ve been teaching longer than the head teacher and you’ve done more than her. So, maybe she felt threatened because this is another thing. Quite a few of the black teachers who move abroad before they give up –</w:t>
      </w:r>
    </w:p>
    <w:p>
      <w:pPr>
        <w:pStyle w:val="Normal"/>
        <w:ind w:left="720" w:hanging="720"/>
        <w:rPr>
          <w:rFonts w:ascii="Arial" w:hAnsi="Arial" w:cs="Arial"/>
          <w:b/>
          <w:b/>
          <w:i/>
          <w:i/>
          <w:sz w:val="22"/>
          <w:szCs w:val="22"/>
          <w:lang w:eastAsia="en-GB"/>
        </w:rPr>
      </w:pPr>
      <w:r>
        <w:rPr>
          <w:rFonts w:cs="Arial" w:ascii="Arial" w:hAnsi="Arial"/>
          <w:b/>
          <w:i/>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That’s interest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y will move abroad, some of them will go to Dubai. So, once they’ve had enough of the UK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They will go abroad and see… maybe go to a country where they will appreciate me more. The parents in [country], in [city], they were the most supportive loving parents. When they found out what I was doing, a lot of them went up to the head office or the school and said, “We’re going to take our children out because we’ve been here for X amount of years, our children have not made as much progress as they’ve made in Miss (unclear 00:52:33) clas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But by then, I just feel like once you’ve treated somebody… Once you’ve been treating me bad for such a long time and I'm very good at biting my tongue not saying anything just keep on going hoping you’ll see that I'm a hard-working teacher you’ll leave me alone. About other black teachers, they didn’t say anything – just keep going and we’ll just hope that our hard work will be good enough. I think that came from my parents’ generation who were… Who came here in the 60s who faced racism because they sustained that if they're mean to you, turn the other cheek. Don’t say nothing. Sooner or later, they’ll see you're hard working and they’ll learn to like you.</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So, that’s ingrained in black people from home. And I think that’s why we put up with so much because we don’t want to cause a problem. It's also the fact that when I was a student teacher and I reported it, I was told, “Oh why are you crying? Wipe your tears. You're lying.” My feelings were dismissed because it was almost like you're black, you can't get hur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Can I ask you, what are your plans for the next few years with regards to teaching, if you have an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Well I came to the UK after my experience in [country], otherwise why I came was because of that reason and possibly because my mum wasn’t well. So, I came out to the UK and I actually managed to find a job in my old primary school that I went to as a child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h, I se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 which was a Catholic school. I went to this school as a child, a Catholic school, and the head teacher of this school was actually my class teacher who inspired me to be a teacher. When I went to have my interview with her I told her straightaway, I'm only going to stay for a term and that is it. I don’t want to be a class teacher because all experience of class teacher has always been negative. Always been terrible. She said, ‘Okay, that’s fine, if I can have you for a term, that’s fine.’ And I stayed for a term and everything was great and then to my surprise, I went to her at the end of the term and I said, ‘Can I go permanent here?’ Because this was the first school where I was actually wanted. Where the children… I have a lovely class, there's no behaviour issue. I haven't been given them as challenging worst behaved children and there's no worst behaved children in school but my previous experience of it having the worst class because you know you're black, you can deal with discipline, you can take on control of them… She didn’t say stuff like that. She gave me a nice class. My deputy head teacher is lovely. She's supportive and I knew this school was right for me when one of the long standing above staff… I think that she thought she would be undermined because my headteacher spoke about me to all the staff: “[name] is a previous student of mine. She's done (unclear 00:56:07). She has all this qualification. She's really experienced.” She spoke really highly of me. I did not know it until I started what she said about me. A lot of the teachers were a bit on edge because they didn’t know what my intentions were, if that makes sens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So, this teacher that has been at the school for 30 years, she was very undermining, very micro-aggressive towards me, very rude and I didn’t… Again, I just didn’t say nothing. I didn’t challenge her. I didn’t say nothing. Fortunately, the deputy head teacher was there and she challenged her and she said to her, sorry, that’s very unprofessional. And for her to do that confirmed to me that this is the right school for me because in all my years of teaching nobody’s ever spoken up for me and nobody’s ever challenged and put another teacher into their place by holding them to account for their bad behaviour. And for it to be done by a deputy head teacher in front of another senior member of staff kind of showed me that I am wanted here and I’ll be looked after, I’ll be valued. So, after that incident I gave it a few more weeks to make sure it wasn’t a one off and I spoke to the head teacher and asked to go permanent. I asked the… I've taken a step away from leadership to go permanent, which is quite… which is very lovely of her. I've taken a pay cut but speaking to other members of staff and speaking to other black teachers who have also stepped away from leadership one of the things that’s becoming a pattern is, when they go for a new job they're offered pay, which is much less than what they deserve. So, I'm talking about a teacher who has fifteen years’ experience who has done the work of a deputy head teacher who should be sitting on a leadership pay scale, I'm not sure if you're aware of how the pay scale works in teaching but we should be… They sort of start off with £30,000 less than what they should be getting.</w:t>
      </w:r>
    </w:p>
    <w:p>
      <w:pPr>
        <w:pStyle w:val="Normal"/>
        <w:rPr>
          <w:rFonts w:ascii="Arial" w:hAnsi="Arial" w:cs="Arial"/>
          <w:sz w:val="22"/>
          <w:szCs w:val="22"/>
          <w:lang w:eastAsia="en-GB"/>
        </w:rPr>
      </w:pPr>
      <w:r>
        <w:rPr>
          <w:rFonts w:cs="Arial" w:ascii="Arial" w:hAnsi="Arial"/>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se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So, that’s another reason. The way teaching works is you have to… You work for many years, you go through process and you get to a point… And the reason why the one-year contract is (unclear 00:58:46) among black teachers is this, imagine if I went to a different school, not my old primary school and I'm on a leadership pay scale, they would say, okay [name], you're very expensive and very experienced with your skills. We can offer you one-year pay contract at a reduced leadership pay scale, however, we cannot offer you a permanent contract because of budgeting reasons. They will say that. So you stay there for a year and in that year, you're going to face a lot of challenges. At the end of that, and you’ve come to an appraisal meeting before the year is up, they will say to you, you have performed very well. Or this has happened or that’s happened or you are not operating as a leadership teacher, if you have a leadership role, therefore we’re going to cut your pay and go in a main schoolteacher, which will see fifteen, twenty thousand pounds wiped off your pay scal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 xml:space="preserve">Are you still in that school, </w:t>
      </w:r>
      <w:r>
        <w:rPr>
          <w:rFonts w:cs="Arial" w:ascii="Arial" w:hAnsi="Arial"/>
          <w:sz w:val="22"/>
          <w:szCs w:val="22"/>
          <w:lang w:eastAsia="en-GB"/>
        </w:rPr>
        <w:t>[name]</w:t>
      </w:r>
      <w:r>
        <w:rPr>
          <w:rFonts w:cs="Arial" w:ascii="Arial" w:hAnsi="Arial"/>
          <w:b/>
          <w:sz w:val="22"/>
          <w:szCs w:val="22"/>
          <w:lang w:eastAsia="en-GB"/>
        </w:rPr>
        <w:t>?</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i/>
          <w:i/>
          <w:sz w:val="22"/>
          <w:szCs w:val="22"/>
          <w:lang w:eastAsia="en-GB"/>
        </w:rPr>
      </w:pPr>
      <w:r>
        <w:rPr>
          <w:rFonts w:cs="Arial" w:ascii="Arial" w:hAnsi="Arial"/>
          <w:sz w:val="22"/>
          <w:szCs w:val="22"/>
          <w:lang w:eastAsia="en-GB"/>
        </w:rPr>
        <w:t>R:</w:t>
        <w:tab/>
        <w:t>I'm still in that school. I'm still in that school. I'm still in that school. I'm happier. I'm happier. It's close to home. Everything’s going well. A lot of the teachers at that school are not friendly towards me but I'm at a point in my career where I come in, I do my job and I go. I'm not there to make friends.</w:t>
      </w:r>
    </w:p>
    <w:p>
      <w:pPr>
        <w:pStyle w:val="Normal"/>
        <w:ind w:left="720" w:hanging="720"/>
        <w:rPr>
          <w:rFonts w:ascii="Arial" w:hAnsi="Arial" w:cs="Arial"/>
          <w:b/>
          <w:b/>
          <w:i/>
          <w:i/>
          <w:sz w:val="22"/>
          <w:szCs w:val="22"/>
          <w:lang w:eastAsia="en-GB"/>
        </w:rPr>
      </w:pPr>
      <w:r>
        <w:rPr>
          <w:rFonts w:cs="Arial" w:ascii="Arial" w:hAnsi="Arial"/>
          <w:b/>
          <w:i/>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What would be the most important retention factor for you? You know, what would make you stay in that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job I'm doing right now is okay but I can do mor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So, is it a promotion basicall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A promotion in the right job the right pay scale but also peace of mi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What do you mean by ‘peace of min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Peace of mind in the fact that I know that I’ll be treated fairly and I’ll be treated equally. Peace of mind knowing that I haven't got a mark on my back. I haven't got a mark on my back. That they're not waiting… they're not going to go out of their way and count on me to screw up so they can take away my job, take away my pay scal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Because when I was working in this home, in the Chinese… in this school where the head teacher was a Chinese male, the deputy head teacher was threatened by me because I was able to do my job and she thought that I was going to replace her when she was on long-term sickness. And she went out of her way and said to the governors that I have another teacher at this school who can do [name]’s job and they are probably more likely to relate to her because this teacher is white. The family is finding it difficult to relate to me as a black teacher because the Asian community they prefer to relate to a white teacher. I believe that I did an excellent job. They were graded ‘good’ in Ofsted, graded really well with the local authority and I went above and beyond. The head teacher recognised this because she said I'm doing a great job but they don’t want to step on the toe of the deputy head teacher who’s been there for 25 years and this is the second year at this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I was collateral damage. And when I was looking for jobs… This is another thing I can describe (unclear 01:02:34 - 01:02:35), when I was looking for jobs, I was going for school tours and a lot of them, a lot of the head teachers are white males or Asian males or in their 50s or 60s, female. When you walk in and you speak to them, in my case, they're very taken back that I'm well spoken. I've been told, “You're very well spoken. You're very well educated. You dress well. But your face doesn’t fit.” That has actually been said to me. (Unclear 01:03:12) right in our school.</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 Mayb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 comment I made behind closed door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So, I just want to mention that some of the black and other teachers specifically said that you know that’s an issue getting that promotion. It's very difficult to persuade or just be accepted at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Yes. 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 the leadership</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It's like (unclear 01:03:45). That’s very true and I know (unclear 01:03:50)… now I'm close to [age], I’ll be [age] this year, when I'm going for interviews I get walked around the school and the… You know when you walk around and you see the school and they show you the buildings and the classroom?</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i/>
          <w:i/>
          <w:sz w:val="22"/>
          <w:szCs w:val="22"/>
          <w:lang w:eastAsia="en-GB"/>
        </w:rPr>
      </w:pPr>
      <w:r>
        <w:rPr>
          <w:rFonts w:cs="Arial" w:ascii="Arial" w:hAnsi="Arial"/>
          <w:sz w:val="22"/>
          <w:szCs w:val="22"/>
          <w:lang w:eastAsia="en-GB"/>
        </w:rPr>
        <w:t>R:</w:t>
        <w:tab/>
        <w:t>On your way out or when the tour’s finished, “Oh when are you having a baby? Or are you married yet?” Those questions should not be asked. But they're thinking you want the promotion because you want to have a baby.</w:t>
      </w:r>
    </w:p>
    <w:p>
      <w:pPr>
        <w:pStyle w:val="Normal"/>
        <w:ind w:left="720" w:hanging="720"/>
        <w:rPr>
          <w:rFonts w:ascii="Arial" w:hAnsi="Arial" w:cs="Arial"/>
          <w:b/>
          <w:b/>
          <w:i/>
          <w:i/>
          <w:sz w:val="22"/>
          <w:szCs w:val="22"/>
          <w:lang w:eastAsia="en-GB"/>
        </w:rPr>
      </w:pPr>
      <w:r>
        <w:rPr>
          <w:rFonts w:cs="Arial" w:ascii="Arial" w:hAnsi="Arial"/>
          <w:b/>
          <w:i/>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And also, when I've been working in this school and I know that my meeting is coming up to meet with the parents, are you… Out of nowhere a lot of the admin staff in the office or the line manager will come and sit next to me at lunchtime, “Oh have you got a boyfriend? Are you dating anybody?” Because they want to know are you about to be pregnant. Whereas other members of staff who are like Asian or white, they’ll be encouraged to go and meet. They’ll be encouraged to go on dates. Oh, you must get out there. Time is going. Otherwise the conversation with me is, are you dating? When are you having your baby? It's a different playing field for black teachers. We have more barriers. We have more hoops to jump through. We’re always… We’re being… We’re held to a higher degree of scrutiny and the only thing with scrutiny is based on racism.</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Do you think it makes a difference if you work in a school with a diverse staff, diverse intake of student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There was a point in my career where I was looking for jobs every sort of suburb, Brixton, Lewisham… I was prepared to up and move across [area in England] away from my family so I wouldn’t face this treatment again. But now that I've met teachers from this borough, they say it's the same th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sz w:val="22"/>
          <w:szCs w:val="22"/>
          <w:lang w:eastAsia="en-GB"/>
        </w:rPr>
        <w:t>R:</w:t>
        <w:tab/>
        <w:t>Now when I go for… When I look for positions now and I go for school tours, I will look around the schools, if the leadership team is predominantly white predominantly Asian but the children they're serving does not reflect the leadership team, I will not apply for that position. I've interviewed for jobs and I've got… I've applied for jobs, sorry, I've got interviews and then I've gone for the school tour afterwards and it doesn’t reflect my influence or the community, the school community does not reflect this school, I then withdraw my application. I've been offered jobs, the head teacher the deputy might have a micro-aggression towards me but now I feel like I'm able to pick it up a lot quicker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Okay.</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because I've been through it enough times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and I will turn down the jobs So, now when I go for interviews I have a set of criteria, which this school will need to meet because I have a proven track record. I've been teaching for a number of years. I have four degrees in education. I think I’m more selective now. But it's taken me years to be this sort of selectiveness because I've been through so much racism that if… It just isn't worth it for me to work in a school that doesn’t meet my criteria. Other teachers, other black teachers who go through the same thing, they say the same thing. If the school does not meet their criteria they will not even apply. This could be the reason why there are a lot of job vacancies now. If you're talking to teachers who have been teaching for ten plus years, they're experienced and if they're not (unclear 01:08:04) in leadership, they will sense that you have a certain criteria. If it doesn’t reflect their criteria they will not even apply for it.</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pPr>
      <w:r>
        <w:rPr>
          <w:rFonts w:cs="Arial" w:ascii="Arial" w:hAnsi="Arial"/>
          <w:b/>
          <w:sz w:val="22"/>
          <w:szCs w:val="22"/>
          <w:lang w:eastAsia="en-GB"/>
        </w:rPr>
        <w:t>I:</w:t>
        <w:tab/>
        <w:t>I see. Well, that’s very interesting. Obviously we hope to draw out some messages and we hope to hold a seminar with some of the teachers and you know, I will keep you posted in case you will be able to make that seminar, which now is going to be probably postponed until September because of all the issues in schools. You know, we want to draw some messages and I just wanted to hear your views on the… Do you think of anything that could help keep black or other minority ethnic teachers teaching in urban disadvantaged schools where they mainly live and where they're needed?</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There's a combination of things. If we take a community that is predominantly Asian, where the leadership is predominantly Asian where in the staff room they're speaking their own language and culture –</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I se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sz w:val="22"/>
          <w:szCs w:val="22"/>
          <w:lang w:eastAsia="en-GB"/>
        </w:rPr>
      </w:pPr>
      <w:r>
        <w:rPr>
          <w:rFonts w:cs="Arial" w:ascii="Arial" w:hAnsi="Arial"/>
          <w:sz w:val="22"/>
          <w:szCs w:val="22"/>
          <w:lang w:eastAsia="en-GB"/>
        </w:rPr>
        <w:t>R:</w:t>
        <w:tab/>
        <w:t>– and you are a black teacher you are already a minority. Where the parent will never get… will gravitate, sorry, more towards the Asian teacher other than you. You already are a minority. You are not going to climb up the leadership in that school because for you to climb up the leadership the school community will need to support you. Like an informal support for your application, if that makes sense.</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t>I:</w:t>
        <w:tab/>
        <w:t>Yes.</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sz w:val="22"/>
          <w:szCs w:val="22"/>
          <w:lang w:eastAsia="en-GB"/>
        </w:rPr>
        <w:t>R:</w:t>
        <w:tab/>
        <w:t>Because once you get into leadership, the people, your line manager, will have to be… they will have to respond to you as a leader.</w:t>
      </w:r>
    </w:p>
    <w:p>
      <w:pPr>
        <w:pStyle w:val="Normal"/>
        <w:spacing w:before="280" w:after="280"/>
        <w:ind w:left="720" w:hanging="720"/>
        <w:rPr>
          <w:rFonts w:ascii="Arial" w:hAnsi="Arial" w:cs="Arial"/>
          <w:b/>
          <w:b/>
          <w:sz w:val="22"/>
          <w:szCs w:val="22"/>
        </w:rPr>
      </w:pPr>
      <w:r>
        <w:rPr>
          <w:rFonts w:cs="Arial" w:ascii="Arial" w:hAnsi="Arial"/>
          <w:b/>
          <w:sz w:val="22"/>
          <w:szCs w:val="22"/>
        </w:rPr>
        <w:t>I:</w:t>
        <w:tab/>
        <w:t>Yes.</w:t>
      </w:r>
    </w:p>
    <w:p>
      <w:pPr>
        <w:pStyle w:val="Normal"/>
        <w:spacing w:before="280" w:after="280"/>
        <w:ind w:left="720" w:hanging="720"/>
        <w:rPr>
          <w:rFonts w:ascii="Arial" w:hAnsi="Arial" w:cs="Arial"/>
          <w:sz w:val="22"/>
          <w:szCs w:val="22"/>
        </w:rPr>
      </w:pPr>
      <w:r>
        <w:rPr>
          <w:rFonts w:cs="Arial" w:ascii="Arial" w:hAnsi="Arial"/>
          <w:sz w:val="22"/>
          <w:szCs w:val="22"/>
        </w:rPr>
        <w:t>R:</w:t>
        <w:tab/>
        <w:t>If they don’t respond to you, you’ll be (unclear 1:10:04) effective leader because you do not do trust with your team, you know?</w:t>
      </w:r>
    </w:p>
    <w:p>
      <w:pPr>
        <w:pStyle w:val="Normal"/>
        <w:spacing w:before="280" w:after="280"/>
        <w:ind w:left="720" w:hanging="720"/>
        <w:rPr>
          <w:rFonts w:ascii="Arial" w:hAnsi="Arial" w:cs="Arial"/>
          <w:b/>
          <w:b/>
          <w:sz w:val="22"/>
          <w:szCs w:val="22"/>
        </w:rPr>
      </w:pPr>
      <w:r>
        <w:rPr>
          <w:rFonts w:cs="Arial" w:ascii="Arial" w:hAnsi="Arial"/>
          <w:b/>
          <w:sz w:val="22"/>
          <w:szCs w:val="22"/>
        </w:rPr>
        <w:t>I:</w:t>
        <w:tab/>
        <w:t>Yes.</w:t>
      </w:r>
    </w:p>
    <w:p>
      <w:pPr>
        <w:pStyle w:val="Normal"/>
        <w:spacing w:before="280" w:after="280"/>
        <w:ind w:left="720" w:hanging="720"/>
        <w:rPr>
          <w:rFonts w:ascii="Arial" w:hAnsi="Arial" w:cs="Arial"/>
          <w:sz w:val="22"/>
          <w:szCs w:val="22"/>
        </w:rPr>
      </w:pPr>
      <w:r>
        <w:rPr>
          <w:rFonts w:cs="Arial" w:ascii="Arial" w:hAnsi="Arial"/>
          <w:sz w:val="22"/>
          <w:szCs w:val="22"/>
        </w:rPr>
        <w:t>R:</w:t>
        <w:tab/>
        <w:t>You’re only as good as your leader as how respected you’ll be. That’s one thing. Another thing is the environment. Do you reflect the environment you’re working in? If you don’t, you’re not going to grow in that environment. It’s going to be very difficult for you to grow. Because I’ve worked in a school where it’s been predominantly Asian, predominantly white, and I mean, I went to this school as a child and the head teacher taught me in the Catholic school. I’m not catholic. I’m Church of England. It’s a very traditional Catholic school with predominantly a lot of Irish in our school. So, I know that in terms of growth and promotion, they’re unlikely when they go to get a senior leadership position in that school. I don’t reflect the community.</w:t>
      </w:r>
    </w:p>
    <w:p>
      <w:pPr>
        <w:pStyle w:val="Normal"/>
        <w:spacing w:before="280" w:after="280"/>
        <w:ind w:left="720" w:hanging="720"/>
        <w:rPr>
          <w:rFonts w:ascii="Arial" w:hAnsi="Arial" w:cs="Arial"/>
          <w:b/>
          <w:b/>
          <w:sz w:val="22"/>
          <w:szCs w:val="22"/>
        </w:rPr>
      </w:pPr>
      <w:r>
        <w:rPr>
          <w:rFonts w:cs="Arial" w:ascii="Arial" w:hAnsi="Arial"/>
          <w:b/>
          <w:sz w:val="22"/>
          <w:szCs w:val="22"/>
        </w:rPr>
        <w:t>I:</w:t>
        <w:tab/>
        <w:t>Yes.</w:t>
      </w:r>
    </w:p>
    <w:p>
      <w:pPr>
        <w:pStyle w:val="Normal"/>
        <w:spacing w:before="280" w:after="280"/>
        <w:ind w:left="720" w:hanging="720"/>
        <w:rPr>
          <w:rFonts w:ascii="Arial" w:hAnsi="Arial" w:cs="Arial"/>
          <w:sz w:val="22"/>
          <w:szCs w:val="22"/>
        </w:rPr>
      </w:pPr>
      <w:r>
        <w:rPr>
          <w:rFonts w:cs="Arial" w:ascii="Arial" w:hAnsi="Arial"/>
          <w:sz w:val="22"/>
          <w:szCs w:val="22"/>
        </w:rPr>
        <w:t>R:</w:t>
        <w:tab/>
        <w:t xml:space="preserve">So, let’s think about black teachers. You are serving a black community but the leadership is white which is very common. You have a black community where the senior leaders, the most powerful people in a leadership team, will be white or white and Asian and maybe you get one black person. But the middle leaders will predominantly be black. Those middle leaders, to get into senior leadership is going to be very difficult because a head teacher will only employ people into his team that reflect his values. </w:t>
      </w:r>
    </w:p>
    <w:p>
      <w:pPr>
        <w:pStyle w:val="Normal"/>
        <w:spacing w:before="280" w:after="280"/>
        <w:ind w:left="720" w:hanging="720"/>
        <w:rPr>
          <w:rFonts w:ascii="Arial" w:hAnsi="Arial" w:cs="Arial"/>
          <w:b/>
          <w:b/>
          <w:sz w:val="22"/>
          <w:szCs w:val="22"/>
        </w:rPr>
      </w:pPr>
      <w:r>
        <w:rPr>
          <w:rFonts w:cs="Arial" w:ascii="Arial" w:hAnsi="Arial"/>
          <w:b/>
          <w:sz w:val="22"/>
          <w:szCs w:val="22"/>
        </w:rPr>
        <w:t>I:</w:t>
        <w:tab/>
        <w:t>Yes.</w:t>
      </w:r>
    </w:p>
    <w:p>
      <w:pPr>
        <w:pStyle w:val="Normal"/>
        <w:spacing w:before="280" w:after="280"/>
        <w:ind w:left="720" w:hanging="720"/>
        <w:rPr>
          <w:rFonts w:ascii="Arial" w:hAnsi="Arial" w:cs="Arial"/>
          <w:sz w:val="22"/>
          <w:szCs w:val="22"/>
        </w:rPr>
      </w:pPr>
      <w:r>
        <w:rPr>
          <w:rFonts w:cs="Arial" w:ascii="Arial" w:hAnsi="Arial"/>
          <w:sz w:val="22"/>
          <w:szCs w:val="22"/>
        </w:rPr>
        <w:t>R:</w:t>
        <w:tab/>
        <w:t xml:space="preserve">So, those teachers will not get in there. I was told there’s no space in my team for you. Even though I was in that team for 12 months, my job in that team was to make sure the school met the statutory needs for inclusion. To make sure that it was Ofsted ready. To make sure we passed Ofsted. To make sure we passed the local authority inspection. Once my job was done, my time in that leadership team was done. There was no long-term vision for me being in that team. </w:t>
      </w:r>
    </w:p>
    <w:p>
      <w:pPr>
        <w:pStyle w:val="Normal"/>
        <w:spacing w:before="280" w:after="280"/>
        <w:ind w:left="720" w:hanging="720"/>
        <w:rPr>
          <w:rFonts w:ascii="Arial" w:hAnsi="Arial" w:cs="Arial"/>
          <w:b/>
          <w:b/>
          <w:sz w:val="22"/>
          <w:szCs w:val="22"/>
        </w:rPr>
      </w:pPr>
      <w:r>
        <w:rPr>
          <w:rFonts w:cs="Arial" w:ascii="Arial" w:hAnsi="Arial"/>
          <w:b/>
          <w:sz w:val="22"/>
          <w:szCs w:val="22"/>
        </w:rPr>
        <w:t>I:</w:t>
        <w:tab/>
        <w:t>Do you think there is anything specific to primary schools in this respect?</w:t>
      </w:r>
    </w:p>
    <w:p>
      <w:pPr>
        <w:pStyle w:val="Normal"/>
        <w:spacing w:before="280" w:after="280"/>
        <w:ind w:left="720" w:hanging="720"/>
        <w:rPr>
          <w:rFonts w:ascii="Arial" w:hAnsi="Arial" w:cs="Arial"/>
          <w:sz w:val="22"/>
          <w:szCs w:val="22"/>
        </w:rPr>
      </w:pPr>
      <w:r>
        <w:rPr>
          <w:rFonts w:cs="Arial" w:ascii="Arial" w:hAnsi="Arial"/>
          <w:sz w:val="22"/>
          <w:szCs w:val="22"/>
        </w:rPr>
        <w:t>R:</w:t>
        <w:tab/>
        <w:t xml:space="preserve">No. This is education. </w:t>
      </w:r>
    </w:p>
    <w:p>
      <w:pPr>
        <w:pStyle w:val="Normal"/>
        <w:spacing w:before="280" w:after="280"/>
        <w:ind w:left="720" w:hanging="720"/>
        <w:rPr>
          <w:rFonts w:ascii="Arial" w:hAnsi="Arial" w:cs="Arial"/>
          <w:b/>
          <w:b/>
          <w:sz w:val="22"/>
          <w:szCs w:val="22"/>
        </w:rPr>
      </w:pPr>
      <w:r>
        <w:rPr>
          <w:rFonts w:cs="Arial" w:ascii="Arial" w:hAnsi="Arial"/>
          <w:b/>
          <w:sz w:val="22"/>
          <w:szCs w:val="22"/>
        </w:rPr>
        <w:t>I:</w:t>
        <w:tab/>
        <w:t>Okay.</w:t>
      </w:r>
    </w:p>
    <w:p>
      <w:pPr>
        <w:pStyle w:val="Normal"/>
        <w:spacing w:before="280" w:after="280"/>
        <w:ind w:left="720" w:hanging="720"/>
        <w:rPr/>
      </w:pPr>
      <w:r>
        <w:rPr>
          <w:rFonts w:cs="Arial" w:ascii="Arial" w:hAnsi="Arial"/>
          <w:sz w:val="22"/>
          <w:szCs w:val="22"/>
        </w:rPr>
        <w:t>R:</w:t>
        <w:tab/>
        <w:t xml:space="preserve">There is a lot of progress because the BAME, when a lot of teachers are talking about it, it’s the same thing as senior school. You’re employed to do – they know you’re good at a certain thing. You’re employed at this thing but if you want to climb above that position it’s very difficult. That’s why you hit the ceiling. </w:t>
      </w:r>
    </w:p>
    <w:p>
      <w:pPr>
        <w:pStyle w:val="Normal"/>
        <w:spacing w:before="280" w:after="280"/>
        <w:ind w:left="720" w:hanging="720"/>
        <w:rPr>
          <w:rFonts w:ascii="Arial" w:hAnsi="Arial" w:cs="Arial"/>
          <w:b/>
          <w:b/>
          <w:sz w:val="22"/>
          <w:szCs w:val="22"/>
        </w:rPr>
      </w:pPr>
      <w:r>
        <w:rPr>
          <w:rFonts w:cs="Arial" w:ascii="Arial" w:hAnsi="Arial"/>
          <w:b/>
          <w:sz w:val="22"/>
          <w:szCs w:val="22"/>
        </w:rPr>
        <w:t>I:</w:t>
        <w:tab/>
        <w:t xml:space="preserve">Yes. </w:t>
      </w:r>
    </w:p>
    <w:p>
      <w:pPr>
        <w:pStyle w:val="Normal"/>
        <w:spacing w:before="280" w:after="280"/>
        <w:ind w:left="720" w:hanging="720"/>
        <w:rPr>
          <w:rFonts w:ascii="Arial" w:hAnsi="Arial" w:cs="Arial"/>
          <w:sz w:val="22"/>
          <w:szCs w:val="22"/>
        </w:rPr>
      </w:pPr>
      <w:r>
        <w:rPr>
          <w:rFonts w:cs="Arial" w:ascii="Arial" w:hAnsi="Arial"/>
          <w:sz w:val="22"/>
          <w:szCs w:val="22"/>
        </w:rPr>
        <w:t>R:</w:t>
        <w:tab/>
        <w:t xml:space="preserve">So, it’s, like, we’ll see who’s here. This is all we see you as. We don’t see you higher than that, and that’s a common thread in a lot of conversations. When I speak to other senior leaders, it’s taken them years to get to that head, sometimes fifteen, twenty years to become a head. But if they want to be a deputy it’s very difficult. It’s a mountain to climb to get to medium leadership. You can get a medium leadership, year leader, (unclear 1:13:46) leader, you can get this position but those are the entry level into leadership. If you want to progress on to assistant head, it’s very difficult. It is very difficult. And then you stay there for a very long time. If you want to progress into deputy head teacher, it’s very difficult. You will have to network with different head teachers at a different schools. You have to be known in the local authority, possibly being a governor in different schools so you know the ins and outs. The governess would have to know you really well. </w:t>
      </w:r>
    </w:p>
    <w:p>
      <w:pPr>
        <w:pStyle w:val="Normal"/>
        <w:spacing w:before="280" w:after="280"/>
        <w:ind w:left="720" w:hanging="720"/>
        <w:rPr>
          <w:rFonts w:ascii="Arial" w:hAnsi="Arial" w:cs="Arial"/>
          <w:b/>
          <w:b/>
          <w:sz w:val="22"/>
          <w:szCs w:val="22"/>
        </w:rPr>
      </w:pPr>
      <w:r>
        <w:rPr>
          <w:rFonts w:cs="Arial" w:ascii="Arial" w:hAnsi="Arial"/>
          <w:b/>
          <w:sz w:val="22"/>
          <w:szCs w:val="22"/>
        </w:rPr>
        <w:t>I:</w:t>
        <w:tab/>
        <w:t>Yes.</w:t>
      </w:r>
    </w:p>
    <w:p>
      <w:pPr>
        <w:pStyle w:val="Normal"/>
        <w:spacing w:before="280" w:after="280"/>
        <w:ind w:left="720" w:hanging="720"/>
        <w:rPr>
          <w:rFonts w:ascii="Arial" w:hAnsi="Arial" w:cs="Arial"/>
          <w:sz w:val="22"/>
          <w:szCs w:val="22"/>
        </w:rPr>
      </w:pPr>
      <w:r>
        <w:rPr>
          <w:rFonts w:cs="Arial" w:ascii="Arial" w:hAnsi="Arial"/>
          <w:sz w:val="22"/>
          <w:szCs w:val="22"/>
        </w:rPr>
        <w:t>R:</w:t>
        <w:tab/>
        <w:t xml:space="preserve">You compare that to a white teacher, you don’t need to jump all those hoops. You’re jumping through way more hoops. It’s taken longer for me to get there. </w:t>
      </w:r>
    </w:p>
    <w:p>
      <w:pPr>
        <w:pStyle w:val="Normal"/>
        <w:spacing w:before="280" w:after="280"/>
        <w:ind w:left="720" w:hanging="720"/>
        <w:rPr/>
      </w:pPr>
      <w:r>
        <w:rPr>
          <w:rFonts w:cs="Arial" w:ascii="Arial" w:hAnsi="Arial"/>
          <w:b/>
          <w:sz w:val="22"/>
          <w:szCs w:val="22"/>
        </w:rPr>
        <w:t>I:</w:t>
        <w:tab/>
        <w:t xml:space="preserve">And of course we know that very few head teachers are from black or minority ethnic backgrounds. </w:t>
      </w:r>
    </w:p>
    <w:p>
      <w:pPr>
        <w:pStyle w:val="Normal"/>
        <w:spacing w:before="280" w:after="280"/>
        <w:ind w:left="720" w:hanging="720"/>
        <w:rPr>
          <w:rFonts w:ascii="Arial" w:hAnsi="Arial" w:cs="Arial"/>
          <w:sz w:val="22"/>
          <w:szCs w:val="22"/>
        </w:rPr>
      </w:pPr>
      <w:r>
        <w:rPr>
          <w:rFonts w:cs="Arial" w:ascii="Arial" w:hAnsi="Arial"/>
          <w:sz w:val="22"/>
          <w:szCs w:val="22"/>
        </w:rPr>
        <w:t>R:</w:t>
        <w:tab/>
        <w:t>There is few primary – in my hand where I know of one female head in Brent, one in Croydon, another black male head teacher in east London, and another acting black head teacher in Hillingdon. There are very, very few. To get to this stage you have to be moving and navigate in the right circles, if that makes sense?</w:t>
      </w:r>
    </w:p>
    <w:p>
      <w:pPr>
        <w:pStyle w:val="Normal"/>
        <w:spacing w:before="280" w:after="280"/>
        <w:ind w:left="720" w:hanging="720"/>
        <w:rPr>
          <w:rFonts w:ascii="Arial" w:hAnsi="Arial" w:cs="Arial"/>
          <w:b/>
          <w:b/>
          <w:sz w:val="22"/>
          <w:szCs w:val="22"/>
        </w:rPr>
      </w:pPr>
      <w:r>
        <w:rPr>
          <w:rFonts w:cs="Arial" w:ascii="Arial" w:hAnsi="Arial"/>
          <w:b/>
          <w:sz w:val="22"/>
          <w:szCs w:val="22"/>
        </w:rPr>
        <w:t>I:</w:t>
        <w:tab/>
        <w:t>Yes.</w:t>
      </w:r>
    </w:p>
    <w:p>
      <w:pPr>
        <w:pStyle w:val="Normal"/>
        <w:spacing w:before="280" w:after="280"/>
        <w:ind w:left="720" w:hanging="720"/>
        <w:rPr/>
      </w:pPr>
      <w:r>
        <w:rPr>
          <w:rFonts w:cs="Arial" w:ascii="Arial" w:hAnsi="Arial"/>
          <w:sz w:val="22"/>
          <w:szCs w:val="22"/>
        </w:rPr>
        <w:t>R:</w:t>
        <w:tab/>
        <w:t xml:space="preserve">Because a lot of positions that do come up is word of mouth in leadership, and that’s the one thing I was to find out. If there’s a certain head position coming up, head teachers will discuss it within themselves at forums and network meetings (unclear 1:15:31). If a name gets suggested they probably go for an interview, if that makes sense? But before this position is advertised on TES or on Guardian, there has been a lot of informal interviews. </w:t>
      </w:r>
    </w:p>
    <w:p>
      <w:pPr>
        <w:pStyle w:val="Normal"/>
        <w:spacing w:before="280" w:after="280"/>
        <w:ind w:left="720" w:hanging="720"/>
        <w:rPr/>
      </w:pPr>
      <w:r>
        <w:rPr>
          <w:rFonts w:cs="Arial" w:ascii="Arial" w:hAnsi="Arial"/>
          <w:b/>
          <w:sz w:val="22"/>
          <w:szCs w:val="22"/>
        </w:rPr>
        <w:t>I:</w:t>
        <w:tab/>
        <w:t>That’s very interesting. Thank you so much. I’m a little bit conscious that I’m keeping you there forever, but it’s been so interesting talking to you.</w:t>
      </w:r>
    </w:p>
    <w:p>
      <w:pPr>
        <w:pStyle w:val="Normal"/>
        <w:spacing w:before="280" w:after="280"/>
        <w:ind w:left="720" w:hanging="720"/>
        <w:rPr>
          <w:rFonts w:ascii="Arial" w:hAnsi="Arial" w:cs="Arial"/>
          <w:sz w:val="22"/>
          <w:szCs w:val="22"/>
        </w:rPr>
      </w:pPr>
      <w:r>
        <w:rPr>
          <w:rFonts w:cs="Arial" w:ascii="Arial" w:hAnsi="Arial"/>
          <w:sz w:val="22"/>
          <w:szCs w:val="22"/>
        </w:rPr>
        <w:t>R:</w:t>
        <w:tab/>
        <w:t>Thank you. So, this workshop you’re doing, who is it fed back to and what is the possible outcome of it?</w:t>
      </w:r>
    </w:p>
    <w:p>
      <w:pPr>
        <w:pStyle w:val="Normal"/>
        <w:spacing w:before="280" w:after="280"/>
        <w:ind w:left="720" w:hanging="720"/>
        <w:rPr/>
      </w:pPr>
      <w:r>
        <w:rPr>
          <w:rFonts w:cs="Arial" w:ascii="Arial" w:hAnsi="Arial"/>
          <w:b/>
          <w:sz w:val="22"/>
          <w:szCs w:val="22"/>
        </w:rPr>
        <w:t>I:</w:t>
        <w:tab/>
        <w:t>I mean, you know, we academics, all we can do is we can basically write a report, draw out proper recommendations in collaboration with our interview participants, and just promote it as widely as possible. But I just want to also let you know that I’m quite committed to that project. Of course, we don’t know the outcome but we are hoping in the next two, three years to develop this, kind of, portfolio of research which would bring more and more evidence out. And, you know, I think stories matter because our politicians and everybody like to hear stories, but also really showing those numbers. But your explanations were so interesting with respect to high turnover rates because obviously, we see that the turnover rates are quite high, but it’s difficult to explain why that might be happening without stories. So, that’s why I really enjoyed speaking to you.</w:t>
      </w:r>
    </w:p>
    <w:p>
      <w:pPr>
        <w:pStyle w:val="Normal"/>
        <w:spacing w:before="280" w:after="280"/>
        <w:ind w:left="720" w:hanging="720"/>
        <w:rPr>
          <w:rFonts w:ascii="Arial" w:hAnsi="Arial" w:cs="Arial"/>
          <w:sz w:val="22"/>
          <w:szCs w:val="22"/>
        </w:rPr>
      </w:pPr>
      <w:r>
        <w:rPr>
          <w:rFonts w:cs="Arial" w:ascii="Arial" w:hAnsi="Arial"/>
          <w:sz w:val="22"/>
          <w:szCs w:val="22"/>
        </w:rPr>
        <w:t>R:</w:t>
        <w:tab/>
        <w:t>Thank you so much. That’s really good. Can I just draw your attention to two things?</w:t>
      </w:r>
    </w:p>
    <w:p>
      <w:pPr>
        <w:pStyle w:val="Normal"/>
        <w:spacing w:before="280" w:after="280"/>
        <w:ind w:left="720" w:hanging="720"/>
        <w:rPr>
          <w:rFonts w:ascii="Arial" w:hAnsi="Arial" w:cs="Arial"/>
          <w:b/>
          <w:b/>
          <w:sz w:val="22"/>
          <w:szCs w:val="22"/>
        </w:rPr>
      </w:pPr>
      <w:r>
        <w:rPr>
          <w:rFonts w:cs="Arial" w:ascii="Arial" w:hAnsi="Arial"/>
          <w:b/>
          <w:sz w:val="22"/>
          <w:szCs w:val="22"/>
        </w:rPr>
        <w:t>I:</w:t>
        <w:tab/>
        <w:t>Yes.</w:t>
      </w:r>
    </w:p>
    <w:p>
      <w:pPr>
        <w:pStyle w:val="Normal"/>
        <w:spacing w:before="280" w:after="280"/>
        <w:ind w:left="720" w:hanging="720"/>
        <w:rPr>
          <w:rFonts w:ascii="Arial" w:hAnsi="Arial" w:cs="Arial"/>
          <w:sz w:val="22"/>
          <w:szCs w:val="22"/>
        </w:rPr>
      </w:pPr>
      <w:r>
        <w:rPr>
          <w:rFonts w:cs="Arial" w:ascii="Arial" w:hAnsi="Arial"/>
          <w:sz w:val="22"/>
          <w:szCs w:val="22"/>
        </w:rPr>
        <w:t>R:</w:t>
        <w:tab/>
        <w:t>It would be very good if we can get feedback from the all black teachers because their experience would be very different. And also, it would be very good if you can – because what you’re doing is very similar to the Swann Report when they looked at the treatment of black Afro-Caribbean children and black teachers in education. So, when you do (unclear 1:18:08) a lot of black teachers, especially teachers who’ve been teaching for many years, twenty, thirty plus years, they’ll probably say to you well, the Swann Report did all of this and nothing happened. And after Stephen Lawrence a lot of what went into this, nothing happened.</w:t>
      </w:r>
    </w:p>
    <w:p>
      <w:pPr>
        <w:pStyle w:val="Normal"/>
        <w:spacing w:before="280" w:after="280"/>
        <w:ind w:left="720" w:hanging="720"/>
        <w:rPr>
          <w:rFonts w:ascii="Arial" w:hAnsi="Arial" w:cs="Arial"/>
          <w:b/>
          <w:b/>
          <w:sz w:val="22"/>
          <w:szCs w:val="22"/>
        </w:rPr>
      </w:pPr>
      <w:r>
        <w:rPr>
          <w:rFonts w:cs="Arial" w:ascii="Arial" w:hAnsi="Arial"/>
          <w:b/>
          <w:sz w:val="22"/>
          <w:szCs w:val="22"/>
        </w:rPr>
        <w:t>I:</w:t>
        <w:tab/>
        <w:t>Yes, I know.</w:t>
      </w:r>
    </w:p>
    <w:p>
      <w:pPr>
        <w:pStyle w:val="Normal"/>
        <w:spacing w:before="280" w:after="280"/>
        <w:ind w:left="720" w:hanging="720"/>
        <w:rPr/>
      </w:pPr>
      <w:r>
        <w:rPr>
          <w:rFonts w:cs="Arial" w:ascii="Arial" w:hAnsi="Arial"/>
          <w:sz w:val="22"/>
          <w:szCs w:val="22"/>
        </w:rPr>
        <w:t>R:</w:t>
        <w:tab/>
        <w:t>So, it’s good you’re talking about this but I needed a network. I was looking for a network because I felt like it was because of me. However, from joining different networks such as the BAME network, I realise this is very common in education in this country, this is how we are treated. And I, kind of, found some comfort in that. It’s not acceptable but at least I know that it’s not me. This is just the way they treat us and I can just push it to the back of my head, ignore it and move on.</w:t>
      </w:r>
    </w:p>
    <w:p>
      <w:pPr>
        <w:pStyle w:val="Normal"/>
        <w:spacing w:before="280" w:after="280"/>
        <w:ind w:left="720" w:hanging="720"/>
        <w:rPr>
          <w:rFonts w:ascii="Arial" w:hAnsi="Arial" w:cs="Arial"/>
          <w:b/>
          <w:b/>
          <w:sz w:val="22"/>
          <w:szCs w:val="22"/>
        </w:rPr>
      </w:pPr>
      <w:r>
        <w:rPr>
          <w:rFonts w:cs="Arial" w:ascii="Arial" w:hAnsi="Arial"/>
          <w:b/>
          <w:sz w:val="22"/>
          <w:szCs w:val="22"/>
        </w:rPr>
        <w:t>I:</w:t>
        <w:tab/>
        <w:t xml:space="preserve">I spoke to some people on that network </w:t>
      </w:r>
    </w:p>
    <w:p>
      <w:pPr>
        <w:pStyle w:val="Normal"/>
        <w:spacing w:before="280" w:after="280"/>
        <w:ind w:left="720" w:hanging="720"/>
        <w:rPr>
          <w:rFonts w:ascii="Arial" w:hAnsi="Arial" w:cs="Arial"/>
          <w:sz w:val="22"/>
          <w:szCs w:val="22"/>
        </w:rPr>
      </w:pPr>
      <w:r>
        <w:rPr>
          <w:rFonts w:cs="Arial" w:ascii="Arial" w:hAnsi="Arial"/>
          <w:sz w:val="22"/>
          <w:szCs w:val="22"/>
        </w:rPr>
        <w:t>R:</w:t>
        <w:tab/>
        <w:t>Yes. And then just a final thing. You asked me the question where do I see myself in two years?</w:t>
      </w:r>
    </w:p>
    <w:p>
      <w:pPr>
        <w:pStyle w:val="Normal"/>
        <w:spacing w:before="280" w:after="280"/>
        <w:ind w:left="720" w:hanging="720"/>
        <w:rPr>
          <w:rFonts w:ascii="Arial" w:hAnsi="Arial" w:cs="Arial"/>
          <w:b/>
          <w:b/>
          <w:sz w:val="22"/>
          <w:szCs w:val="22"/>
        </w:rPr>
      </w:pPr>
      <w:r>
        <w:rPr>
          <w:rFonts w:cs="Arial" w:ascii="Arial" w:hAnsi="Arial"/>
          <w:b/>
          <w:sz w:val="22"/>
          <w:szCs w:val="22"/>
        </w:rPr>
        <w:t>I:</w:t>
        <w:tab/>
        <w:t>Yes.</w:t>
      </w:r>
    </w:p>
    <w:p>
      <w:pPr>
        <w:pStyle w:val="Normal"/>
        <w:spacing w:before="280" w:after="280"/>
        <w:ind w:left="720" w:hanging="720"/>
        <w:rPr>
          <w:rFonts w:ascii="Arial" w:hAnsi="Arial" w:cs="Arial"/>
          <w:sz w:val="22"/>
          <w:szCs w:val="22"/>
        </w:rPr>
      </w:pPr>
      <w:r>
        <w:rPr>
          <w:rFonts w:cs="Arial" w:ascii="Arial" w:hAnsi="Arial"/>
          <w:sz w:val="22"/>
          <w:szCs w:val="22"/>
        </w:rPr>
        <w:t>R:</w:t>
        <w:tab/>
        <w:t xml:space="preserve">Where I am right now is I want to go into university and lecture on the primary teaching degree and I want to inspire other black teachers, like trainee teachers, and, kind of, pull them aside and say it’s a great profession. You’ll do wonderful things but just be mindful of this. Be like a coach and mentor to them because I feel like if I had a mentor that resembled me at university and pulled me aside when I had a really bad placement, just to say to me some placements might look like this, some schools might look like this, but don’t give up. Keep going. That would really, kind of, have helped me in my time of need when I felt like it was just pointless. So, I want to go into university, I want to be a university lecturer, part-time and work at school part-time. </w:t>
      </w:r>
    </w:p>
    <w:p>
      <w:pPr>
        <w:pStyle w:val="Normal"/>
        <w:spacing w:before="280" w:after="280"/>
        <w:ind w:left="720" w:hanging="720"/>
        <w:rPr>
          <w:rFonts w:ascii="Arial" w:hAnsi="Arial" w:cs="Arial"/>
          <w:b/>
          <w:b/>
          <w:sz w:val="22"/>
          <w:szCs w:val="22"/>
        </w:rPr>
      </w:pPr>
      <w:r>
        <w:rPr>
          <w:rFonts w:cs="Arial" w:ascii="Arial" w:hAnsi="Arial"/>
          <w:b/>
          <w:sz w:val="22"/>
          <w:szCs w:val="22"/>
        </w:rPr>
        <w:t>I:</w:t>
        <w:tab/>
        <w:t>Good luck with your PhD. When are you submitting?</w:t>
      </w:r>
    </w:p>
    <w:p>
      <w:pPr>
        <w:pStyle w:val="Normal"/>
        <w:spacing w:before="280" w:after="280"/>
        <w:ind w:left="720" w:hanging="720"/>
        <w:rPr>
          <w:rFonts w:ascii="Arial" w:hAnsi="Arial" w:cs="Arial"/>
          <w:sz w:val="22"/>
          <w:szCs w:val="22"/>
        </w:rPr>
      </w:pPr>
      <w:r>
        <w:rPr>
          <w:rFonts w:cs="Arial" w:ascii="Arial" w:hAnsi="Arial"/>
          <w:sz w:val="22"/>
          <w:szCs w:val="22"/>
        </w:rPr>
        <w:t>R:</w:t>
        <w:tab/>
        <w:t>My master’s? It will be May ’20, so it’s a good thing.</w:t>
      </w:r>
    </w:p>
    <w:p>
      <w:pPr>
        <w:pStyle w:val="Normal"/>
        <w:spacing w:before="280" w:after="280"/>
        <w:ind w:left="720" w:hanging="720"/>
        <w:rPr>
          <w:rFonts w:ascii="Arial" w:hAnsi="Arial" w:cs="Arial"/>
          <w:b/>
          <w:b/>
          <w:sz w:val="22"/>
          <w:szCs w:val="22"/>
        </w:rPr>
      </w:pPr>
      <w:r>
        <w:rPr>
          <w:rFonts w:cs="Arial" w:ascii="Arial" w:hAnsi="Arial"/>
          <w:b/>
          <w:sz w:val="22"/>
          <w:szCs w:val="22"/>
        </w:rPr>
        <w:t>I:</w:t>
        <w:tab/>
        <w:t>Are you planning to do a PhD as well?</w:t>
      </w:r>
    </w:p>
    <w:p>
      <w:pPr>
        <w:pStyle w:val="Normal"/>
        <w:spacing w:before="280" w:after="280"/>
        <w:ind w:left="720" w:hanging="720"/>
        <w:rPr>
          <w:rFonts w:ascii="Arial" w:hAnsi="Arial" w:cs="Arial"/>
          <w:sz w:val="22"/>
          <w:szCs w:val="22"/>
        </w:rPr>
      </w:pPr>
      <w:r>
        <w:rPr>
          <w:rFonts w:cs="Arial" w:ascii="Arial" w:hAnsi="Arial"/>
          <w:sz w:val="22"/>
          <w:szCs w:val="22"/>
        </w:rPr>
        <w:t>R:</w:t>
        <w:tab/>
        <w:t>I would love to. Never say never. I would love to but I want to go into lecturing first and get a taste of that. I want to lecture about teaching because I have a passion for it and I’ve done it for so long and I’ve committed my degree to it, all my degrees to it. I want to lecture first and still keep a foot in teaching, whether that’s being a part-time teacher or part-time leadership. But then in a few years’ time I will pursue my PhD.</w:t>
      </w:r>
    </w:p>
    <w:p>
      <w:pPr>
        <w:pStyle w:val="Normal"/>
        <w:spacing w:before="280" w:after="280"/>
        <w:ind w:left="720" w:hanging="720"/>
        <w:rPr>
          <w:rFonts w:ascii="Arial" w:hAnsi="Arial" w:cs="Arial"/>
          <w:b/>
          <w:b/>
          <w:sz w:val="22"/>
          <w:szCs w:val="22"/>
        </w:rPr>
      </w:pPr>
      <w:r>
        <w:rPr>
          <w:rFonts w:cs="Arial" w:ascii="Arial" w:hAnsi="Arial"/>
          <w:b/>
          <w:sz w:val="22"/>
          <w:szCs w:val="22"/>
        </w:rPr>
        <w:t>I:</w:t>
        <w:tab/>
        <w:t>Okay, great. If you don’t mind, I’m going to stay in touch by email. Is your current email going to be active in summer and beyond summer?</w:t>
      </w:r>
    </w:p>
    <w:p>
      <w:pPr>
        <w:pStyle w:val="Normal"/>
        <w:spacing w:before="280" w:after="280"/>
        <w:ind w:left="720" w:hanging="720"/>
        <w:rPr>
          <w:rFonts w:ascii="Arial" w:hAnsi="Arial" w:cs="Arial"/>
          <w:sz w:val="22"/>
          <w:szCs w:val="22"/>
        </w:rPr>
      </w:pPr>
      <w:r>
        <w:rPr>
          <w:rFonts w:cs="Arial" w:ascii="Arial" w:hAnsi="Arial"/>
          <w:sz w:val="22"/>
          <w:szCs w:val="22"/>
        </w:rPr>
        <w:t>R:</w:t>
        <w:tab/>
        <w:t xml:space="preserve">Yes, it will be. </w:t>
      </w:r>
    </w:p>
    <w:p>
      <w:pPr>
        <w:pStyle w:val="Normal"/>
        <w:spacing w:before="280" w:after="280"/>
        <w:ind w:left="720" w:hanging="720"/>
        <w:rPr/>
      </w:pPr>
      <w:r>
        <w:rPr>
          <w:rFonts w:cs="Arial" w:ascii="Arial" w:hAnsi="Arial"/>
          <w:b/>
          <w:sz w:val="22"/>
          <w:szCs w:val="22"/>
        </w:rPr>
        <w:t>I:</w:t>
        <w:tab/>
        <w:t xml:space="preserve">Okay. So, if you’re interested I think it would be a great contribution – especially that you’re in [area in England] – if you could come to that workshop that we’re planning to host. And, you know, we’ll know more when this crisis is over and all that. </w:t>
      </w:r>
    </w:p>
    <w:p>
      <w:pPr>
        <w:pStyle w:val="Normal"/>
        <w:spacing w:before="280" w:after="280"/>
        <w:ind w:left="720" w:hanging="720"/>
        <w:rPr>
          <w:rFonts w:ascii="Arial" w:hAnsi="Arial" w:cs="Arial"/>
          <w:sz w:val="22"/>
          <w:szCs w:val="22"/>
        </w:rPr>
      </w:pPr>
      <w:r>
        <w:rPr>
          <w:rFonts w:cs="Arial" w:ascii="Arial" w:hAnsi="Arial"/>
          <w:sz w:val="22"/>
          <w:szCs w:val="22"/>
        </w:rPr>
        <w:t>R:</w:t>
        <w:tab/>
        <w:t>Where are you from?</w:t>
      </w:r>
    </w:p>
    <w:p>
      <w:pPr>
        <w:pStyle w:val="Normal"/>
        <w:spacing w:before="280" w:after="280"/>
        <w:ind w:left="720" w:hanging="720"/>
        <w:rPr>
          <w:rFonts w:ascii="Arial" w:hAnsi="Arial" w:cs="Arial"/>
          <w:b/>
          <w:b/>
          <w:sz w:val="22"/>
          <w:szCs w:val="22"/>
        </w:rPr>
      </w:pPr>
      <w:r>
        <w:rPr>
          <w:rFonts w:cs="Arial" w:ascii="Arial" w:hAnsi="Arial"/>
          <w:b/>
          <w:sz w:val="22"/>
          <w:szCs w:val="22"/>
        </w:rPr>
        <w:t>I:</w:t>
        <w:tab/>
        <w:t>Ukraine.</w:t>
      </w:r>
    </w:p>
    <w:p>
      <w:pPr>
        <w:pStyle w:val="Normal"/>
        <w:spacing w:before="280" w:after="280"/>
        <w:ind w:left="720" w:hanging="720"/>
        <w:rPr>
          <w:rFonts w:ascii="Arial" w:hAnsi="Arial" w:cs="Arial"/>
          <w:sz w:val="22"/>
          <w:szCs w:val="22"/>
        </w:rPr>
      </w:pPr>
      <w:r>
        <w:rPr>
          <w:rFonts w:cs="Arial" w:ascii="Arial" w:hAnsi="Arial"/>
          <w:sz w:val="22"/>
          <w:szCs w:val="22"/>
        </w:rPr>
        <w:t>R:</w:t>
        <w:tab/>
        <w:t>I’ve been to Kiev.</w:t>
      </w:r>
    </w:p>
    <w:p>
      <w:pPr>
        <w:pStyle w:val="Normal"/>
        <w:spacing w:before="280" w:after="280"/>
        <w:ind w:left="720" w:hanging="720"/>
        <w:rPr>
          <w:rFonts w:ascii="Arial" w:hAnsi="Arial" w:cs="Arial"/>
          <w:b/>
          <w:b/>
          <w:sz w:val="22"/>
          <w:szCs w:val="22"/>
        </w:rPr>
      </w:pPr>
      <w:r>
        <w:rPr>
          <w:rFonts w:cs="Arial" w:ascii="Arial" w:hAnsi="Arial"/>
          <w:b/>
          <w:sz w:val="22"/>
          <w:szCs w:val="22"/>
        </w:rPr>
        <w:t>I:</w:t>
        <w:tab/>
        <w:t xml:space="preserve">Yes. [Laughter]. I’m from Kiev, yes. </w:t>
      </w:r>
    </w:p>
    <w:p>
      <w:pPr>
        <w:pStyle w:val="Normal"/>
        <w:spacing w:before="280" w:after="280"/>
        <w:ind w:left="720" w:hanging="720"/>
        <w:rPr>
          <w:rFonts w:ascii="Arial" w:hAnsi="Arial" w:cs="Arial"/>
          <w:sz w:val="22"/>
          <w:szCs w:val="22"/>
        </w:rPr>
      </w:pPr>
      <w:r>
        <w:rPr>
          <w:rFonts w:cs="Arial" w:ascii="Arial" w:hAnsi="Arial"/>
          <w:sz w:val="22"/>
          <w:szCs w:val="22"/>
        </w:rPr>
        <w:t>R:</w:t>
        <w:tab/>
        <w:t>I’ve been to Kiev before, yes.</w:t>
      </w:r>
    </w:p>
    <w:p>
      <w:pPr>
        <w:pStyle w:val="Normal"/>
        <w:spacing w:before="280" w:after="280"/>
        <w:ind w:left="720" w:hanging="720"/>
        <w:rPr/>
      </w:pPr>
      <w:r>
        <w:rPr>
          <w:rFonts w:eastAsia="Arial" w:cs="Arial" w:ascii="Arial" w:hAnsi="Arial"/>
          <w:b/>
          <w:sz w:val="22"/>
          <w:szCs w:val="22"/>
        </w:rPr>
        <w:t xml:space="preserve"> </w:t>
      </w:r>
      <w:r>
        <w:rPr>
          <w:rFonts w:cs="Arial" w:ascii="Arial" w:hAnsi="Arial"/>
          <w:b/>
          <w:sz w:val="22"/>
          <w:szCs w:val="22"/>
        </w:rPr>
        <w:t>[End of Recording]</w:t>
      </w:r>
    </w:p>
    <w:p>
      <w:pPr>
        <w:pStyle w:val="Normal"/>
        <w:ind w:left="720" w:hanging="720"/>
        <w:rPr>
          <w:rFonts w:ascii="Arial" w:hAnsi="Arial" w:cs="Arial"/>
          <w:b/>
          <w:b/>
          <w:sz w:val="22"/>
          <w:szCs w:val="22"/>
          <w:lang w:eastAsia="en-GB"/>
        </w:rPr>
      </w:pPr>
      <w:r>
        <w:rPr>
          <w:rFonts w:cs="Arial" w:ascii="Arial" w:hAnsi="Arial"/>
          <w:b/>
          <w:sz w:val="22"/>
          <w:szCs w:val="22"/>
          <w:lang w:eastAsia="en-GB"/>
        </w:rPr>
      </w:r>
    </w:p>
    <w:p>
      <w:pPr>
        <w:pStyle w:val="Normal"/>
        <w:ind w:left="720" w:hanging="720"/>
        <w:rPr>
          <w:rFonts w:ascii="Arial" w:hAnsi="Arial" w:cs="Arial"/>
          <w:b/>
          <w:b/>
          <w:sz w:val="22"/>
          <w:szCs w:val="22"/>
          <w:lang w:eastAsia="en-GB"/>
        </w:rPr>
      </w:pPr>
      <w:r>
        <w:rPr>
          <w:rFonts w:cs="Arial" w:ascii="Arial" w:hAnsi="Arial"/>
          <w:b/>
          <w:sz w:val="22"/>
          <w:szCs w:val="22"/>
          <w:lang w:eastAsia="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eastAsia="SimSun;宋体" w:cs="Times New Roman"/>
      <w:sz w:val="24"/>
      <w:szCs w:val="24"/>
      <w:lang w:val="en-GB" w:bidi="ar-SA"/>
    </w:rPr>
  </w:style>
  <w:style w:type="character" w:styleId="FooterChar">
    <w:name w:val="Footer Char"/>
    <w:qFormat/>
    <w:rPr>
      <w:rFonts w:eastAsia="SimSun;宋体" w:cs="Times New Roman"/>
      <w:sz w:val="24"/>
      <w:szCs w:val="24"/>
      <w:lang w:val="en-GB"/>
    </w:rPr>
  </w:style>
  <w:style w:type="character" w:styleId="PageNumber">
    <w:name w:val="Page Number"/>
    <w:rPr>
      <w:rFonts w:cs="Times New Roman"/>
    </w:rPr>
  </w:style>
  <w:style w:type="character" w:styleId="StrongEmphasis">
    <w:name w:val="Strong"/>
    <w:qFormat/>
    <w:rPr>
      <w:b/>
      <w:bCs/>
    </w:rPr>
  </w:style>
  <w:style w:type="character" w:styleId="BalloonTextChar">
    <w:name w:val="Balloon Text Char"/>
    <w:qFormat/>
    <w:rPr>
      <w:rFonts w:eastAsia="SimSun;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0:55:00Z</dcterms:created>
  <dc:creator>Inspiron</dc:creator>
  <dc:description/>
  <cp:keywords/>
  <dc:language>en-US</dc:language>
  <cp:lastModifiedBy>Tereshchenko, Antonina</cp:lastModifiedBy>
  <dcterms:modified xsi:type="dcterms:W3CDTF">2020-11-30T14:03:00Z</dcterms:modified>
  <cp:revision>19</cp:revision>
  <dc:subject/>
  <dc:title>Audio File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