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jc w:val="both"/>
        <w:rPr>
          <w:rFonts w:ascii="Arial" w:hAnsi="Arial" w:cs="Arial"/>
          <w:b/>
          <w:b/>
          <w:sz w:val="22"/>
          <w:szCs w:val="22"/>
          <w:lang w:eastAsia="en-GB"/>
        </w:rPr>
      </w:pPr>
      <w:r>
        <w:rPr>
          <w:rFonts w:cs="Arial" w:ascii="Arial" w:hAnsi="Arial"/>
          <w:b/>
          <w:sz w:val="22"/>
          <w:szCs w:val="22"/>
          <w:lang w:eastAsia="en-GB"/>
        </w:rPr>
        <w:t>I: = Interviewer (Interviewer in bold)</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R: = Respondent [name]</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know that you've just finished your training, I don't know anything about the subject you teach, the level, so if you can just tell me those things, it would be helpful.</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R:</w:t>
        <w:tab/>
        <w:t>I teach general primary, so that's everything across the whole curriculum.</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have got your NQT schoo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m in year three for next year.</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I don't want to do it question answer, firing questions at you. So, feel free to interject and say whatever but I do have a set of questions and if it's helpful I can go through them. So, I wanted to talk a little bit about your background. I wonder if you could tell me a little bit about your own family background and about where you grew up, just to put everything in context.</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was born in [borough] and my first school was [name] primary in [borough] . I was only there for a year, I don't remember my time there because I was only in nursery. When we moved to [borough]  I went to [name] primary school, and then after [name], I went to [name] which is in [borough]. By then we had moved to [borough], and we lived in [borough] for about nine years. We moved to [area in England] where we are now and by then I'd already started my undergrad in law and then I went onto to do my PGCE. Before that, I was a teaching assistant and then I went on to do my PGCE.</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Fantastic. So, you did have experiences within schools before you started your PGCE. Do you remember something from your own schooling about ethnic diversity or disadvantage, what was your experience lik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remember in primary school there wasn't a lot of us, there was only three black people in the whole year, and there was two mixed-race people, and they seemed to be liked more by a lot of people because they were lighter, curlier hair, and all of this. Who else was it? I think that was it really, but I never had a non-white teacher ever. All my teachers were white growing up, even from the head to the deputy, all the way throughout the school, everyone was white. I don't know if it's because of the area I grew up in because I know [borough] is not very diverse. So, I remember also because the majority of the people in my school were white, sometimes as black people is was odd. When mom would tie up my hair a certain way, everyone would be like why can't you put your hair down like us? I just can't and I didn't know what to say. So, as a kid you just laugh it off and say, oh, I just can'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There was one time I remember we weren't allowed to play with certain people because we had different texture hair. So, it was just weird, but that happens quite a lot because even as a teacher, there was one girl in my previous placement school who got told by her friends that she wasn't allowed to sit with them because her hair wasn't straight or long enough. So, what she would do is she would go home and make her mom brush her hair out and ask her why is it not going straight? It's because you're different but she didn't get that, and she was only in year two. It's a bit hard.</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I also wanted to ask you about the beginning of your teaching story. How did you decide to become a teacher? You said that you did an undergraduate in law?</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but then when I went on to be a TA for a year, I fell in love with the job but I've always been someone who can't work for someone but I didn't want to be a teaching assistant, I wanted to be the actual class teacher, so that's how I pursued my career in teaching.</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Can I ask you why did you decide to become a teaching assistant in the first place? Teaching attracted you before, or was that was just a result of your teaching assistant experienc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hen I applied for the teaching assistant job, I didn't actually know it was a teaching assistant. [audio cuts out 00:06:04] I really liked the idea of being able to make a difference within a child's life or with anyone's life really because before that I've always had and I still hope to do something that helps the homeless, and I thought okay, that's a bit of stretch, so what can I do to help people in general? I thought school was one of those places because you do get a lot of different things happening, and as a teacher, I feel like it is down to you how that child almost turns out. So, you can help them or you can neglect them and make their lives worse. So, I've always wanted to help people. So, I thought going into school would be great for that. So, yeah, that's how I decided that I was going to apply for teaching jobs.</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work as a lawyer at all after your graduatio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No, I wanted to teach law at university, and even with that, I thought to myself that I wanted to be that lecturer who helped my students, treat them equally, give them all the opportunity to succeed, not just the ones that can do it and the ones that can't. I didn't really like that because that happened at my university. You'd think that uni is different but it's not really much different. I think a lot of people go to university and I sometimes feel like even though seminar leaders don't want to be biased, they sometimes are. </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Yeah.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always thought I want to make a difference and I wanted to be a different type of lecturer but then I thought to myself, you know what, why don't I actually just get a teaching qualification first, and then maybe one day I'll go back up there, maybe for retirement, who knows?</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Interesting. I wonder if we should talk about your experience as a teaching assistant first before going into training to be a teacher.</w:t>
        <w:tab/>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So, as a teaching assistant, it was odd because the area I live in is very white populated, and it's got a few Travellers, but when it comes to other ethnic groups, there's not many. So, when I started off as a TA, there was one black boy in my class. On my first day, the class teacher told me that he's trouble. The kids were in assembly so she was just letting me know who sits where. She was like okay, that one over there, he's trouble. He'll kick-off, he'll throw the whiteboard if he's angry. I kind of thought ooh, that's a bit scary but then when I actually saw him come in and I saw everyone else coming in, and I didn't purposely get to know him but I saw that he was sat by himself. So, I went over to him and I sat down with him, but he's a very able child. So, I didn't need to be there but the teacher let me sit there because it was my first day and we worked really well togeth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He really enjoyed it. As the weeks were going, I noticed that his issue wasn't that he's a black aggressive boy, no. That's the picture they painted, but that wasn't the problem. He just isn't listened to by the teachers by anyone, and when he's not listened to, he kicks off. So, for example, he asks for a partner and he's not given one, he gets upset because he feels that everyone else has a partner, why can't I have one? So, that's what happened, and then there were a few teachers as well that I never really spoke to and this was because I didn't feel comfortable speaking to them. That was literally down to the fact that they would come into the classroom, they would say hi to the other teachers that were there, and they would just look at me and not even bother introducing themselves or hi, I'm so and so, who are you or anything. So, there were a few I just didn't speak to and I didn't mind because I was literally the only black teacher in the school, so I didn't expect any different.</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it was because of the hierarchical nature of work, because you were a teaching assistant or were they really uncomfortable with ethnic diversity?</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t was a bit of both. I think because I'm a teaching assistant, you don't have to speak to me, but then there was another teaching assistant in the class who you did speak to. So, it's there's two of us here. We had two teaching assistants in my class, and then we had the main class teacher. It's the fact that they would walk in and say hi to them and just look at me, like I'm just the help, sat in a corner. I think it's a bit of both. I'm not saying that she's, in any way, racist or anything. I just think when you don't need to be close to someone who you're not comfortable with, I think you would rather not, so I get that she probably just didn't feel the need to get to know me.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Were you in that school for one year or longer?</w:t>
        <w:tab/>
        <w:tab/>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Yeah, I was literally in that school for one year, just one academic year and then I went off to do my PGCE.</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I ask everybody about experiences of training at university. So, can you tell me a little bit about it, you're at </w:t>
      </w:r>
      <w:r>
        <w:rPr>
          <w:rFonts w:cs="Arial" w:ascii="Arial" w:hAnsi="Arial"/>
          <w:sz w:val="22"/>
          <w:szCs w:val="22"/>
          <w:lang w:eastAsia="en-GB"/>
        </w:rPr>
        <w:t>[university]</w:t>
      </w:r>
      <w:r>
        <w:rPr>
          <w:rFonts w:cs="Arial" w:ascii="Arial" w:hAnsi="Arial"/>
          <w:b/>
          <w:sz w:val="22"/>
          <w:szCs w:val="22"/>
          <w:lang w:eastAsia="en-GB"/>
        </w:rPr>
        <w:t>, aren't you?</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pPr>
      <w:r>
        <w:rPr>
          <w:rFonts w:cs="Arial" w:ascii="Arial" w:hAnsi="Arial"/>
          <w:sz w:val="22"/>
          <w:szCs w:val="22"/>
          <w:lang w:eastAsia="en-GB"/>
        </w:rPr>
        <w:t>R:</w:t>
        <w:tab/>
        <w:t>Yeah. [University] was interesting. I think it was a bit of both. It was nice at first but based on the feedback that we've been given from, not just myself, other coloured people as well, we generally feel like [university] is racist, like 100%. The way they support all the other white pupils and the way they would push them, and the way they would speak to them, it was interesting. When it came to us, it was we don't care, almost. Basically, saying they don't care. There were so many of us though because, on the secondary cohort, I think about 60% were black because they were all doing PE. In the primary cohort, I think it was just a few of us, literally a small group of us. It was just weird. They seem diverse when you look on the outside in, but when you're in there, you'll feel it. They're not as open to everyone as they make out, unfortunately. You've just got to take it on the chin and not take it personally.</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 xml:space="preserve">Why did you choose </w:t>
      </w:r>
      <w:r>
        <w:rPr>
          <w:rFonts w:cs="Arial" w:ascii="Arial" w:hAnsi="Arial"/>
          <w:sz w:val="22"/>
          <w:szCs w:val="22"/>
          <w:lang w:eastAsia="en-GB"/>
        </w:rPr>
        <w:t>[university]</w:t>
      </w:r>
      <w:r>
        <w:rPr>
          <w:rFonts w:cs="Arial" w:ascii="Arial" w:hAnsi="Arial"/>
          <w:b/>
          <w:sz w:val="22"/>
          <w:szCs w:val="22"/>
          <w:lang w:eastAsia="en-GB"/>
        </w:rPr>
        <w:t>? You had a relationship with that area.</w:t>
        <w:tab/>
        <w:tab/>
      </w:r>
    </w:p>
    <w:p>
      <w:pPr>
        <w:pStyle w:val="Normal"/>
        <w:ind w:left="720" w:hanging="720"/>
        <w:rPr>
          <w:rFonts w:ascii="Arial" w:hAnsi="Arial" w:cs="Arial"/>
          <w:sz w:val="22"/>
          <w:szCs w:val="22"/>
          <w:lang w:eastAsia="en-GB"/>
        </w:rPr>
      </w:pPr>
      <w:r>
        <w:rPr>
          <w:rFonts w:cs="Arial" w:ascii="Arial" w:hAnsi="Arial"/>
          <w:sz w:val="22"/>
          <w:szCs w:val="22"/>
          <w:lang w:eastAsia="en-GB"/>
        </w:rPr>
        <w:t>R:</w:t>
        <w:tab/>
        <w:t>No, I picked [university] because of its diversity, and plus, my dad went there many years ago and he told me it was very diverse. So, I went there and thought okay, and I wouldn't send anyone there. I personally wouldn't. Yeah, it's a bit too much.</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 was your school placements like? I know they usually like contrasting placements, but I don't know if you had a chance to go on the second one because of the school closure.</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I was in the second one for at least three weeks before school closed. So, I did experience difference, but the second one was literally up my road, whereas my first one was in [borough], and behaviour-wise very different. In [borough], they're very well behaved and yeah, there's no diversity over there, none at all. It's [borough], but my second one was a bit of everything. So, you have the lower privilege, like the ones that aren't as … loads of pupil premium, let's just say we've got plenty of those over here. A lot of behaviour issues over here, whereas my first placement, I only had one child with a behavioural problem and even then, it didn't mean that he couldn't do his work. He was just testing my boundaries really and seeing where I would crack. That was about it. I even remember I got put in another school because we have PDS weeks where you go in a school and observe certain things. So, our theme for our first one was behaviou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I was in that school and we get a chance to be in different classrooms, and an Indian child came up to me and asked me why my skin was brown, and this was in PDS week which was quite shocking because he was darker than me but he didn't understand why I was brown and I just looked at him because I didn't know what to say and then one of the teaching assistants there, because everyone froze, and the teaching assistant was like, you know everyone's different and trying to explain it to him. It's quite interesting that a child could come and ask me that because it just showed that when you're in a certain area, I guess, you just don't see enough of it. This was in [area in England] and it was a Church of England school as well. It was very high-end, very posh, you could just imagine you just don't see many of us in there. Even when I was in there, I didn't see any black children.</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As a teacher of a black background, [audio cuts out 00:17:03]</w:t>
        <w:tab/>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I wouldn't go to teach there, I wouldn't apply for a job for there, even if they were paying me £40K a year, I wouldn't go. It's just not for me and I feel like as black people, the one thing we suffer the most in schools is we change our hair very often and even though it seems like nothing, to come up to me and say oh, your hair looks nice, it's a bit like why do you have to point it out? I don't come to you and say oh, you were blond yesterday, you're brunette today or what happened to you? Did you cut it, do you know what I mean? If I was to do my hair long, everybody would be like oh, your hair's long, and then if I do it short, oh, did you cut it? It's like no, can you not be so naïve? Can you not understand that I'm changing my hair every time because I can? The way I see it, they don't take the time to get to know us, whereas we know with white people, you can go and get your highlights done, your roots done, you get a cut, you get a trim, you add extensions, whatever. We know what you're doing so I would never come to you if you have long hair tomorrow and say, what happened to you? I would know you've probably clipped in some extension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Whereas us, if I braid my hair, it's like oh, look at these. It's like it's not a toy, get off, don't touch it, it's my hair, leave it alone. So, I think that's one of the things we suffer, it's not nice. Me and my friends who are black, and we're all in teaching, we hate it. Just don't ask me about my hair, just mind your business, and let me get on with my day. If I come in with blond hair today if I come in with blond hair. If I come in brown, don't ask me if I've dyed it, don't ask me if I've cut it, just let me be because why are you paying so much attention to me if you can't even go and find out what I've done?</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interesting because I just wanted to tell you, it would be interesting to get your views on that, in relation to what you're saying about diversity and teaching in a diverse school. So, basically, what I've found out from analysing school workforce data, teachers from non-white British backgrounds work predominantly in diverse schools, where there is diversity of staff and students from EAL backgrounds. That analysis doesn't tell me is are they choosing specifically to work in those schools.</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Me and my friend, who was also at university] with me, we've both picked schools that she's got one in [area in England], and I got in [borough], and to think that we had to go out of areas, not too far out, but it's just not down the road for me, and it's simply because that school is multi-cultural. I was at school today actually for my first day and you could just see everyone and they're so friendly and it's like majority Asian, so friendly. There's quite a few black people and it's like this is nice, but then I saw about four white people, four white British people. I only saw four, maybe there's more I haven't seen, but the majority of us are of different backgrounds and my whole class is EAL. My entire class, so I've got Polish, Romanian, Indian, I think that's my three mix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o, it's different, it's not just British, British, British, and I think that's why it's different, whereas when I went to one school down the road from me when I was looking for jobs. I started shopping around for different schools so I went to one school that had an opening and I was like this is nice. As soon as I walked in, I had my braids done, I had long braids in my hair, so when I walked into the school, the receptionist greeted me. I looked on the staff wall, I saw not a single Asian or black person on the wall, everyone was white. And I was just like ah, from that moment, I was like I don't think I'm going to get this interview because number one, I've got braids, so I'm literally meeting that stereotypical Rastafarian look even though I'm not Caribbean but I look it because I had braids in. I just said to myself no, I'm not going to get this, but to my surprise, the headteacher called me actually and he gave me an interview. I think it was probably down the fact that I would have helped their school look a tiny bit more divers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remember one headteacher came into [university] to talk to us about jobs, this was in January, and she's a headteacher in [borough] and that area is all like expensive, so there's not many black people over there. She even said to me that I would love to employ black people because I want my school to look more diverse, and that's ridiculous. You're not employing them because you are comfortable with them, but you want your school to look better. So, when this headteacher called me I was like maybe he's doing that too. Maybe he wants his school to look diverse because he's got no colour in his school, and there was one black child in the entire school. He gave me a tour of the classrooms, one, and I was like this is ridiculous but at the same time, I'm not surprised, we're in [area in England] and it's what do you really expect? I don't know if it's just the amount they take on or not, so when I went to [borough] and that was my first interview, but when I searched the school up online, I was like yes, this is the school I want to be at. [School name] called me as well and when I went there, there were no black teacher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t just puts you off because it's like you feel singled out and you're left out because they don't always want … like today, I was spoken to by all the Asians, and my head of year who's white, he was really lovely, but I think when you're around loads of different cultures, it pushes you to blend in, and I think if he was around solidly just white British people, I don't think he would have been as friendly because I mean, why would you? But he was so friendly and I think it's about the community we're in and I love that our headteacher is Asian and our deputy is British, it's really nice. It's just a nice mix of everything.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That's interesting. Thanks for the feedback. I really appreciate when I hear those explanations. So, I wanted to also ask you about your placement in terms of relationship with students, how was it with students in your placement?</w:t>
        <w:tab/>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Students were lovely. Students were lovely, and even at my last placement, though it was in [borough], all my year group, all the staff were amazing. They were really good. It was shocking and it's weird I don't think anybody should have to live and worry about things like will they like me? Everyone has their own personal experience with different races for some reason. You might not like a certain race because of one horrible person you met so it's like will they like me? That's the question I always ask myself when I go into placement schools. The staff and the children were really lovely. Even at my last placement, my staff were a bit, but the children were amazing. I always have a good relationship with the children, they always love me, it's quite nice.</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Going through those placements, did you continue to want to be a teacher or your ideas changed?</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No, I did. After my first placement, I really enjoyed it and it was really fun. So, I did want to carry on. My second one, it was just weird. I would say something like I want to be head of a subject one day and my teacher would say oh, it takes a lot or there's probably someone better already. It's like all these comments, like why are you shutting me down? Let me be head of something. So, my second placement was a bit weird. It did honestly put me off, however, when the pandemic came, I thought that was honestly a blessing in disguise because I didn't have to go back because I just couldn't. Not in that school.</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The school where you're going for next year, how is senior leadership team? Because often teachers say that even when there is diversity in school intake and some diversity in teaching, often SLT team does not reflect that.</w:t>
        <w:tab/>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They do. Our headteacher is Asian, our finance person is Asian. Admin is Asian. We've got literally majority are Asian, even things like our PE coach is Asian. We had a white one but he's just left this year. One of our deputies is white. Another one of our assistant heads is white, but then the others are Asian. With the SLT, this is the thing. I feel like the white people in my school are really nice because they're not just around white people. I genuinely think that because they have to deal with Polish parents, Romanian parents, Indian parents, Pakistani parents, black parents, every type of parent, every single day and I think that's why they're very nice.</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versity of perspective might help.</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It does because when you're in a school where it's just all white, I remember when I was in primary school and I would have an issue with the girls who wouldn't want to play with me and no one would do anything about it because everyone was just white. Like no one would do anything about it, and I even remember when boys would be like … I was really good with the boys, we were just friends but when they would match people as a joke, they'd be like oh, you can go with you, like two white people. Me, being black, you can go with the mixed-race boy because we only have two mixed-race boys, and the mixed-race boys would go, ugh, I don't want her. Is it because I'm dark? It's just weird.</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Did you have conversations about this or the teachers are not even thinking about those issues, how do you even address that when it comes up among students, I suppose?</w:t>
        <w:tab/>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ou can't because even when you're telling the teachers, they'd say stop being silly, just go. I'm not being silly. He's just said ugh to me because of my race, because of the colour of my skin. That in itself is uncomfortable. Times have changed, I think if it was now, it would probably get dealt with differently, who knows? </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d you have somebody like a mentor during your PGCE time or even in your first placement who showed you how to be a teacher?</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pPr>
      <w:r>
        <w:rPr>
          <w:rFonts w:cs="Arial" w:ascii="Arial" w:hAnsi="Arial"/>
          <w:sz w:val="22"/>
          <w:szCs w:val="22"/>
          <w:lang w:eastAsia="en-GB"/>
        </w:rPr>
        <w:t>R:</w:t>
        <w:tab/>
        <w:t>Yeah, I had two. I had my normal mentor and then I had two class teachers, they were amazing. They were honestly the best and it just goes to show that there are some really good people out there that no matter your skin colour they want to see you, and she even gave me a reference for my job, bless her. She was honestly the best, and even one of the other class teachers in my first placement, I'm still in touch with her now, we still text and see how we're doing. She's head of maths, so when I told her I had an interview, she sent me loads of maths resources and was like you can use this, very supportive. My recent placement, there's no way I'm going to speak to her again. It's just not going to happen. I'm not going to hear from me, she's not going to hear from me. I'll probably see her somewhere maybe at a teaching conference or something, we're not going to speak again. She didn't even try.</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I mean obviously that you don't have years of experience but some and drawing on that, the work environment in schools you've been, are the most important for your job satisfaction as a primary school teacher?</w:t>
        <w:tab/>
        <w:tab/>
      </w:r>
    </w:p>
    <w:p>
      <w:pPr>
        <w:pStyle w:val="Normal"/>
        <w:rPr>
          <w:rFonts w:ascii="Arial" w:hAnsi="Arial" w:cs="Arial"/>
          <w:sz w:val="22"/>
          <w:szCs w:val="22"/>
          <w:lang w:eastAsia="en-GB"/>
        </w:rPr>
      </w:pPr>
      <w:r>
        <w:rPr>
          <w:rFonts w:cs="Arial" w:ascii="Arial" w:hAnsi="Arial"/>
          <w:sz w:val="22"/>
          <w:szCs w:val="22"/>
          <w:lang w:eastAsia="en-GB"/>
        </w:rPr>
        <w:t>R:</w:t>
        <w:tab/>
        <w:t>What do you mean?</w:t>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mentioned diversity is quite important, anything else that you think is important for your job satisfaction?</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I think it's just diversity and acceptance. I think if you can accept that there are more than just one race in the world and equality, and the reason I say this is because once you can accept that we are equal, we're all human, it doesn't matter what race we are, it doesn't matter where we come from, once you can accept those things, I think you will naturally be able to respect the other person. Once you can respect each other, there's no issue there because respect is crucial and you can only respect someone that you genuinely feel you value and you can only value someone when you can see their worth. You can only see that if you are open-minded and not narrow-minded. If say, for example, every white person still looked at black people as slaves, they wouldn’t even care. They could just do whatever, say whatever because they're superior which is your opinion, but I think once you understand that though she's black and I'm white or I'm Asian or whatever you are, we're all human at the end of the day. We were all made by one person and that's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Because you wouldn't sit there and disrespect yourself so if you can look at yourself and think I'm human, you're human, I love myself so why can't I be nice to you as well? So, I think it's acceptance, equality, and diversity. Once those three are in place, respect comes naturally. That's all you need to get along at work.</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Do you think it's the same for your colleagues from minority ethnic backgrounds or not?</w:t>
        <w:tab/>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think it is because I feel like you wouldn't see them applying for something outside of the borough. We all know [borough] is very Asian populated, so I had no issue when I was applying to the [borough] pool, but if I'd applied to the [borough] pool, for example, I'd be quite hesitant because I know half the schools there are in [borough] and the majority of them, although they're in [borough], it's okay for a few weeks maybe of placement where I know I don't have to be here, but not forever. I just don't think I could because it's just too problematic. </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talked about wanting to make a difference, do you feel that you are working with more disadvantaged children in some way?</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Yeah, it does, because I remember I wanted to firstly work in [borough]. I wanted to work in [borough] or [borough] because I know everyone there is black and a lot of them have problems at home and I don't have problems at home but being black and being around loads of black people, I can somewhat relate to certain issues and certain triggers, and sometimes I look at our parents and think, there are so many things you could do differently, and I know that in Africa, your dad did this, your mom did this, but we're here now, we've got to do it differently. So, I know that there were some kids who probably have that problem at home, probably at a worse scale. So, it's small things like mom, I want to be a footballer, and you get shut down straight away. That's not a good career. Can you come to my talent show? What's a talent show? I'm not going to co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They don't see the point in certain things that kids that actually enjoy, and it's like growing up in it and seeing it for myself, I'm like you know what, I don't want to do that, and I don't think it's fair. So many kids are literally finishing school, going to uni, solely because their parents said so. There are others who can't live up to it so they just go a different way at a very young stage and then they have to deal with the backlash at home because they've turned to troublesome lifestyles, and so their parents support them and bring them back. The parent does all of this, get out of my house if you're going to be like this. They don't process things and I feel like if I have a child like that in my class, and I can offer you that genuine concern and care for what you're trying to do with your life, I could make a difference. Even if you're not getting it at home, you know you can come here and you're going to talk to me about your career and I'm more than happy to listen and tell you, you know what, why don't you take these step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 could always encourage you. So, I think that's what I initially wanted to do. That's why I wanted to move to south and work over there, but because I'm still living this side I thought I'd get my experience in. One day, I'll get there, I'll go work in south London, they have a lot of deprived students over there, a lot of troubled ones, a lot that don't have both parents at home, majority-black. Even in my essay that I recently completed on race and education, a lot of black Caribbean boys are always excluded from school at such a young age, it's ridiculous. What do they do as soon as they get excluded? They turn to the gang life or drug life because they have nothing to do with their life anymore. You took that away from them over a small argument, whereas if you took your time to understand, the child probably has a lot on their shoulders from home life, from certain things. If you let them just relieve themselves of that, at school, do you not see that you're making school a better place for them? When you take that anger out of context and have them excluded, I just don't know at that poi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 know people are upset about a lot of things. They might see mom and dad arguing, they go to school and they're really upset about it and it's the same concern shown for white kids is not shown for black kids. I saw it myself first-hand, the one girl in my school, when I was a TA, her mom had a new boyfriend and she started acting out at school. So, she wouldn't do her work and the teachers were very patient with her. They were like are you okay? What's wrong? Until they got it out of her, whereas the black child who was acting because mom sold the dog, they were like ignore him if he does this, just ignore him. No, he wants that dog, can you not see? So, tell him to write a card to the dog or he's in year three, he'll do it. He doesn't know anything. So, I think it's just the concern for the reason behind the anger is just not there for non-white children, I think.</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Sorry, go on.</w:t>
        <w:tab/>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rPr>
          <w:rFonts w:ascii="Arial" w:hAnsi="Arial" w:cs="Arial"/>
          <w:sz w:val="22"/>
          <w:szCs w:val="22"/>
          <w:lang w:eastAsia="en-GB"/>
        </w:rPr>
      </w:pPr>
      <w:r>
        <w:rPr>
          <w:rFonts w:cs="Arial" w:ascii="Arial" w:hAnsi="Arial"/>
          <w:sz w:val="22"/>
          <w:szCs w:val="22"/>
          <w:lang w:eastAsia="en-GB"/>
        </w:rPr>
        <w:t>R:</w:t>
        <w:tab/>
        <w:t>That's what I was just going to say.</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was just wondering were your parents supportive of your teaching career?</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ah, they said that they're happy I'm going to be a teacher because I talk too much. That's what my dad said. He was like as a child, you always talked and I thought you'd be a journalist, but teacher is perfect.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You did an undergraduate degree in law, right.</w:t>
        <w:tab/>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rPr>
          <w:rFonts w:ascii="Arial" w:hAnsi="Arial" w:cs="Arial"/>
          <w:sz w:val="22"/>
          <w:szCs w:val="22"/>
          <w:lang w:eastAsia="en-GB"/>
        </w:rPr>
      </w:pPr>
      <w:r>
        <w:rPr>
          <w:rFonts w:cs="Arial" w:ascii="Arial" w:hAnsi="Arial"/>
          <w:sz w:val="22"/>
          <w:szCs w:val="22"/>
          <w:lang w:eastAsia="en-GB"/>
        </w:rPr>
        <w:t>R:</w:t>
        <w:tab/>
        <w:t>That was at [university].</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University].</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ah.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Did your parents support that?</w:t>
        <w:tab/>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ah, I mean, they were happy that I was doing a course that was not, as they say, as long as it's not dancing, it's not beauty, it's not photography, do you see what I mean? As long as it's not those fancy subjects, then they're proud. You're going to uni for something real, you're not just going to get a degree. So, even if I had talent in being a beautician, my dad wouldn't support that. </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said your parents are from an immigrant background so I can relate to that.</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It's true. Literally, everyone who is not British born, they always have this dream you've got to be a doctor, got to be a psychologist, got to be a lecturer, you've got to be a lawyer, you've got to be a teacher, you need to have a good job. For them, studying drama is you just wasted three years of your life so, yeah, but they were really supportive because I went for law. Really supportive.</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Do you think for white British teachers, in your experience, is it the same thing in terms of job satisfaction, the same things you've highlighted?</w:t>
        <w:tab/>
        <w:tab/>
      </w:r>
    </w:p>
    <w:p>
      <w:pPr>
        <w:pStyle w:val="Normal"/>
        <w:ind w:left="720" w:hanging="720"/>
        <w:rPr>
          <w:rFonts w:ascii="Arial" w:hAnsi="Arial" w:cs="Arial"/>
          <w:sz w:val="22"/>
          <w:szCs w:val="22"/>
          <w:lang w:eastAsia="en-GB"/>
        </w:rPr>
      </w:pPr>
      <w:r>
        <w:rPr>
          <w:rFonts w:cs="Arial" w:ascii="Arial" w:hAnsi="Arial"/>
          <w:sz w:val="22"/>
          <w:szCs w:val="22"/>
          <w:lang w:eastAsia="en-GB"/>
        </w:rPr>
        <w:t>R:</w:t>
        <w:tab/>
        <w:t>No, I don't think so. We did a discussion in one of our lectures on race on what do you think about as a white person and what does a black person think about every day, and everyone, well the black boys all said they all have to sit down and apply to a job maybe even in teaching and think twice because I might get declined because of the colour of my skin. One of the white boys I don't really mind because no matter where I go, I get it, and it's true. They see a white boy, maybe the same qualifications as the black one, but simply because you're white, this is a better candidate but what tells you he's a better candidate? You're both going for the same job, same qualifications, same unis or maybe different unis but you got the exact same degrees, it's literally because you're white. You're at a better advantage than a non-white person.</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your white colleagues, what were they looking for in schools? Were they going for affluent areas, better schools? Do you have any sense? You said that you yourself, with your friend, were seeking diverse schools, were white British people applying ther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I think for them, they go for as long as the school, first and foremost, outstanding, then they'll go for it. I think a lot of them like religious schools, like Church of England, schools with money. I think all the Church of England and Roman Catholic schools, they're rich. They've got so much money in their schools, their resources, it's unbelievable. Having gone to those schools for a few weeks, you could really see the difference with a normal, non-religious school. It's very different. So, I feel most people would probably go for those, most whites, because I think they think of the money within the school and because they can get that money, why not? Even starting salaries, I know some places it varies depending on your race, but they're not going to tell us that, are they? They'll just say this is yours. It's only until Jane and me in the other classroom goes oh, I'm earning da, da, da, and you're thinking how? We're doing the same thing. Yeah, so it's interesting, I think.</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I also wanted to ask you if you feel that the experience of being a teaching assistant prior to applying for your first teaching job, had any impact at all, maybe in terms of how hard or easy it was for you to be in the interview or maybe it shaped your choices?</w:t>
        <w:tab/>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No, it just made me think a lot harder about the kind of teacher I want to be. I definitely thought to myself that I'm going to be very open-minded and no one in my class is black, white, Asian, or whatever. You're all the same to me. I don't want to hear anything that's racist. I'm not going to encourage it and I will not tolerate it. As soon as I meet my class in September, I am going to teach them what I have to teach them but for myself and my class, between me and them, I'm trying to build this level of respect for one another, for one another's things, for one another's families, because sometimes children get carried away. They will say this about your mom and they don't even know your mom and those jokes do not run in my classroom. We will respect one another, we will respect ourselves first of all, but one another, each other's belongings, each other's' surroundings, and their families. You will not talk ill on anyone else regardless, and we will definitely not discriminate anybody. That's how I want to be, and I'm not going to allow anyone to feel discriminated or to feel like oh, miss, you helped that one more than m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No, I'm there for each and every one of you at the same level. Obviously, my SEN pupils, I have to be there a tiny bit more but I am here for each and every single one of them at the same level. That's what it made me decide. I just wasn't going to be openly horrible. I definitely not also going to be judgemental of parents because I know that happens a lot in school, it's awful. You get teachers talking about things. When I was TA, we were sitting down one day talking and they started describing the little boy's dad to me, for the first time, the black boy. I'd never seen him and they were like he looked like he had a knife when he came in, and I was like why did you say that? They said because he was tall and black and I think he came out of jail. I said, what you made you think he came out of jail? Oh, because we never see him. They then made another comment, this boy said his dad always worked at night. We reckon he's a drug dealer. I said why is that? Because he only works at night and he's at home during the day. Did you know there are warehouse jobs? Why you would think the worst is beyond me, and I think that's where it all starts.</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Once you have that perception of a child's parents, you see the child behaving some way, that's it. That's literally it. You will never look at that child with any respect or acknowledgement, you'll always think if he's angry or upset, it's probably his aggressive dad, like they always say he probably sees it at home, but what do you think he sees at home because his mom's lovely. You can tell she works so hard for her kids. Maybe she does the cushy work in the nursey, she probably does the day because she's at nursery, they're at school. When she gets them, the dad goes to work, who knows? We don't live with them to know but somehow the whole school was discussing how the dad had a knife on him at school and is a drug dealer. Imagine I've just come to the school so I'm thinking if this is what you're telling me and I've only been here a few months, imagine what you lot talk about in the staff room.</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d you feel you could raise those questions openly with teachers stereotyping pupils like that or did you feel that because you were yourself in such a small minority, just one teacher -</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I couldn't go to the head with that because she would just look at me like I'm crazy because she thinks the same thing. Couldn't go to the deputy because she thinks the same thing. The TA that said it, I did say to her but you don't think that he probably just has a night shift job? She was like yeah, but it's a bit weird he works at night. Just because your husband doesn't work at night, doesn't mean someone else's doesn't. So, I left it at that because what could I say? If I start speaking, it would have probably just turned into something else and because I was with agency as well, I could probably lose my position if I upset someone. So, I just thought I'm going to leave that there. That's why when this research came up, this is a perfect time to just put this all out there because it's unfair, it's bias, you just have it in your hea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You know white people do drugs too, they probably do it more than black people, especially cocaine, 100%, and it's all the rich people that do that because cocaine is expensive. So, you're telling me a low earning, as they say, we're low earners, we're poor, can afford something like cocaine? No, we can't. It doesn’t work like that, so even at the top of these drug chains, who is it? We see it in movies all the time, it's always a white person at the very top of the drug chain, and if that doesn't teach us, because movies are literally a reflection of reality, they don't make it up. It's literally what happens in real life. So, if that's what's happening, you can't come now and assume that the guy at the bottom of the chain is the worst person in the world because he's a drug dealer when the guy at the top is just as bad. It's just because he's got the money to stay away from the police and avoid trouble, but he's white, so where do you go from there. It's ridiculous.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I think what's interesting is that white people probably would not think that, they wouldn't feel that it's assumed against all white people. There is always an idea I think that people from minority backgrounds take responsibility for the whole group.</w:t>
        <w:tab/>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It's honestly unfair and even when I would talk about my life and stuff, because my parents own two houses, as in they bought them in the UK when I'd say that, everyone would be like, what your parents, really, two mortgages? What are you surprised? Can a black person not own a house? It's always this thing and then I would be like no, they do, they own it. Oh, that's interesting, but would you be that surprised if a white person said it? No.</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unclear 00:51:30)</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Because my mom’s got a house there, my mom's got a house there, my dad's got a house there, like it's normal, but now that I have parents who own two, it's like oh, really? I think that's really disrespectful, first and foremost, to act surprised and I think it's just rude. So, are you trying to insinuate that I'm poor?</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Almost 90% of teachers in England are from white British backgrounds, so I'm interested to hear your views on how do you think you can prepare teachers to teach in disadvantaged high minority schools?</w:t>
        <w:tab/>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I would just advise them not to. I personally wouldn't want them to because it's like they don't see what we see. They can never understand how we feel. They've never felt the way we feel ever. So, they can never get it. What's even worse, is even with the police, for example, they're trying to train them on how to understand other races. You can't teach that to anybody. It's got to be something passed onto you. It's a lesson taught from whoever raised you. A teacher can't teach me not to be racist, it doesn't work like that. Oftentimes, I know it sounds crazy, but sometimes racism is in the blood. If I always hear my dad talk ill of white people, I'm eventually going to grow up and think the same, and it's going to take a lot to take that illness out of me. So, to sit down and train a teacher, it just doesn't make sense because even with the race module we did, it was interesting, but looking at critical race theories, that's great, but it still didn't address the issue. We still had this discussion, we still had a debat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fter the debate, we literally had one white girl go on our public uni platform and made a very racist comment and everyone went mad, literally after the lecture. So, you can't take that out of someone and you can't teach them. They need to be willing to accept that we're different people and we're all the same but we're different races, different cultures, different traditions and that's it. I just don't think you can teach a common, normal, high-end, white person how to act if they go to work in a job in Peckham or something. They probably wouldn't even take it because to them, that's a ghetto, that's rough, but it's not rough, it's just very troubled kids who need attention, that's it. Just because your mom and dad bought you a car at 18 or spoiled you every day of your life or you never had to worry about sleeping on the floor any day, doesn't mean every child has that. It doesn't make them poor, it just could be that their parents didn't have it to give to them. So, therefore, where they can come to somewhere as luxurious as school, that's where we should enrich them with more education so it motivates them to be better than what their parents wer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That's the only way, but a white teacher wouldn't get that. She will just think oh, he's just another aggressive black boy, another aggressive black girl, why are you always shouting? Yeah, she always gets mad. Start writing a report to home, report after report after report, and before you know it, get out of the school. It's ridiculous.</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know the statistics and it's not favourable for black Caribbean students. We do hope though to come up with some recommendations and messages but maybe if you don't mind, I'll add your email to this workshop that we want to do with other teachers, and maybe there, in conversations, we can come up with a few messages, although I do ask at the end of the interview, you need to process things a little bit because I know that we can't change it but I think it would be helpful to vent problems but also say look, there are ten things that every headteacher can do.</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No, definitely. I genuinely believe there are things teachers can do to make this better and I think one of the ways, like I said, is to encourage the fact that we are all equal. I think when you push on something like that, you can change at least two peoples' perception of humans. It's the fact that we grow up in different households, and sometimes like I said, it is embedded in us by those who raised us. We have far-rights, for example, their values are completely off, the British values they carry. I've heard a few of theirs and things like we're protecting Britain by keeping all the immigrants away. How are you doing that exactly? Do you see what I mean? So, if a child raised in that kind of environment picks that up, for him sitting next to a Sanjeed in the classroom would be like oh, you're wasting space in our country. It's unfortunate but I think if the school encourages the fact that we are all one, we are all together, I think that works. I think that's where it start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t's all about respect because even if a child from a far-right family was to hear this at school, feel happy to take part at school in these kinds of activities, they might be the ones to go home and say no, dad, we're all one. We're all the same, there is no difference between me and that one sitting over there or that one. That might also change the perception of the parents, you never know. So, I think schools can do things but what I think is not right is to try and teach it to adults. It wouldn't work. You need to seek other ways. So, preach about respect and values and equality, and in that, you embed their whole racist talk, but we can't just go in there and be like don't be racist, they're not going to listen.</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 xml:space="preserve">It seems to me you're saying that maybe having, and I think other teachers highlighted that, that having more teachers from minority backgrounds who are committed to those values in educating children in this way might impact slowly, the change - </w:t>
        <w:tab/>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Teachers from any background. It could even be a white teacher and I think that it would probably be even better if it did come from a white teacher, not forced upon her, as in passionately, as in genuinely. I genuinely love everyone, I feel like everyone's equal. Someone who is very open-minded can definitely do that. I know with minority groups, we can all sit there and say let's be nice to everyone but then there's always going to be that one person that thinks you're saying this because people aren't nice to you and it's like yeah, I am. I'm saying this because no one's nice to me, but I don't know. You need someone who it doesn't happen to them but they understand it very well.</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pPr>
      <w:r>
        <w:rPr>
          <w:rFonts w:cs="Arial" w:ascii="Arial" w:hAnsi="Arial"/>
          <w:b/>
          <w:sz w:val="22"/>
          <w:szCs w:val="22"/>
          <w:lang w:eastAsia="en-GB"/>
        </w:rPr>
        <w:t>I:</w:t>
        <w:tab/>
        <w:t>That's all my questions and it's already past six, so I apologise for keeping you a little bit longer, but I'm so glad that you eventually came around to do this.</w:t>
        <w:tab/>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rPr>
          <w:rFonts w:ascii="Arial" w:hAnsi="Arial" w:cs="Arial"/>
          <w:sz w:val="22"/>
          <w:szCs w:val="22"/>
          <w:lang w:eastAsia="en-GB"/>
        </w:rPr>
      </w:pPr>
      <w:r>
        <w:rPr>
          <w:rFonts w:cs="Arial" w:ascii="Arial" w:hAnsi="Arial"/>
          <w:sz w:val="22"/>
          <w:szCs w:val="22"/>
          <w:lang w:eastAsia="en-GB"/>
        </w:rPr>
        <w:t>R:</w:t>
        <w:tab/>
        <w:t>Thank you.</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We've been in communication for such a long time. </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I know, I completely forgot about it at one point. With the pandemic, and everyone was getting sick and everything was trying to re-open, I think I just completely forgot about it.</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Yeah, that's why I thought let me just chase some of the people I was in touch with and just remind them that it's going on. Thank you so much.</w:t>
        <w:tab/>
        <w:tab/>
      </w:r>
    </w:p>
    <w:p>
      <w:pPr>
        <w:pStyle w:val="Normal"/>
        <w:rPr>
          <w:rFonts w:ascii="Arial" w:hAnsi="Arial" w:cs="Arial"/>
          <w:sz w:val="22"/>
          <w:szCs w:val="22"/>
          <w:lang w:eastAsia="en-GB"/>
        </w:rPr>
      </w:pPr>
      <w:r>
        <w:rPr>
          <w:rFonts w:cs="Arial" w:ascii="Arial" w:hAnsi="Arial"/>
          <w:sz w:val="22"/>
          <w:szCs w:val="22"/>
          <w:lang w:eastAsia="en-GB"/>
        </w:rPr>
        <w:t>R:</w:t>
        <w:tab/>
        <w:t xml:space="preserve">No worries. </w:t>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pPr>
      <w:r>
        <w:rPr>
          <w:rFonts w:cs="Arial" w:ascii="Arial" w:hAnsi="Arial"/>
          <w:b/>
          <w:sz w:val="22"/>
          <w:szCs w:val="22"/>
          <w:lang w:eastAsia="en-GB"/>
        </w:rPr>
        <w:t>I:</w:t>
        <w:tab/>
        <w:t>Have a lovely summer. I hope you're going to have some rest.</w:t>
        <w:tab/>
        <w:tab/>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rPr>
          <w:rFonts w:ascii="Arial" w:hAnsi="Arial" w:cs="Arial"/>
          <w:sz w:val="22"/>
          <w:szCs w:val="22"/>
          <w:lang w:eastAsia="en-GB"/>
        </w:rPr>
      </w:pPr>
      <w:r>
        <w:rPr>
          <w:rFonts w:cs="Arial" w:ascii="Arial" w:hAnsi="Arial"/>
          <w:sz w:val="22"/>
          <w:szCs w:val="22"/>
          <w:lang w:eastAsia="en-GB"/>
        </w:rPr>
        <w:t>R:</w:t>
        <w:tab/>
        <w:t>I will. Thank you.</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ye.</w:t>
      </w:r>
    </w:p>
    <w:p>
      <w:pPr>
        <w:pStyle w:val="Normal"/>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Bye.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 xml:space="preserve">[End of Recording]       </w:t>
      </w:r>
    </w:p>
    <w:p>
      <w:pPr>
        <w:pStyle w:val="Normal"/>
        <w:ind w:left="720" w:hanging="720"/>
        <w:rPr>
          <w:rFonts w:ascii="Arial" w:hAnsi="Arial" w:cs="Arial"/>
          <w:b/>
          <w:b/>
          <w:sz w:val="22"/>
          <w:szCs w:val="22"/>
          <w:lang w:eastAsia="en-GB"/>
        </w:rPr>
      </w:pPr>
      <w:r>
        <w:rPr>
          <w:rFonts w:cs="Arial" w:ascii="Arial" w:hAnsi="Arial"/>
          <w:b/>
          <w:sz w:val="22"/>
          <w:szCs w:val="22"/>
          <w:lang w:eastAsia="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character" w:styleId="BalloonTextChar">
    <w:name w:val="Balloon Text Char"/>
    <w:qFormat/>
    <w:rPr>
      <w:rFonts w:eastAsia="SimSun;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6:01:00Z</dcterms:created>
  <dc:creator>Inspiron</dc:creator>
  <dc:description/>
  <cp:keywords/>
  <dc:language>en-US</dc:language>
  <cp:lastModifiedBy>Tereshchenko, Antonina</cp:lastModifiedBy>
  <dcterms:modified xsi:type="dcterms:W3CDTF">2020-11-30T13:52:00Z</dcterms:modified>
  <cp:revision>15</cp:revision>
  <dc:subject/>
  <dc:title>Audio File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