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jc w:val="both"/>
        <w:rPr>
          <w:rFonts w:ascii="Arial" w:hAnsi="Arial" w:cs="Arial"/>
          <w:b/>
          <w:b/>
          <w:sz w:val="22"/>
          <w:szCs w:val="22"/>
          <w:lang w:eastAsia="en-GB"/>
        </w:rPr>
      </w:pPr>
      <w:r>
        <w:rPr>
          <w:rFonts w:cs="Arial" w:ascii="Arial" w:hAnsi="Arial"/>
          <w:b/>
          <w:sz w:val="22"/>
          <w:szCs w:val="22"/>
          <w:lang w:eastAsia="en-GB"/>
        </w:rPr>
        <w:t>I: = Interviewer (Interviewer in bold)</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R: = Respondent [name]</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 just wanted to ask at the beginning of the interview, where you teach, are you a primary or secondary school teacher? How long you've been a teacher for and things like that?</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kay. So, this is my eleventh year as a secondary school teacher. I'm a science teacher, I've also got head of department responsibilities as well that I started this year. I moved in September to a school in [area in England], which is in [area in England], and prior to that, I worked in a school in [area in England] as a science teacher. That's where I got my main experience from. So, I was there for about ten years. Had different various responsibilities. That was a big comprehensive school, about 1400 pupils. The school that I've moved to is much smaller. It's about 900 pupils, similar sort of background with regards to ethnicity of pupils, fairly mixed. There's a higher deprivation in the school that I've moved to in [area in England], so it's a lot of premium pupils within that area.</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d yourself grow up there or somewhere els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I was a child in [area in England] which is not too far away from [area in England]. I moved to [area in the UK], in [area in the UK], for family reasons. I went to university in [area in England], so that's where I spent most of my late education years and most of my career, but I've got family in [area in England] and [area in England]. So, that's why I looked for a job over in that area. So, I know people in that area. Now, I come back to [area in England] quite often, I haven't moved officially. I'm just living with my brother while I'm back in [area in England] for the moment.</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Okay, great. What is your family background?</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my mom and dad are originally from Iraq. They both graduated VSE in Iraq and they moved over to [area in England] in the late '70s. So, my older brother was born in [area in England], I was born in [area in the UK], and my younger brother was born in [area in England]. So, Iraqi background, born in raised and [area in England]. I personally have never been to Iraq. I'm not sure if I would go now because of the situation, but I'd like to in the future. My mom's side of the family are in the UK or Australia or America, but my dad's side of the family are all still in Iraq.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inking about your own schooling, what was your experience like in terms of socioeconomic disadvantage in your school intake and diversity as wel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as a child, I went to a Catholic school, just because it was literally five minutes down the road. So, most of the pupils there were white background. I think when I was younger, I never really thought of myself as different though. I just saw everybody else was like that so I thought I must be like that. Obviously, I had children that I mixed with from my own background, at family gatherings and people in the area. With regards to my own socioeconomic background, I'd probably say working-class towards middle class. My dad worked, my mom didn't work. She stayed at home, she looked after us. She wanted to work and I think she got to a point where she started to study when we got a bit older, so that she could get into a job. Same thing, I went to a secondary school that all my friends went to, and that was again a Catholic school. So, I was a very small minority in that schoo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A non-white child, as it were, but I didn't feel out of place, which now reflecting on it, is it a bit weird. As I'm a bit older, I think actually I was the only person that was non-white. I think there was maybe two others in my class. I do wonder sometimes if that was part of the reason why I got accepted. It's a Catholic school and I'm not Catholic but they have to accept a small number of pupils from other backgrounds. My mom and dad went to loads of appeals for me because I wasn't accepted but I wanted to go there because all my friends went there. I mean I tried for the grammar school but we couldn't afford to the grammar school. I got accepted and I got a scholarship but we couldn't afford to pay for that. Then I moved to [area in the UK] and that was more of a comprehensive schoo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So, it wasn't a religious school. Obviously, taught religious education but it wasn't a religious school. It was a mixed school as well. So, the school I went to in [area in England] was single-sex education, and I felt in that school, everyone was a bit different which was much nicer. You kind of felt there were lots of differences. Then I went to university, so that's lif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So, did you study science at the university?</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So, it was really weird. So, I think this is partly related to your study as well. I think coming from a Middle Eastern background, I know the Asian background is similar in the sense that there are certain career pathways that are seen as this is what you should be doing. The main ones are doctor, engineer, lawyer, pharmacist, type thing. I was always one of those children that I wanted to please my family. So, I looked into medicine but I can't do blood. The sight of blood freaks me out. So, I was like I'll do dentistry, it's still a reputable career, etcetera. Again, I went to do some work experience and as much as I enjoyed it, I couldn't physically just drill into people's mouths. So, I did apply, I did get in, but I turned it down because I realized this wasn't something I was going to do, but I'd written my whole application on teeth and dentist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o, I looked into other fields and I actually went and did a dental technology course because I like science. In fact, I love science which is why I teach it now and I also love art as well, so I'm quite a creative person. Dentist technology is basically where they make the dentures, they make the crowns, they make the braces, etcetera. I did my degree but I realized within the first or second year, I wasn't going to do this as a job. You work in a very small lab with one or two people. I'm quite a sociable person so I looked into other avenues, and it was actually my auntie that said to me, why don't you look into teaching? I just said to her no, I don't want to be a teacher. She said just look into it. So, I did and I went to my primary school back in [area in England], and I realized those kids were probably too young for me to have a big impact. So, I went to my secondary school and I really enjoyed it. I did some volunteering with some children, at a children's camp in Dorset, just to see if I actually liked working with childre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really enjoyed it. So, I never went into teaching thinking this is definitely what I want to do. It was quite the opposite. A lot of my friends when I was younger used to say to me oh, you should be a teacher, and I was like no, I don't want to be a teacher. Now, I couldn't think of doing anything else. I love it. It's such a rewarding career. I never even thought I wanted to be a head of department, I thought I just wanted to be a teacher and that was it. I didn't want the responsibility, and now I am hoping to one day be a headteacher. I don't know how far I'll get but just aim high and see what happens.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great. So, where did you train as a teacher? How was that experienc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I went to [university]. That was really good. There was probably about 100 of us. Really great cohort of people, got to know lots of different people. It was only a year. You weren't at university very long with those people, but when you did see them, you bounded off ideas. Everyone was in the same position, and then obviously, I did placements. I found my first placement really challenging actually, just because I felt our mentor wasn't the most supportive. She was head of department, she was also part-time, she was in four days out of the five. Actually, it was an NQT that was working that took me under her wing and really supported me. My second placement was fantastic and I'm still in contact with some of the people that work there just because it's like networking, and it's a really good school. Maybe at some point, I will work there, I don't know. They were really great. They were really supportive.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They usually do those contrasting placements, don't they?</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R:</w:t>
        <w:tab/>
        <w:t xml:space="preserve">Yes, they do. Just to see that you can handle i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So, where was your NQT year? Was it in </w:t>
      </w:r>
      <w:r>
        <w:rPr>
          <w:rFonts w:cs="Arial" w:ascii="Arial" w:hAnsi="Arial"/>
          <w:sz w:val="22"/>
          <w:szCs w:val="22"/>
          <w:lang w:eastAsia="en-GB"/>
        </w:rPr>
        <w:t>[area in England]</w:t>
      </w:r>
      <w:r>
        <w:rPr>
          <w:rFonts w:cs="Arial" w:ascii="Arial" w:hAnsi="Arial"/>
          <w:b/>
          <w:sz w:val="22"/>
          <w:szCs w:val="22"/>
          <w:lang w:eastAsia="en-GB"/>
        </w:rPr>
        <w: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s, it was in [area in England]. So, my NQT year was in a school in [area in England] and that was a school that I spent eight of my teaching years. They had an amazing NQT programme, really supportive. The school is quite a big school. It's split over two sites but the students walk, a five-minute walk, under a subway. I think within the first four or five months, I was obviously based on one site, and the kids moved to me. I didn't know many of the staff on the other site because there wasn't a need for me to go over. It was really nice; I remember a member of staff walk in and they knew who I was and I didn't know who they were. I was like how do they know me? I think that had a massive impact in my own development. So, the head of department who employed me, he doesn't teach at that school anymore but I'm still in contact with him, just recently. I saw him at one of our friend's weddings recently. He said to me, I said I knew from the day that I interviewed you, you were going to be an amazing teach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That’s really nice. Ten years on, he said that to me. It was only a maternity position so I was only there for a year. I really wanted to stay. They really wanted to keep me but I had to look for another job. So, I did. I got another job in another local school. That was quite hard though. So, it was a great school but I didn't feel like I fitted in. I didn't have that same … they wanted me to be there, the members of the leadership team didn't seem to know who I was. They weren't very approachable or friendly. I knew my department but that was it, and I found that quite difficult. A job came up at my previous school and one of my friends, who she's obviously still in contact with me, she said to me, we've got a job coming up, we really want you to apply. So, I said okay. Bear in mind, I had a permanent job at this other school and I went for the interview and they took me back. I kind of sit there and think it wasn't my job, I had to go and interview like everybody else. I think they already had it in their heads that they'd seen me teach, they didn't want me to go. There was an opportunity to have me back. There was two positions so they interviewed me and I did really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I was just so grateful that that opportunity came back, and I don't regret going and coming back, to be honest. The year that I left, when I went to a different school, it gave me a different point of view. It taught me that actually, you have to pick the right school for you, as much as they're picking you, you have to pick them as well. I think early on in my career, I was just like I need a job, I need to do well at my interview. They need to choose me. I didn't see it as I need to choose them as much as they need to choose me. So, I learned a lot about myself, about working in a different school, which I think is always a good thing. Because I was quite worried, if I stayed at one school, would I be quite stagnant? I do think that happened to me a little bit before I moved to this school now. I stayed at this school for about eight years and it became a family to me, like I've got some amazing friends, they are not just colleagues, they are friends. I see them outside of school. I go to their weddings, I see their kids, their kids know me. That's a big part in teac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I think it is a big part of your life. My brother says to me you're teaching takes over your life and it's not that it takes over to the point that I'm up until midnight or anything like that, it's more the fact that it is a massive part of my life, and so I need to feel good in the school about working, I need to feel supported, but I also need to feel challenged as well. I think it's taken a couple of people who have had a really big impact to kind of push myself because otherwise, I think I probably would have just stayed as a good teacher. Don't get me wrong, I think they're really important, but I think I would have just stayed as a teacher and not moved up into leadership.</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So, was that school, the staff was quite stable then, if you got to know them?</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taff that moved in that school, moved for promotion, more than anything. In fact, if you look at the spread of age, there's a lot of members of staff who have been there, who have been teaching for 15 plus years, and have been just at that schoo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ould you say it's school, because it seems to me, in London, I don't know if it's a London issue, but the movement seems to be much, even maybe not necessarily leaving the profession but moving between schools seems to be quite commo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 must be something because the school that I was at, that school did have a lot of members of staff that were in their profession for a long period of time. The school I'm currently in is quite the opposit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 see.</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we've got quite a lot of newer members of staff and we've got a handful of more experienced members of staff, but in this particular school, which is also part of a large trust, there's about 45 to 50 schools within the trust, both primary and secondary, they have a lot of people in quite senior positions that have not been teaching for a significant period of time. I'm not quite sure my viewpoint of that, as well. I know it shouldn't be about age and it should be about experience, but I do think there is something about being a teacher in the classroom for a substantial amount of time before you decide to move up into leading people who are in that position. I think sometimes people who jump up the career ladder quite quickly, don't really have a lot of understanding into just the day to day classroom teaching. I don't think that's for everybody. I think it's a general thing that I've noticed. Maybe it's a jealousy thing, I don't know.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 sit there and have conversations with my sister-in-law, who is also a teacher, and she's been teaching for a little bit longer than me and we kind of look at people and think hold on a second, they've been teaching a less amount of time than us, and they're in assistant or deputy head positions. What have been doing? Why have we just been sat there? We sit there and we do question whether it's a race thing, whether it's a gender thing. I don't know.</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feel that they are white middle-class men usually or why do you say tha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at's it. I mean, I look at my school that I'm currently in now and I look at the leadership team, and I've only been there since September, but I've had some pretty difficult feelings, more recently, they're men, they are. There's one member of staff who's just been promoted to deputy at another school in the trust, and that's the advantage of the trust, is if there's opportunities in different areas, they obviously promote, and that's good. He is less than me in age by about three years, which probably means he's taught less than me, and he's gone for a deputy headship and I'm sat there thinking how have you got there so quickly? How have you managed it? I sit there and thin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ometimes, when I listen to some of these people in meetings and I just think you're talking a load of rubbish, and it's almost like they're very good, I don't want to swear, but very good at saying what you want to hear, and actually, there's no substance behind it. I'm like how have you managed to get there? I don't know. I look at my leadership team, and it has diverse, literally within this year, but it was literally male, white, middle class. That was the whole leadership team, male, white, middle class. This year, since September, they employed a teaching and learning deputy head, she's female, she's my line manager. She's great, I love her. She's also got an assistant with her who has just been applied within the school, she was a head of technology. She's moved up, so she's another female. Now, when I look at the leadership team, it looks more diverse in terms of gender, but not in terms of ethnicity, at all.</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You said the school is quite diverse as far as intake?</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it is very much so. So, I didn't know this when I took the job but there can be quite a massive issue between white pupils and Asian pupils. There isn't in our school, hopefully, but I think within the community, there's quite a divide. We also have a lot of Eastern European pupils as well. We have pupils that come into our area, stay for a couple of years, and they transfer elsewhere. So, there's a lot of movement within the school. There's a lot of diversity within the school, but the leadership team has not, which for me, again, I think if you had this conversation with me, five, ten years ago, I would have completely oblivious to it. I sit there and think how have I got to that stage where I'm not even aware of it myself and I am classed as a minority. Someone posted something on Twitter said about where was the first time they experienced someone who was non-white in education? I sat there and it was only until I got to University, that that happened to me, and I find that really, really difficult to diges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The fact that's why I never realized it, because everybody I saw around me, that educated me, apart from my parents because obviously they supported me as well, was white. I think that has had a massive impact. So, for me, I think even more so it's kind of really important for me to stay in my job and show those people who are non-white, that actually this is a respectable career. I am doing a lot of good for the next generation, and they need to see it as a viable option for themselves. As I said before, in our community, it is probably the last thing. Teachers are the last thing. There are a lot of friends that I know who are non-white teachers, but it's the last resort. It's never seen as a first option, which I think is really sa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think that's because people don't get to see teachers like them?</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ah. I do. I think it's almost a vicious circle. Not enough people go into the profession from minorities, and therefore, they don't have role models to look up to, which means for those that do take that leap, it has a massive impact. There's no guarantee that someone from a minority group is going to be a really good teacher as well. So, you need both of those to be a role model and I think part of the reason why I wanted to take part in this was because it's only recently, in the past couple of years, that I've even thought twice about it. For me, like I said to you before, I never really wanted to be a head of department or anything above that. I think second in the department was all I aspired to be and I sit there and I think maybe that's because I haven't seen people above me who are like m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 mean the same thing, I look at the school that I was in for a substantial amount of time, eight years, and there was nobody leadership, they're all white, middle class. It's hard because I remember when I told one of our pastoral team and I said to him I am leaving, and he said to me it's such a shame because we need people like you. We've got such diverse intake of pupils, they need to see teachers like you moving to that role, because they need role models. I do think that has a massive impact.</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In your current school, is staff quite diverse? Not speaking about the senior leadership team, but as far as teachers are concerned?</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ah, I think within teachers, there is diversity and it tends to be typical subjects as well. So, science, there's myself and another member of staff who are non-white. Within the maths department as well. The teaching and learning support network that's offered, so teaching assistants, quite a high proportion of teaching assistants who have Asian backgrounds. The head of English as well, but that's probably it. So, but if you ask me did you feel that the teaching staff were quite diverse, I'd probably say yes. There's more of a picture there of typical diversity, than say, for instance, kind of leadership roles.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In your experience, you're saying the stereotypical subjects would be sciences, that's interesting, okay.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science and maths, they are always the ones. Science, Maths, and IT, they're the three that stand out as being the ones that tend to have most diversit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Why do you think this is because of the first degree?</w:t>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it's a cultural thing. So, IT from probably the business side of things. So, culturally, a lot of people have their own businesses so that's seen as a way to go. Science and maths is always a massive thing because they are the subjects that are the foundations of things. I guess they're linked to those typical careers of medicine, for instance, all the industry that has those background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f I talked about various things, promotion, and autonomy, and workload, and a load of other things which teachers have to face, from your perspective, what would be the most important thing for your job satisfaction? What aspect of your work environment would be the most important for your job satisfactio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Autonomy. I think that's a big thing. I take a lot of pride in what I do and I guess I've been given quite substantial autonomy because I have proven myself. I am a hard worker, I'm diligent in what I do. I always strive to improve myself. I've always been quite self-reflective, which I think has given people … people trust me because I deliver. I mean, I used to be quite a perfectionist with my job, which obviously is a negative in some cases, as well as a positive. I've learned to deal with that but I think having that autonomy meant that the school that I was working in got a lot back from me. That gave me a lot of drive because I knew I had that sense of responsibility to myself.</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Was that the same in the previous school where you were not the head of department?</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ah, absolutely. So, when I was at that school, I saw three heads of department and they're all very different, but all gave me autonomy to do what I needed to do, gave me responsibility. Within my second year of teaching, I identified an issue that I felt needed fixing in the department, and I went to my head of department and she said to me that sounds great. Go away and write me an action plan and come back. So, I did. I'd never done that before, just went away and did it. She said you take ownership for it and I did, and that gave me that sense of … it was my first glimpse into having some sort of leadership within the department. It wasn't paid or anything like that. It was never a goal for me. It was more to take responsibility for something and lead on something and that built up to when I went for QT3 responsibility. I already had that little bit of experience. I was looking to build on that going forward.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s far as retention in your current school, what would be the most important factor for you?</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think it's changed. I always used to say to myself I'm not money orientated. Really, I'm not, because I think teaching is well paid, I know a lot of people say it's not. We're in the current climate that we’re in and we're still getting paid and I know a lot of people are not. I think knowing my worth has been a big thing for me, and I've only been in this school for seven months. I sit there and think have I made the right decision? Is this a school that I see myself working long-term? I'm not actually sure if it is. I think, for me, I am going to take what I can from this school. I mean I've learned a lot in such a short period of time. I mean there is opportunity for promotion. I went for an interview literally a month ago, I didn't get it but I think that's partly because the other woman who interviewed, had taken a role on a temporary basis, a year or so ago, so I think it was her job.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lthough I got a lot of positive feedback from the headteacher and the deputy, and for me, that meant a lot because the headteacher hadn't actually interviewed me for my actual job, just the deputy. He went to my line manager and said she really impressed me. So, for him to do that, that's obviously a good thing for me but I think, for me, I don't know what they're going to do to keep me because I'm going to use a school for what I can in terms of my own development. I'm going to learn a lot from it but I can't see myself staying in this school for the same amount of time that I did in my other school. I think from my other school, that was a very good experience. That was me developing myself as a teacher. I was kind of in a bit of a situation with regards to family life. So, I was using that as like a basis for myself. Now, having got that, I'm much stronger in myself. I want promotion now. So, for me to do that, I need to get the experience within schools. I'm not sure if I see myself settling in that particular area.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don't know and that's a big thing for me. The fact that I'm still coming home most weekends. Home to me is [area in England], then I'm not settled. Workwise I'm settled, but as much as work is an important part of my life, so is my actual life. So, I don't know. I think if they promote me and that's a good thing, then obviously I will stay a bit longer but I've decided I'm not going to just put all my eggs in one basket and just stay there, which is really hard because I think in education, it's a bit about loyalty. Again, because my sister-in-law is obviously a teacher as well, we have a lot of educational conversations and she's been in her school for a substantial amount of time as well. The way that everything is changing, loyalty seems to be … those people that are loyal are almost seen as suckers because they get taken for grante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 don't want that happen to me. Because it does seem a bit challenging to get into that layer that I want to join, and I'm stronger in my belief in myself that I know I am capable, do I want to sit there and just wait for that opportunity to arrive at my school? If there are other opportunities, I will seek them out but I also am not going to jump from one school to another every single year because you have to go through this process of establishing yourself and showing your development. So, I will stay there for a couple of years, get that experience, but I think I can't see myself staying there particularly long-term.</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Do you find it's very difficult to get promotion within the same school? I don't know, maybe some people get promoted but it looks like generally teachers talk about moving schools for the promotion, especially when they're ten years into their careers, and that's maybe what contributes to this turnover and retention issues? I don't know.</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maybe. It's really weird because the school that I was previously, the head of department knew I wanted to be a head of department, but he knew that. I went and done a leader's course and that was the next step. He only just joined about a year prior. So, he spoke to me because I started to look. I went to my headteacher and said I am going to start actively looking for head of department jobs. I know she didn't want me to go. She respected me as a teacher. I'd been there for such a long time. My results speak for themselves and it's hard to come by good science teachers as well. I needed to put myself out there otherwise I would have stayed and be ticking over. So, the opportunity arose where the head of department also wanted to move on himself. So, he went to the headteacher well why you don't give me some kind of a secondment within the leadership team for me to then have the responsibility for head of department? So, that happened, and it happened for a year, and it was great. I realized it wasn't going to be my mine past a year and now I wanted it even mo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 definitely needed to go and that's why I started looking because ultimately when you work your way up, there's only one head of department or there's only two assistant principal jobs or there's one deputy. So, unless the person within your school is going to leave, you are going to have to look elsewhere. So, I think that's probably why you get some. So, for instance, if I look at my previous school, the leadership team at the top, so not the heads of department, but the leadership teams at the top, they have been the same members of staff from the past five years. So, if somebody in the middle leader positions, head of department wants to be promoted, that's unlikely to happen. Whereas in my current school, the only reason why there's been these opportunities come up, is because those people who have been in slightly higher positions in the SLT team have taken other responsibilities in other trusts, in other schools within the trust because there's that network, there is more opportunit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Can I just pick up on something you've said about science, being a science teacher and I know that retaining science teachers is a difficult thing, and there is constantly a crisis, so do you feel being a science teacher gives you this kind of power compared to maybe teachers in other subjects as far as going for promotio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don't know actually. It's interesting you say that because actually if I look at the leadership team in my previous school, the headteacher and one of the deputies, they're math teachers. One of the teachers is a business teacher, the other one's an art teacher, the other one geography. So, none of them are science. I look at my current school. The deputy headteacher, he is a science teacher. In fact, he is one of the members of staff I look at and think how have you got to that position so quickly because four years ago, he was head of science. Two years later, he was assistant head, and two years later, he was deputy. So, he's the only person that I've come across who's made that leap from middle leader responsibility, head of department, to assistant or deputy. So, I'm not sure if being a science teacher gives me that extra level of power to jump up. I don't know. I think I look at the teachers that we've got 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o, the headteacher is geography. One of the assistant's English, the other one is technology, one does PE. There seems to be a lot of PE staff. Conversations that I get in with my sister-in-law, a lot of PE staff make their way up to leadership quite easily. When we look at staff, it seems to be PE or humanities. Neither of us have come across people who seem to be science-based, which is quite interesting because I never really thought about it like that. [audio breaking up 00:37:13]</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think when you look at teaching, it's almost like saying you're a teacher, head of department, then your leadership. It's not like that. Some people just want to teach and don't want to be in leadership. I don't think everybody is cut out for leadership role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I see. </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think that's quite important. So, there's some people who think that just because you're a teacher, you should be moving up constantly. There is a difference between being a teacher and being a leader, and not everyone can do both.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for you, the retention would be getting a promotion, you're saying that it might be different for other teacher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I think, for me, yeah. From where I am in my career, promotion is where I want to go, so that's what's going to keep me. For other people, I know workload is a massive thing for a lot of staff. I think if you've got a good leadership team, they make sure that workload isn't an issue. I know that some staff don't have the same autonomy that I've been given. So, the promotion thing is more of a personal thing to me. I don't think it's something that's for everyone.</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Where are you standing on the workload? I mean a lot of our teachers, at least the ones we're reading about, who seem to be leaving in large numbers cite workload as the most important thing, whereas I haven't necessarily found that in the interviews I've been conducting with our teachers from non-white British backgrounds so I'm just throwing it out at you because you didn't seem to talk about workload either.</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R:</w:t>
        <w:tab/>
        <w:t>It's not an issue for me. I can hear feedback, so I can hear myself talking.</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oh, sorry. Let me just switch off my video, maybe it will improve the qualit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Okay. No, I can still hear.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 xml:space="preserve">Let me see what I can … </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R:</w:t>
        <w:tab/>
        <w:t xml:space="preserve">It's like a delay.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So, what I'll do, while you're talking, I'm going to mute my microphone so you won't be able to hear the feedback, and then when I ask a question.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Can you put the video back on though because it's really weir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ll have the video but I'm going to mute the microphone while you're talking about workload.</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yeah, workload is not an issue for me. I don't know if it's just because it's work to me so I know I have to do it. I manage my time well. I think when I first started teaching, I worked a lot but I think I accepted the fact that I needed to work a lot because I was new to my profession. So, I had to put in the time and the effort. I think when I got responsibility, when my workload increased, I would expect that to happen just purely because I've taken on responsibility. One of my best friends said something to me which is really interesting. She said to me people who take on extra responsibility, who complain about workload, shouldn't be doing that extra responsibility because you should know that your workload is going to increase. So, yeah, I would work longer hours to get things done, make sure deadlines were being met, but I also learned, because I'm quite an organized person, if I had a deadline from my line manager, I would make sure the deadline to everybody else was a little bit earlier. Give them advanced notice so they didn't feel like it was being rushe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So, my workload wasn't like I've got loads to do at the end. So, I think I just managed my time better. I think as I've developed as well, I think I just learned to deal with the workload and I actually don't feel like, in my current school, I don't feel like workload has increased. Quite the opposite which I find really strange saying. I feel more on top of things than ever before. So, if I think back to when I first started teaching, I would go home and I would have my food, and then I would work most evenings and I'd probably have a day off in the weekend, and I would work most of Sunday. As time got on, I would stay later at work and I'd leave about five or six o'clock, and then I'd come home and not do anything but I'd work the full weekend. When I started this job in September, I didn't work in the evenings. I'd stay a bit later, I didn't work in the evenings and I just work a couple of hours on a Sunday, and now I actually don't do that. So, I work at work until maybe five o'clock. Some days I will leave at three. I don't work on the weekend at all.</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 xml:space="preserve">So, I think it's just about managing my time better, understanding the demands of the job, knowing how to prioritise different things, what's important, what's not important. I do think a big part of that is because my leadership team don't do things for the sake of doing things. They do things with purpose. So, I guess it's a bit of both. I don't know if I can generalize.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ou're head of department so do you think teachers who work in your department, what would be the most important retention issue for them? Do they have high workloads or is there anything else? I don't know if you even have those conversation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We do because a lot of them have said to me a lot of nice things already, so I'm very much a people person. The job is working with people. I think that's really important when you are managing a team. I will always give reasons as to why we're doing things and I will always give them notice. I will get their opinions on things as well. None of them seem to have an issue with the workload. Obviously, in this current situation where we're working from home, I've got two members of staff who are constantly working and I've told them you need to slow down because we're in a bit of a crisis here, don't feel like you have to work all the time. Actually, because a lot of my team are fairly new to the profession. So, apart from my second in the department, the others have taught for maybe three or four years at mos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o, I think for the two members of staff, so one is in her NQT year and one's in her RQT year, so the following year, for them two it's just about development as a teacher. They want to be able to teach a specification all the way through so they have a bit more experience. Take on different sort of classes. One of those, in particular, is quite good. I can see potential in her for leadership roles a couple of years down the line. So, I'll give her little responsibilities or ask her if she wants to take responsibility. I know another particular one, she's in a bit of a tricky situation, so she wants responsibility. I can't give her anything specific at the moment but I've spoken to my line manager to see can we develop her for a middle leader's course, which I know she's also trying for a baby. She's very open about that, so she's kind of at that position where she will do stuff and she'll take on responsibility for things. I also know she wants to start a family so I don't want to overload her with too many opportunities. She might feel that's too much for her right now.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Can I ask you another question? I know we are already past twelve. I'm quite interested in teachers who work in disadvantaged schools and you seem to be in one of those teachers. So, I wanted to ask you if you can reflect a little bit on retention and sort of working with disadvantaged intake, and whether it plays into retention issues, for you personally, or for other teachers in any way?</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R:</w:t>
        <w:tab/>
        <w:t>What do you mea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 xml:space="preserve">So, it seems to me from seeing statistics where teachers, if they move schools, they are trying to move away to schools with more advantaged intakes. So, that's the kind of pattern of mobility we are seeing. Also, I'll tell you, the preliminary findings from my statistical analysis, is that minority ethnic teachers are statistically way more likely to work in schools serving kids from minority and disadvantaged backgrounds. Of course, I'm not saying they have to be in those schools, but for some reason, they are. Maybe because of where teachers from non-white British backgrounds live. So, in a way, we would argue maybe that it's good that the teachers stay in those schools rather than move to wealthier schools because obviously high teacher turnover has a very negative impact on children from disadvantaged backgrounds. So, that's the background why I'm asking you about tha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at's really interesting actually, and it makes a lot of sense. So, we've got a vacancy in our department, we were doing Zoom interviews as part of the process. We have hired, thankfully, but when I looked at the applications, it was dire what we were getting in. We're not getting quality teaching. So, my particular trust, the CEO of our trust, most of our schools are in the [area in England] where deprivation is quite high, and his mantra, as it were, he wants good teaching for everybody and he wants this area of deprivation to be shifted. The only way of doing that is to get good staff in. When I spoke to our HR when I was talking about the applications, saying I wasn't particularly happy with what had been handed in, she said to me it's so hard to get good staff to apply. That's quite frustrating for me because I want the best staff in front of our students. If I'm having to fill the vacancy because it's better to have a member of staff who is mediocre than have supply, that's going to affect me because I'm going to think that I'm not doing the best for those kid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 think the good thing is our headteacher has this motto as well, he says to me, if they're not the right for job, don't just fill the gap. The HR said to me the only time we get really good staff is when people relocate. I think that's true. So, I said to her I relocated for this job. I wouldn’t have and if I didn't have family in the area, I wouldn’t have even considered moving to this school. For what purpose? Why would I just up and move here just for the sake of a job? I'd stay where I was and look elsewhere because I've got a house here. So, yeah, that is quite interesting actually. I guess if you've got people themselves are trying to better themselves and they're looking for those houses in those areas that are more affluent, they're going to work in those schools nearby. They're not going to travel. I still travel 30 minutes from where I'm living in [area in England]. I still travel 30 minutes to get to work and even that's a bit too much for me. Would I live in the area that my school is at? Probably not. So, yeah, I guess that has a massive impact but how do you fix that?</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Yeah, it's very difficult. It's interesting, thank you for your reflection. And finally, obviously, we want, like I said, to come up with recommendations and things, and so I wanted to ask you any other kind of messages with respect to retention? Maybe specifically for minority ethnic teachers?</w:t>
        <w:tab/>
        <w:tab/>
      </w:r>
    </w:p>
    <w:p>
      <w:pPr>
        <w:pStyle w:val="Normal"/>
        <w:rPr>
          <w:rFonts w:ascii="Arial" w:hAnsi="Arial" w:cs="Arial"/>
          <w:sz w:val="22"/>
          <w:szCs w:val="22"/>
          <w:lang w:eastAsia="en-GB"/>
        </w:rPr>
      </w:pPr>
      <w:r>
        <w:rPr>
          <w:rFonts w:cs="Arial" w:ascii="Arial" w:hAnsi="Arial"/>
          <w:sz w:val="22"/>
          <w:szCs w:val="22"/>
          <w:lang w:eastAsia="en-GB"/>
        </w:rPr>
        <w:t>R:</w:t>
        <w:tab/>
        <w:t>In which way? For who?</w:t>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Headteacher maybe to leadership within the school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That's hard because it's almost like saying look for those people who are going to bring different qualities. So, it's really hard to say that. You don't want to say promote someone just because they are from an ethnic minority, that's not what we want. It is about developing people earlier on, that's what it is. I wouldn't have got to this position and being a head of department, had it not been for … it wasn't even my head of department, it was one of my friends. He said to me you should be applying for head of department, and he encouraged me to do the middle leader's national qualification. It was doing that and my mentor in school, she's on the leadership team. Doing that reaffirmed, you know what, I can do this. I think it's identifying good teachers from an early stage within their career and supporting them throughout their care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t's very difficult because the other reason why I didn't want to go down the leadership responsibilities, I always said to myself, I want to get married. I want to have a family, I want to be a mother, and I sat there and thought I can't be a mother and do a head of department job really well because the middle leader roles are the most difficult within a school because not only do you have to deal with the people who are above you giving you instructions, you have to support and manage your team below. So, I looked at it and I thought I can't do that and be a mom. Now, I remember having a conversation with my dad. I'm not married, I'm single. I haven't found the right one. I refuse to get married just for the sake of it, and similarly, I refuse just to have kids for the sake of it. So, I said to my dad, why am I waiting? Because I think that was another reason why I didn't push myself because I thought well, I don't want to go down that line and meet someone and then I can't do bot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o, I said to myself a couple of years ago, why am I waiting? What am I waiting for? This might not ever actually happen and I will have sat there and not felt I'd met my own potential. I know I sit there and say it to my own pupils, you need to put yourself first, strive for the best. So, I sat there and thought well, I need to do the same thing for myself. So, I do wonder if that has another part to it, especially from a female minority point of view, whether it's seen as you can do both. I guess, for me, I'm quite lucky so my sister-in-law, she's head of faculty. She's also a mother. She has two little boys, she works full time, and she does an amazing job. So, I have that role model that actually I can do it. So, yeah, I think it's about having role models, and I think it's so hard. There's not enough of us out there in the profess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Well, like you say, mentorship, seems to be quite important, isn't it?</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I think that's a massive part. So, I use Twitter a lot for my networking within my teaching because it gives me a wider breadth of teachers which I find really useful. There is a particular group, I can't remember the name of the group, but it's for encouraging people from black and ethnic minorities to get into leadership. I don't engage with them specifically as a group a lot, but I engage with a lot of teachers who are from non-white backgrounds and just having that network, it just inspires you a little bit more. Pushes you a little bit mor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it makes sense, yeah. Great, thank you so much.</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at's alright. I've really enjoyed it.</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Me too.</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R:</w:t>
        <w:tab/>
        <w:t>I spent an hour talking about my life story to you.</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ah. I think sometimes just going through the life story helps you reflect so that's why I wanted to start from there. Great. Well, just let me pause – [audio cuts off]</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 xml:space="preserve">[End of Recording]       </w:t>
      </w:r>
    </w:p>
    <w:p>
      <w:pPr>
        <w:pStyle w:val="Normal"/>
        <w:ind w:left="720" w:hanging="720"/>
        <w:rPr>
          <w:rFonts w:ascii="Arial" w:hAnsi="Arial" w:cs="Arial"/>
          <w:b/>
          <w:b/>
          <w:sz w:val="22"/>
          <w:szCs w:val="22"/>
          <w:lang w:eastAsia="en-GB"/>
        </w:rPr>
      </w:pPr>
      <w:r>
        <w:rPr>
          <w:rFonts w:cs="Arial" w:ascii="Arial" w:hAnsi="Arial"/>
          <w:b/>
          <w:sz w:val="22"/>
          <w:szCs w:val="22"/>
          <w:lang w:eastAsia="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character" w:styleId="BalloonTextChar">
    <w:name w:val="Balloon Text Char"/>
    <w:qFormat/>
    <w:rPr>
      <w:rFonts w:eastAsia="SimSun;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2:59:00Z</dcterms:created>
  <dc:creator>Inspiron</dc:creator>
  <dc:description/>
  <cp:keywords/>
  <dc:language>en-US</dc:language>
  <cp:lastModifiedBy>Tereshchenko, Antonina</cp:lastModifiedBy>
  <dcterms:modified xsi:type="dcterms:W3CDTF">2020-11-30T13:28:00Z</dcterms:modified>
  <cp:revision>13</cp:revision>
  <dc:subject/>
  <dc:title>Audio File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