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1:</w:t>
        <w:tab/>
        <w:t>But actually I don’t know anything about your background, so if you can say where you teach, what subjects you teach, how long have you been a teacher f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did my teacher training, PGCE at [university] between [year] and [year], qualified July [year]. Then my NQT, my first NQT placement was in [borough], in a large mixed comprehensive school in [area in England]. I stayed there for eight years and actually progressed up the ladder quite quickly. So I was an NQT, then I was an assistant head of department, then a head of department and, kind of, slash head of faculty, within eight yea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Then burnt out and left. I then made a move sideways, so not up the ladder but sideways, closer to home in my own borough in [area in England], I had a young child at that time, who was six and I was really burnt out and so then I stayed for the remainder of my career, in that part of [area in England], that same borough but I went from mainstream to alternative provisions, really the whole time I was t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just left through redundancy, restructure, bullying, union victimisation and various other isms in Octo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you’re not a teacher at the mom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m doing supp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upply okay and what is your subjec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my degree and my PGCE is business studi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Business studie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at’s what you have tau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s what I’ve taught yes and then I went into PSHE, citizenship, religious education, that’s what I became a head of department, just of out of interest, you know, I was interested in those subjects, I still love them and I suppose stayed with the love of humanities because I’ve just finished [name of programme] MA, [university], particularly looking at SEND, school exclusion and race and that’s what I just did my dissertation and I’m just writing a proposal for a PhD, hopefully [university] from September, still on the same, still on school exclu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excellent and can I ask you, a little bit about your own background, where you grew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sure. So I am of mixed heritage, my mum is Somali and my dad is Italian. I was born in [city], I came to this country at the age of 16, just after the Italian GCSE equivalent with very little English, on my own. I had an auntie who said, yes come over, learn English, come and stay with me and I just came and never went back. Yes and I’ve been here since the age of 16, so I’m [age] 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so when you were growing up in [city], I suppose, what was your experience with diversity or socioeconomic disadvantag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Right, so in terms of … a very good question that, so I grew up on the outskirts of [city], quite kind of, not far from the centre but far enough that it felt very rural actually, the roads didn’t have asphalt and a lot of countryside and vineyards and it sounds all very idyllic and paradise-like. But it was difficult because we were only one of two mixed families in the area and I didn’t leave [city], just because I wanted to learn English, you know, I’ve been always honest with myself and my family about it, that I found the system there and the culture very oppressive to women, to ethnic minority people, particularly black people, very raci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thought … well I didn’t know the word intersectionality but I guess I know it now, that as a woman and as a person of colour, you have that double-whammy. I wish I had that language then but I had the sense to get out, to get the hell out and I thought I’m coming here and really for a long time, up until quite recently, I think it was coming here [university] in 2016 that I realised this isn’t a great meritocracy, but all that time I thought this would lead me to El Dorado, that this would be it, that you know, it was much more diverse, multicultural, equ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Of course it’s way better than [country] in a lot of ways but I think it’s much more covert. In [country], what I experienced was much more, negro go back to your country, that kind of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Very racis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Yes, overt racism. I think, you know, and the sexism stuff was also quite strong and also, it’s a nepotism-based system. So it’s all about how you know, it’s not what you know, you can study all you like, I’ve got lots of friends who are doctors and highly qualified and they are serving pizza in restaurants because they’re not connected. So cultural capital is everything, again I didn’t have that language, I have it now but I did feel the oppression very young and I thought it’s going to affect my mental health, I need to get 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en you came over here, did you do A-Levels in the U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I came here, I didn’t do the A-Level route, I wanted to do something more vocational, so I did a BTech and I loved it, I loved that and I always say to my students, BTech’s should get a better reputation than A-Levels, especially now the curriculum is changing, it’s become so much more narrow and exam-driven. BTechs give you a chance with the coursework, discussion work, group work, basically develop as a whole person and not have that guillotine hanging over your head that at the end of a two-year linear programme, you’ve got to sit an exam and if you have a bad day or you’re ill or whatever, that’s it, the end of your lif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BTechs are great, so I did that and then I did my degree at [university] in Business Studies and then I took a year out, then I did my PGCE. By the time I was 23, I was a teacher and then I’m [age], so I actually worked in teaching ever sin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can I ask you about the beginning, how you decided to become a teacher? Whatever you remember is interest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ou’ve got really good questions [laugh], that’s a really good question. So now there’s another intersectional story for you there. Okay, so I was in between my degree and my PGCE year, not knowing that I was going to do a PGCE by the way. So I just finished my degree, I’m 21 I’ve got a degree, I was quite proud because I was the first person in my family to get a degree, the first person to migrate here, then my mum followed, my sister followed, I felt like pioneer, I’ve achieved, blah, blah, bl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But at the end of the degree, I felt a bit lost, I was like, what am I going to do now, so I remember doing a bit of temping, going from one office job to another and really hating it. Then I remember Marks &amp; Spencer said, oh we’ll put you on a training management course, I did it, hated it even more. I thought, what am I going to do, I’m lost [laugh]. What did I do this degree for?</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And then, I was living in [area in England], at the time, in [borough] and my next-door neighbour was doing a degree in chemical engineering, she was from Jamaica and she said, oh come and have dinner with me and my Auntie [name]. So I sat down at the table with Auntie [name]; now Auntie [name] had been from Jamaica also, had been a housewife all her life, had five kids plus two or three foster kids, so very much into her parenting and unfortunately went through a lot of domestic violence and fortunately got rid of that situation and him but then found herself with no qualification and skills.</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She went into teaching and very quickly, in a primary school, went from being basically a housewife with no qualifications, you know, to being … I think she started with doing some cleaning and then bus driving, then trained, became a teacher and before you knew it, she was a deputy head.</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 xml:space="preserve">So I listened to that story and I was like, wow and she said to me … and it was Auntie [name] that said, [name] you should think about it, you would be really good at it and that was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so I applied and the re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it in Lond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university],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how was your training, was it what you expect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Yes, [university] is a very white institution, very white, very leafy, you know, very comfortable, you know, I was okay there, I wouldn’t say I was uncomfortable. I didn’t always feel that sense of belonging, that I think in [area in England] you feel much more, I struggled to move out of [area in England] for that reason, because I just feel like I fit in. Anyone can fit in here, I think almost but yes, it wasn’t awful or anything, I had a very good tutor, she was very good, very, very good PGCE tuto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 xml:space="preserve">But again, intersectionally speaking, yes, you’re lacking the role models, aren’t you and you’re lacking people that look like you, you know, that have been through some of the experiences. Yes, we can be both women but our experiences are going differ and that was a little bit … again at the time, you know, you don’t have the language, you don’t have the critical thinking. </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It’s only now, really, but it was okay, it was a good experience. I think one of the things that, throughout and this is more going back to [country] and I’m, kind of, diversing a bit now, I suppose I’ve always felt in schooling, in general, whether it’s been at college, whether it’s been … always trying to, and I’m sure we all do it, is to be with people that we have a commonality with,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did you have placements during that PG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they were like, very contrasting, they do that on purpose, don’t they, contrasting placemen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xactly, so I just heard yesterday, about two very different experiences, very interesting on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my first … so the first placement is short and the other one is longer. So my short placement was in a [area in England] boy’s school and it was, I don’t know how to describe it, it was [laugh], overwhelming but they stole my heart in the end, I don’t know how to explain it. It’s full of contradictions really because of the type of person that I am, I suppose my true character was really tested. I think teaching does that anyway but those boys really d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suppose in the beginning, they were like, what’s wrong with you, you know, is it that time of the month, all this kind of … basically testing me, seeing right when is she going to crack, waiting, because I think they had a series of teachers that would come and go, come and go. I didn’t crack, I felt like cracking but I thought no they’re not going to push me out the door and when it was time to leave and the placement had ended, by Christmas, they were like, why can’t you stay? Because, you know, you go through a journey together. It’s a bit like you see in the films but it was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But it was tough and I remember teachers there saying horror stories about, oh we’ve been grabbed in corridors, it was tough teaching there, as a female teac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kind of an intake was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was [area in England], I would say not an affluent part of [area in England] and yes, I would leave it at that. I remember the headteacher saying every morning, the white headteacher saying, I always say to myself, every day I drive through those gates and I say to myself, it’s a bloody miracle they don’t realise they could turn the school into a riot every day, if they wanted t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so that kind of summarises the environment, doesn’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but I think, through that chaos and the environmental constraints of that kind of teaching, that urban teaching, I learnt a lot. So yes, I’m glad I did it but at the time, yes it was tough. Then, contrasting school, the long placement was further south, into [area in England], in a school, I’m sure you’re going to anonymise all of this but a school close to some of the richest homes in the coun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So I went from, I wouldn’t say fully deprived but what seemed to me, quite a deprived part of London, to the opposite and so this socioeconomic, the stark contrast really stares at you in the face and then I remember my first experience where it was with one of the white senior teachers, in the staffroom, because we had briefing in the morning, saying to me, can you spit out your gum please? That was my welcome, to this very nice schoo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it with the kids, how were the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Right, the kids there were primarily white, as opposed to the other school, where they were primarily non-white. This was a mixed school, very large groups and I think what was more demanding were the parents, than the kids, that I didn’t enjoy and I thought I didn’t come into teaching, to deal with. I mean I get it; the parents care for their children but I just didn’t enjoy that part of it, I almost felt like we were setting homework for the parents, we were marking for the parents, that kind of thing, yes to appease the middle class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and throughout PGCE and all those placements, did you continue to want to be a teache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Yes, do you know what, throughout, at different checkpoints in my career, there have been testing times and I’m sure we’ll talk about it but briefly here and there, I thought can I go and do some waitressing somewhere, something that is not cerebral, switch off and just do something else. But my heart is too much in it, I care too much about education and I love kids too much. Not young kids, interestingly, my daughter is four and I can’t cope but teenagers, is where I think I’m best place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you know, when you did those placements, did you have somebody, like a mentor or somebody like a role model, who stood out for you and maybe supported you in any way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can’t remember their names, in the first placement there was another supply teacher in that department, that had been there maybe longer, she was a woman of colour and she advised me on survival strategies and what you could do, what to do and what not to do, you know, and also trying to explain to me the psychology of these teenage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Because I was only [age], so wasn’t long left teenage years myself and I think that’s one of the things that you forget with teacher training, that a lot of young teachers have only just come out of their teenage years themselves and yet they are thrown, catapulted into a very adult, very responsible, accountable position of power and authority. That’s overwhelming actually and there’s a lot to juggle, a lot of decision, micro-decisions that have to be mad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that gave you a good idea of what teaching might be lik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didn’t put me off, do you know why? Because I think I’ve got a combative nature, you know like, I mean you have to look, I suppose at how people were raised and I come from struggles, basically, you know. So my mum is the number one fighter of any injustice, you name it, she’s constantly got a complaint form in her hand and ringing this MP and doing that and doing this and that’s not righ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sz w:val="22"/>
          <w:szCs w:val="22"/>
          <w:lang w:eastAsia="en-GB"/>
        </w:rPr>
        <w:tab/>
        <w:t>So … and in general, I think black people have accustomed themselves to struggling and coming up against systems and resistance and racism and distrust and certainly in Europe or outside the country of origin, sometimes even in your own country, but yes. So I suppose resilience is in my DNA but teaching, I think brings that out of everyone, yes and if you don’t have enough of it, I think you get out quite quick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can I ask you about your NQT year, then, which school did you go to and why did you choose tha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Okay, another good story, so it was the first job I applied for, first interview and they offered me the job straightaway and it was the one in [borough], that I mentioned earlier, the comprehensive, large comprehensive school and it was a very tightly run ship, quite an authoritarian headteacher, knew his job, very professional, we learnt a lot from hi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But yes, sometimes it was a bit too tightly run, let’s just say but in terms of professionalism, it was great because we really hold, I think and you need somewhere like that, because education has got so many, safeguarding, curriculum, data, behaviour management, there are so many aspects t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yes, and what happened there was, I went for that interview and I remember thinking, I’m not going to get this job because, by mistake, I sent the one with the spelling mistakes, they called me for an interview anyway and at any moment, I was thinking, right they’re going to spot the mistakes and they’re going to tell me, okay you need to g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ctually, I remember they whittled it down to two people and then they offered me the job and I was really shocked. I asked the headteacher, why did you offer me the job and he said because of the question you asked and the question I asked, quite naively actually, I just like, as you do, I read the Ofsted report and I remember again, didn’t know much what Ofsted was, or whatever but I’m learn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I remember that in that school they had overall decent results, they were trying to improve, they used to be a struggling school but they were really struggling to improve on their maths and English. So I remember asking that question and saying, you know, what it is, in particular, is the hurdle to the maths and English results improving and he was like, you have the job. I thinking it’s quite a simple question but anyway.</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So I suppose critical thinking, you know, is something that they prize in that school and that’s important to me. Looking back, at that headteacher, I recognised that in me and even without me recognising it in myself. Yes and wasn’t trying to sound clever, just genuinely wanted to know what the problems were in that setting, contextually, that were proving so stubborn, when it came to maths and Englis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did you find teaching your subject? I mean of course, business everybody is taking it now, you know, how was it in terms of the subjec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s always been a popular subject, particularly I would say with the mid-socioeconomic groups, right, the mid-range, in terms of the working classes, the aspiring middle classes, it’s kind of a subject that is popular, I think with them and I think the skills you pick up from there, I think all kids, you know, could benefit actually, whatever their socioeconomic group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it’s always getting the kids motivated to do the work was never a challenge, it’s always been a good subject to teach, yes get your teeth into. Yes, I’ve never regretted that, that’s been fin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 also just want to ask a little bit more about the schools you’ve taught in, including that one, so thinking about the environment, you know, obviously things like workload and leadership, can you recall something that made you stay in those schools or made you lea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n the first placement or in my first job?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maybe if we go one-by-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ne-by-one, yes. So, with the first job, it was first of all it was exciting because I’m being trusted, I’m a form tutor, I’m a classroom teacher, you know, within two years, I was an assistant head of citizenship, PSHE and RE. So, I was really flattered and wanted to rise to the challenge, as many young teachers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But I think I had very good female mentors as well, both black, Asian, white, I had a range and I was really fortunate. Some males too but I wouldn’t say men have ever mentored me with anything, it’s always been women, always. Maybe until most recently here, I do now have an unofficial PhD mentor is a male but in general, it’s always been women that have encouraged me to apply for jobs, do this, okay balance your work … your life/work balance this way, you know, just basically kept me healthy,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So, the workload, I think creeps up, as you stay in teaching and then you take on responsibilities and I think before you realise, it becomes crippling because I remember that I was having cysts, like my ovaries coming out of nowhere, pain that was getting me doubling up in the middle of lessons. The moment I left teaching, I left that school it was gone, I remember I was having scan after scan after scan and those cysts just went, you know. So it’s stress isn’t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tress, yes,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Yes, I mean I loved the job and it’s almost like leaving a relationship and kids, like you know, leaving your own kids behind, you feel really torn to do it but I remember that I gave in my notice, after eight years there, I held onto it, until two days before the deadline. You know you’re supposed to hand in your notice, May half-term and I remember handing it in two days before and the headteacher was not happy with that because he would have liked more notice. But I don’t think he understood why I held onto it, you know, he was just like, why did you wait so lo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it the same headteacher who hired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same, yes control freak yes, but he was very good and the other thing that I would mention is that I had a child quite quickly as well, so that’s another stressor isn’t it? So I got married, had a child, you know, got a job, got promoted, all within five years and probably pushed myself too muc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how about, often teachers, especially minority teachers, talk about the presence of multicultural capital in the school, which relates to expectations of minority students, perhaps discussions about race and equality in the schools, did you feel that was part of your first school’s culture in any 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Not at all, to be honest. I think there was the odd bit of black history events, yes, we did do that but that was mostly located at teacher level. I didn’t really see, maybe occasionally heads of year would do it, so middle leadership level but in terms of coming top down, not really. It would have been nice to se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n terms of teacher training, there was absolutely zero on cultural competence, zero on race equality, zero on the underachievement of particular ethnic groups but I do remember that certain Labour … because it was Labour Government when I started teacher, certain Labour initiatives came in, like for example, EMAG, so the Ethnic Monitoring Achievement something.</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sz w:val="22"/>
          <w:szCs w:val="22"/>
          <w:lang w:eastAsia="en-GB"/>
        </w:rPr>
        <w:tab/>
        <w:t>So those things, then made us because they were government policies, made us put, you know, ethnic minorities underachievement under the microscope but looking back now, a lot of these policies, as well meaning as they may have been, often coming from New Labour, at that time, they are paternalistic in nature and they posit deficit discourses, onto actually minoritized group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So now, again I’ve got the language and the understanding but when I think back, as a teacher, so I taught for all these years, even including the PRU, which was 90% black or Asian boys, I never once, never once did I have, as a teacher, professionally, the understanding that these trends should be challenged. Never did I do it and I’m quite a challenging pers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 obviously normalised, these patterns of underachievement, these patterns of exclusions, these patterns … do you know what I me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s though this is how it is and when I think back, I’m quite angry about my teacher training in that way and also, teacher training is only a small part, what about the continuous professional development, that’s 90% of it because, you know, you only do teacher training the first year but after that, you have potentially 20, 30 years in a career, where you’re supposed to be continuously develop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You are constantly made to do courses on things like Prevent, on things like … at the PRU, we had to learn how to restrain kids, physically restrain, I’ll talk about that later. So these things, to do with corporal punishment, discipline but nothing to do with, you know, tackling social justice or you know, inequality. It makes me quite angry, actu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about the teacher intake in that school, was it quite multicultural as we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first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the first school, where you stayed for eight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considering that area is quite an interesting area actually, [borough], because it used to be primarily a right-wing, actually it’s got a reputation, it used to be a strong-hold of BNP, quite a scary place for non-white people to go to, in the 80s and whatever. It must more diverse now, it’s got a large Greek and Turkish population, a few black kids there but the majority, I think are still whit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sz w:val="22"/>
          <w:szCs w:val="22"/>
          <w:lang w:eastAsia="en-GB"/>
        </w:rPr>
        <w:tab/>
        <w:t>I always found it to be ethnically quite harmonious and the kids got along quite well. So I never picked up tensions and I felt the same amongst the staff but looking back now, I can see the glass ceilings that I didn’t see. Again I didn’t have a critical perspective and I’m also quite angry about that because, you know, what I know now, in terms of the systems, power never gives anything, without a demand,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but unless you understand something to need change, you’re not going to challenge it. If you think that’s absolutely fine, then you’re just going to go along with it and teachers, often because they are compliant, you know, they are supposed to be role models, they’re supposed to lead by example, that’s drilled into you. You are drilled into this facility, in this corporal facility but also an intellectual facility, which again, looking back, I know it didn’t serve me and it didn’t serve my children, my young people and it also didn’t serve me as a colleague, as a profession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nteresting, so after that, you went to an alternative provis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after that, like I said, my health was getting bad and I had the sense to say to myself, it’s the job, yes get out. So I did that and then, kind of, slowly went into teaching again, maybe within six months and, kind of, by accident fell into AP, alternative provisions because I was actually in the process of setting up a Saturday school and then someone said … someone had asked for help, another black woman, who was running her own Saturday school, she said, right I will show  you how to set up a Saturday school, if you come into this small provision of Year 11’s, new arrivals, EAL studen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Who now, looking back, another critical lens I didn’t have, who basically in Year 11, don’t get accepted into school? So you might come from Poland or you might come from Afghanistan but because you’re in Year 11, schools don’t want to touch you.</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esults, results, resul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sz w:val="22"/>
          <w:szCs w:val="22"/>
          <w:lang w:eastAsia="en-GB"/>
        </w:rPr>
        <w:t>R:</w:t>
        <w:tab/>
      </w:r>
      <w:r>
        <w:rPr>
          <w:rFonts w:cs="Arial" w:ascii="Arial" w:hAnsi="Arial"/>
          <w:bCs/>
          <w:sz w:val="22"/>
          <w:szCs w:val="22"/>
          <w:lang w:eastAsia="en-GB"/>
        </w:rPr>
        <w:t>Results, results, results and again at that time, thinking, okay fair enough, they’ve got to learn English and I’m thinking these kids, half of them can speak English actually and even if they can’t, in a mainstream, they would have been much better off, not being segregated into this terrible sett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sz w:val="22"/>
          <w:szCs w:val="22"/>
          <w:lang w:eastAsia="en-GB"/>
        </w:rPr>
      </w:pPr>
      <w:r>
        <w:rPr>
          <w:rFonts w:cs="Arial" w:ascii="Arial" w:hAnsi="Arial"/>
          <w:bCs/>
          <w:sz w:val="22"/>
          <w:szCs w:val="22"/>
          <w:lang w:eastAsia="en-GB"/>
        </w:rPr>
        <w:tab/>
        <w:t>Anyway, I went along and she said, can you set up the ICT and business studies subjects and it was basically we did a deal. I’d work there, she would pay me for two days and she would mentor me and coach me. So we, kind of, helped each other and, you know, that was okay. I ran the Saturday school for about six months, ran out of money and I was like, I’m going to have to do some w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o was attending the Saturday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the Saturday school, was in my mind, going to be for … that’s probably a good question again, I thought it would be for primary children and I did advertise it for primary children, to do English, maths, science. My good friend, [name], was teaching piano, so we had this, kind of like, you know, quite utopian ideas of what we were going to do. We wanted to do it all. I was teaching Spanish as well, so it was probably beyond our resources and scope, we had a really good idea and a model and my friends, four or five of us, volunteering, none of us getting any mone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But at one point or other, you’ve got to … we live in a capitalist system, we’ve got to pay bills but we ran it, at a loss for about six month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o was attend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primary children, I think at the height of it, we had two groups of kids. We had a group of kids, black kids, some white kids that were struggling and then you had the ones, high achievers and wanted extra stimulation. So we had kind of like, two different groups of kids. It was a good learning experience and it made me realise it’s not that easy to set up a school [laugh]. I’m glad I did it, yes, I’m glad I did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But it also made me realise who my friends are because they were giving up their Saturdays to come and teach there and I thought, oh god. Looking back, why did I do that but the things that people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I mean I know about, especially black supplementary school movement a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Exactly, that was partly in my mind but I wanted to extend it to the arts and I wanted to not just be for black children, I wanted it to be, I suppose for anyone, black or white that needed that extra boost, that wasn’t maybe getting their needs met in mainstream and could come and do some piano, do some language, do something, you know, as well as English and maths, if they wanted t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n the alternative provisions, so it was mainly like you say EAL ki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So for the first three years, they put me with these lovely, I have to say lovely because the majority of the kids were not what you think. So when you think of AP, you think behaviour, generally, anyway that’s what I thought but it wasn’t, these guys were migrant children who escaped some of them, you know, poverty or war or whatever and very keen to lear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n there was a small minority of black kids, primarily placed there with problematic behaviour, right and so those are, kind of, strange combination of kids, to put together but again, now having done the studying and research I’ve done here, makes sense, when  you look at the social order of who is in and who is out, in terms of who’s covered into whiteness, you know, that’s the frame I u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those migrant groups belonged there, the black kids, were always there at the bottom anyway and the difference with those migrant groups, some of the children, like the Polish kids is that they can integrate into whiteness within a generation or less because they’re white, skin-deep white and once the language is sorted, you know, the name in itself, pretty European, do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again, having those understandings, I so wish I had them then, I would have been able to help those kids so much more but anyway because I think at that time, you posit a lot of their behaviours, because now I’m talking about the black kids, the small minority that were, for example, problematic. I used to posit their behaviours on them and not understand how the system serves to systematically … actually from very young, problematise those kids and make them feel other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and what kind of, sort of, in AP, so kids understand the intake, what about teachers and who teaches there, how did you relate to colleagues there, you know, having yourself taught in mainstream for eight year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now we had a broken-down, ran-down [area in England] building, not fit for purpose, with literally rat poison in the corners, broken windows, broken toilets and that building was used, non-stop for 12 years with that cohort. You had well-meaning teachers, so you know, committed teacher, some of them are still there, in spite of the conditions, because they’re there for the kids and they enjoy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But even a lot of them, I’m still in touch, they’re being pushed out, you can probably interview some of them as well, we’ve had a change of management, which I’ll talk about. Much more, kind of, it’s all about cuts, it’s all about, what’s the expression she keeps using? Value for money. So that kind of talk has been repeated over and over, on loop, in meetings and you, kind of, know the narrative is chang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it’s not anymore about, you know, we’re doing the best we can, difficult circumstances, we’re going to make sure the funding is there. Now it’s like, the funding is not there, hard decisions are going to have to be made, you know, tough for you, tough for the kids, kind of th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you had a good circle of colleagues, in terms of social suppor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Exactly but we used … well exactly, like I said, the team is long-standing. So even though you’ve got physically a bad environment but I suppose socially, a committed group, the majority of qualified teachers, experienced long-term teachers and so on but I think honestly, my feeling is and I was a school rep as well, so I’ve done a lot of case work in terms of, you know, capabilities, disciplinaries, you know, redundancy just recen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experienced career teacher is a dying breed and we know why, right, because like you said, younger teachers, I think they’re much more easy to mould, much less likely to be unionised, much less critical thinker, I’m not stereotyping them but it’s true because I was one of them and cheaper, in economic terms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there seems to be, like a leadership seems to be out there, you know, sort of, imposing and you know, messages on teacher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Do you know what really hurt me, since the last process, was the fact that we had a male, white man, headteacher at the PRU, for the last, I don’t know nine years, he finally retires and you’re thinking, yes we’re going to get a woman or something, you know, change of guard and we were never bullied under him and we were severely under a white woman and the previous time, when there was bullying going on, it was also under a white wom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So that’s quite interesting, to me, because  … and the majority of the stuff I’m saying about bullying have been from equality groups, even you know, white women themselves being bullied by her but what I’m saying is, it has been older teachers, the ageism thing, I  know it’s an economic thing, I know it’s to do with, each of us is at a particular point in the pay scale, so therefore it’s cost savings but I am sure some of us would have been spared, could we have been more docile and less critical thinker, I think.</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In terms of why are we teaching like that or why are we restraining, why are we doing all these detentions, do you know what I mean, the question in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it seems like quite an environment, if you had to learn how to restrain childr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Yes, well the government is giving us powers now, isn’t it, 2014, the new legislation has come in. So, it’s sad really because the majority of the restraints I’ve witnessed are completely unnecessary and twice I was nearly disciplined because I refused to do it, I wouldn’t do it. I wouldn’t do it, well one of the main reasons why we were asked to restrain was because the kids wouldn’t sit in detentions. Why is that a reason to restrai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 xml:space="preserve">If a child was late, 15 minutes late, they get a detention, they don’t want to do the detention, you are asked to block the door, which is false imprisonment, as far as I’m concerned, abuse of their human rights. Then most humans, young or old, once enclosed, are going to lash out or potentially could, these kids would, by the very nature of they’re there, they’ve got behavioural struggles and we knew the pattern and I kept saying, well can we look at these detentions because they’re not working, you know. </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What we’re doing with the detention is, punishing kids, who are coming in … at least they’re coming in, they could easily not come in because this is not even a school, the call it Bin is another word for prison, slang for prison. So I’m thinking, they’re coming in here, it’s the middle of a rough estate, they travel across the borough, they’re taking huge risks to come here. They come, they might be a bit late and what do we do, we put them in detentions and eventually restrain them.</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So it was really tough but again, the kids steal your heart and you think, right if I leave, the next teacher might not be the protective factor that I’m trying to be. So I ended up being there for 11 yea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wow that’s a long ti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as there lots of turnover, during those 11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 wasn’t that much, there was some, for sure but I would say maybe 30% of us, were mobile and coming but you had a core, a strong core of teachers that had been there ten years, 15 years, you know, the kids knew that sometimes sadly you would teach more than one member of the same family, that would get excluded or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t created, like a strange type of continuity and family loyalty, because then the family knows the teachers and, kind of, come to you and they trust you but I mean I’ve got my … I’ve changed my mind about PRUs as well because I used to think that they were a good idea but I don’t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can I ask you about what do you think would be the most important retention factor, you know, speaking about maybe alternative provisions as well as mainstrea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o retain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maybe for you and I guess the same factors might be applicable to other teachers as well or maybe thinking about white British teachers an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ll tell you why and I’ll tell you very plainly why. I could give you a list but I’m going to be plain. Every time you’ve tried to rise above your station, you get smacked down, as a black teacher, in my view. So you know, twice, I know for a fact that I was fully qualified, the right person, at least the second time, for sure and didn’t get the job.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ithin the sam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senior management, within the same institution and I remember saying to the headteacher afterwards, I’m very plain talking, as you know, as you can see and I was saying to him, is it because my face doesn’t fit and he got very uncomfortable in his chair because the truth is uncomfortable. People hire in their own image, that’s just the truth of what we live in any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 and even when institutions step out of their comfort zone and maybe give a better opportunity, into middle leadership or not so much middle leadership but I think senior management is the problem, for someone like me. So think about, 20 years in education, natural progression dictates, I may want to progress but every time I tried to that, you know, my wings were clipped, quite firmly. Even when it was obvious that I was the qualified person, I was the right person for the job, had the commitment of being here all these yea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Then what they would then do is, oh sorry you didn’t get the job but we’ll just give you an extra point, you know, maybe you could do that extra responsibility, as if I’m stupid or something. I would be like, yes cool, no problem, you know, but they know and I know what’s been going on but these are very difficult things to prove, sometimes. Sometimes they’re not and I think that the union … this is one of the things I’m fighting with the union, that the union needs to become better at defending black teachers, at understanding race discrimination. How? Because it’s very insidious, it can be denied, it wasn’t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my progression stuff but also the recruitment and retention, because I think, potentially half of the discrimination happens in the recruitment process, you know, you’ve studied all the work, you worked twice as hard, to get half as far and then you still don’t get it and then  you see someone who will come from Teacher First, has been teaching two years, you  know, white and gets to the top very quickly and you think, what was that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ought maybe they recruit Teach First from Cambridge or Oxford where minorities aren’t … students don’t go necessarily. So I think that might be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a fool like me, who says okay I’m dedicated to teaching, I’ve been teaching 20 years, I can’t make it but someone whose been teaching for two years, now is telling me how to teach. It’s very weird, it’s like a very weird educational landscape at the moment and not because, there’s no ageism in me, it’s just the fact that I think teaching is like a lot of professions. There’s a certain level of expertise that takes time, to build, you know, the things I know now, the way I think about child development or behaviour, it’s not the way I would think about it, when I was 21, obvious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and like you say with all your training and Masters and so 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Oh yes, the Masters has changed my life, I mean it. It changed my life, everyone should do it, in teaching, some kind of programmes along those lines, everyone should do it, some type of social sciences. I wanted to do psychosocial studies actually because think you need both. You need the psychology of the child and people as well as, you know, societal understanding. But understanding of power relations, understanding of education policy, understanding of … do you know what I me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ou know, systems of oppression, that would have been so useful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 already started talking about it but I just want to give you a space again, to reflect, do you think being from minority background affected your teaching career as a whole, in some way o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ant to talk about colourism a little bit. So I’m a fair skinned person and I’m one of those people that, in race terms, we can say I could pass, you know, for many things. I could pass for southern European, if I straighten my hair, some people might not even question much, where I’m from and whatev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Obviously, that’s not the same if someone was a darker complexion, so then there’s that and I think the problem is the minute I open my mouth and people realise I’m very political. So I might be fair, so although I could pass and integrate and assimilate into whiteness, because of my politics, I’m actually very much not into it, you see what I me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suppose, of late in my career, I suppose because of my union involvement, because of all the social justice stuff I do, because of my political, I’ve become overtly political, I wasn’t political in the beginning and I think, complexion wise, I don’t think I was perceived as a threat and I think as a result of that, I was promoted quite quick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As I’ve become more political, as I’ve become more outspoken, as I’ve become more unionised, as I’ve become more … I position myself differently, I think you feel the resistance then, you know, the tension and they’re like, ha you’re not coming into this, you’re not coming round this table. Even though I am more qualified, you know, I’m more able and whatever, more committed, to other people there, that’s not what they want. That’s my experienc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no it’s very interesting, thank you and can I as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not willing to play the g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understand what you’re saying. I’m going to ask you, also, I’m conscious that I don’t want to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f the time, yes, we’ve got to finis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s your plans, I know you’re now doing supply teaching, around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around [area in Eng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s your plans for the next few years, so do you think PhD or leaving the teaching profess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rilliant question. So that forced redundancy actually came right at the end of a six months off with stress, which coincided with the time I was writing my dissertation and I basically I was still the school rep, so I was overseeing my redundancy and seven other people’s redundancy, it was a very stressful time, plus being off sick. Then one-by-one, all those other teachers went off sick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Out of the eight that were … sorry there were nine at the school, because it’s a small school, eight were got rid of, four were black teachers, so 50% that’s quite significant and then the other four, you had four white teachers, one gay male, one gay female, one white women … two white women,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yes, kind of an equality act, you know, cleansing. Yes, she just went for it but when you look at the history of those teachers, we’re all highly unionised, they were top of the pay scale, bar one but the one that wasn’t at the top of the pay scale was unionised and outspoken and was saying the stuff that’s going on isn’t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 think it’s challenging the status quo but also because I go to black teachers events and I’m in a black teachers networks, even the teachers that keep their head down, I’m just going to get on with it, I’m not going to cause waves, they come for you eventually as well because you then get to the top of the pay scale or because they’ve got someone in their circle they want, they’ve eyed for your job, whatever the reason, maybe your accent, it could be many thing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But eventually someone comes for you, I find, as a black teacher and I know that might sound paranoid but it’s what I’ve seen in 20 years. Even when you try not to make waves, so you might as well, like [s.l. Audrey Lawtey 00:47:49), you might as well speak up, you might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you can see that and hopefully we’ll also put this into our unions and stuff, it would be ver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bCs/>
          <w:sz w:val="22"/>
          <w:szCs w:val="22"/>
          <w:lang w:eastAsia="en-GB"/>
        </w:rPr>
      </w:pPr>
      <w:r>
        <w:rPr>
          <w:rFonts w:cs="Arial" w:ascii="Arial" w:hAnsi="Arial"/>
          <w:sz w:val="22"/>
          <w:szCs w:val="22"/>
          <w:lang w:eastAsia="en-GB"/>
        </w:rPr>
        <w:t>R:</w:t>
        <w:tab/>
        <w:t>That would be really … they are after that stuff, I’m telling you that now, they need to do it themselves, so definitely. In fact, you know, that’s why I’ve jumped on it because I’m hoping it will inspire them to do to i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definite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people I’ve recommended and I’ve sent the names to [name], they’re all union black teachers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xcell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n terms of my plans, right okay, so now I find myself out of the system, which is frightening because, you know, being institutionalised into it, first as a student and then as a teacher and now I’m out of it, almost out but it’s quite liberating because I can speak up now and I’m at this point where I’ve done this Masters, I’ve got the privilege of having done … I’ve got this knowledge but also feel like the burden of what do I do with it. I know all this stuff, what do I do with it? I’m not happy shelving it in the [university], I want to do something with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what we’ve done is, we’ve created what we call a movement, called [name of movement], it’s a coalition grass roots movement, working for the abolition of school exclusions in this country, it’s quite a radical thing. There’s teachers, journalists, academics, ex-excluded parents and yes, so that’s why, I suppose that’s my way of fighting back and doing social justice justice because what is the point of doing a Masters in [studies] and then just going back into the machines of oppres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s this your voluntary wor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 suppose you could call it voluntary work, I mean I founded it with some other guys, we wanted to kind of do it like in a style of decentralised the way (unclear 00:49:41) into chapters and we’re looking at law change, policy change, so we’re lobbying government. We are working, right now on a round table with the union on Timpson response to review exclus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We do pride on advocacy because there are parents and young people, really suffering, as you can imagine with school exclusions and we’re looking at teacher training and curriculum. Today, in that group we were having a discussion, ironically, so I’m going to feed some of the stuff that we discussed and I’m interested in the research and the stuff you mentioned, the census for sure. But there isn’t enough on black, there is nothing, sorry not enough, there is noth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re is no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re is nothing, yes. So this is going to be ground-breaking. One word of caution with this, is that obviously the framing is BME and as a researcher, you know there’s pros and cons with categories of dat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don’t necessarily love this, so actually in the research proposal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How will you be segrega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just said retention of teachers from minority ethnic group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ut I think when you speak to the teachers that are coming through our group, they are black, in terms of politically black, right, which means non-white. Now a Romanian teacher wouldn’t fit into that, do you see what I mean? That’s a different kind of racism, it’s still racism but that is a different kind of racism which isn’t colour-bas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feel and when we were writing that proposal, we said that people are intersectionally marginalised in multiple ways, it can be non-Anglo background. So what we are trying to do, obviously not for policy necessarily but as far as research, is try to use intersectional lens to actually highlight all those marginalised identities, racialised and so on. But I do agree that we will have to highlight experiences of black teachers, experiences of migrant teachers and so 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therwise it will be a dogs dinner, it will not make sense because the type of discrimination over European looking, would be different to a black European or dark skinned or light skinned, do you know what I mean? Even my experience will be different to my mum’s experience, who is a darker skin, black woma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definite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on top of it, intersectionally, she’s Muslim, she wears a hijab, so then it’s Islamophobia on top of racism on top of being a woman and she’s disabled. So you’ve got all these … do you know what I mean? It becomes quite complex but yes, I’m sure … I trust that you guys can d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en we have those 40 interviews, I’m sure there will be patterns emerging clearly, because Muslim women, teachers will probably have completely different experiences to black teach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me will be completely different, then there will be some overlap but some will be specific to the fact that, you know, to do with the fact that they’re women and they’re Muslim wom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xactly, so no we are planning to be quite accura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mean I know Alice is involved and she’s the one who taught me, so I’m not worried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of course there is also, what kind of messages and recommendations can we put forward. Do you think, yourself, that as far as teacher training or teacher support goes, teachers who are teaching in urban multicultural, less advantaged schools need special preparation or mentoring or not, what’s your view on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kay, my view is quite radical on this, my view on this is that there should be a change in the law, whereby the student population, ethnic make-up, socioeconomics, if possible, as well, but definitely I think class and race is not too much to ask, should be reflected in the teaching body and vice versa. That’s really important as much as possible, I’m not saying like for like but as much as possible, there should be some type of policy or something because otherwise you’re going to have to what we described, as teacher training is going, it’s becoming quite whitewashed, it’s becoming de-professionalised, is my view and it’s becoming a short-term career, not even a career, a passage into consultancy wor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where is going to be the long-term expertise, the wisdom going to go and what’s going to happen … basically the future of education worries me, yes. So yes, really important there should be representation, that if you teach in an area, [borough], that is 80% black, your teachers and management should be 80% black or thereabouts and from similar backgrounds. I know that sounds like, oh how are we going to achieve that, hmmm maybe looking at how you recruit teachers, how you’re attracting them, maybe not just going to Cambridge and Oxford, do you know what I mean, Russell Group and maybe thinking about, right and even the university has got to think about this, don’t they? They’ve got to think about participation and who they’re recrui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I agree with you and we have our 30% of students from minority ethnic backgrounds and we only have 10% of teachers from minority ethnic backgrounds. So in my view, it’s a very obvious 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s very obvious but the government, like you said, it doesn’t seem to have it as a priority and the fact they’re not doing any work on top of releasing anything, shows that they just don’t care and in a way that reaffirms, in people’s minds, it’s a vicious cycle, isn’t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 don’t see myself represented, clearly that’s not a job for me and so the cycle continues on and it disengages the children because the children, everybody wants to feel as though the person in front of me, understands where I’m coming fro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o say nothing about expectations. So yes, I think that’s a very good poi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exactly but even the cultural points we’re talking about, for example, I use my hands a lot, it’s just a cultural thing, to some people that is threatening behaviour or aggressive behaviour, the typical, kind of, you know, aggressive black person, whatever or woman or emotional whatever. I’ve been told in a meeting before, the meeting had finished and it was not even in a meeting room and I was standing like this, at a table like this and two managers, a woman and a man, of my managers, were acros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We were having a conversation, after the meeting, something maybe not … I can’t remember, it can’t be that important but I was doing what I’m doing now with my hands and they said, can you please sit down and I was like, why the meeting has finished. No, you’re getting agitated and I said, I’m not.</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So this kind of thing, this is what I would call cultural incompetence and yet these people are in charge of my professional development and the kids, the curriculum. It’s pretty appalling and it puts you off, doesn’t it, being treated like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does, definitely,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 kids get it too, have you heard of schools that, for example, expect kids to hold your gaze at all times, did you hear about these schools? Yes, so you’ve got to look into the teacher’s eyes at all time, how intimidating is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me cultures, you don’t do that, some cultures you don’t look at adults like that, it’s not what you do but yes, so we’ve got some very violent ways to teach and some very violent ways to, kind of, treat teachers, I think. I’m going to leave it there; it might be a good way to end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sz w:val="22"/>
          <w:szCs w:val="22"/>
          <w:lang w:eastAsia="en-GB"/>
        </w:rPr>
        <w:t>I:</w:t>
        <w:tab/>
        <w:t>Okay, thank you very much.</w:t>
      </w:r>
      <w:r>
        <w:rPr>
          <w:rFonts w:cs="Arial" w:ascii="Arial" w:hAnsi="Arial"/>
          <w:sz w:val="22"/>
          <w:szCs w:val="22"/>
          <w:lang w:eastAsia="en-GB"/>
        </w:rPr>
        <w:t xml:space="preserve"> </w:t>
      </w:r>
    </w:p>
    <w:p>
      <w:pPr>
        <w:pStyle w:val="Normal"/>
        <w:ind w:left="720" w:hanging="720"/>
        <w:rPr>
          <w:rFonts w:ascii="Arial" w:hAnsi="Arial" w:cs="Arial"/>
          <w:sz w:val="22"/>
          <w:szCs w:val="22"/>
          <w:lang w:eastAsia="en-GB"/>
        </w:rPr>
      </w:pPr>
      <w:r>
        <w:rPr>
          <w:rFonts w:cs="Arial" w:ascii="Arial" w:hAnsi="Arial"/>
          <w:sz w:val="22"/>
          <w:szCs w:val="22"/>
          <w:lang w:eastAsia="en-GB"/>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33"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5:36:00Z</dcterms:created>
  <dc:creator>Inspiron</dc:creator>
  <dc:description/>
  <cp:keywords/>
  <dc:language>en-US</dc:language>
  <cp:lastModifiedBy>Tereshchenko, Antonina</cp:lastModifiedBy>
  <dcterms:modified xsi:type="dcterms:W3CDTF">2020-11-30T14:56:00Z</dcterms:modified>
  <cp:revision>13</cp:revision>
  <dc:subject/>
  <dc:title>Audio File Name:</dc:title>
</cp:coreProperties>
</file>