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before="0" w:after="0"/>
        <w:jc w:val="both"/>
        <w:rPr>
          <w:rFonts w:ascii="Arial" w:hAnsi="Arial" w:cs="Arial"/>
          <w:b/>
          <w:b/>
          <w:sz w:val="22"/>
          <w:szCs w:val="22"/>
          <w:lang w:eastAsia="en-GB"/>
        </w:rPr>
      </w:pPr>
      <w:r>
        <w:rPr>
          <w:rFonts w:cs="Arial" w:ascii="Arial" w:hAnsi="Arial"/>
          <w:b/>
          <w:bCs/>
          <w:sz w:val="22"/>
          <w:szCs w:val="22"/>
          <w:lang w:eastAsia="en-GB"/>
        </w:rPr>
        <w:t>I:</w:t>
      </w:r>
      <w:r>
        <w:rPr>
          <w:rFonts w:cs="Arial" w:ascii="Arial" w:hAnsi="Arial"/>
          <w:b/>
          <w:sz w:val="22"/>
          <w:szCs w:val="22"/>
          <w:lang w:eastAsia="en-GB"/>
        </w:rPr>
        <w:t xml:space="preserve"> = Interviewer  (Interviewer in bold)</w:t>
      </w:r>
    </w:p>
    <w:p>
      <w:pPr>
        <w:pStyle w:val="Normal"/>
        <w:pBdr>
          <w:bottom w:val="single" w:sz="4" w:space="1" w:color="000000"/>
        </w:pBdr>
        <w:spacing w:before="280" w:after="280"/>
        <w:jc w:val="both"/>
        <w:rPr>
          <w:rFonts w:ascii="Arial" w:hAnsi="Arial" w:cs="Arial"/>
          <w:sz w:val="22"/>
          <w:szCs w:val="22"/>
          <w:lang w:eastAsia="en-GB"/>
        </w:rPr>
      </w:pPr>
      <w:r>
        <w:rPr>
          <w:rFonts w:cs="Arial" w:ascii="Arial" w:hAnsi="Arial"/>
          <w:sz w:val="22"/>
          <w:szCs w:val="22"/>
          <w:lang w:eastAsia="en-GB"/>
        </w:rPr>
        <w:t>R:  = Respondent [name]</w:t>
      </w:r>
    </w:p>
    <w:p>
      <w:pPr>
        <w:pStyle w:val="Normal"/>
        <w:pBdr>
          <w:bottom w:val="single" w:sz="4" w:space="1" w:color="000000"/>
        </w:pBdr>
        <w:spacing w:before="280" w:after="280"/>
        <w:jc w:val="both"/>
        <w:rPr>
          <w:rFonts w:ascii="Arial" w:hAnsi="Arial" w:cs="Arial"/>
          <w:sz w:val="22"/>
          <w:szCs w:val="22"/>
          <w:lang w:eastAsia="en-GB"/>
        </w:rPr>
      </w:pPr>
      <w:r>
        <w:rPr>
          <w:rFonts w:cs="Arial" w:ascii="Arial" w:hAnsi="Arial"/>
          <w:sz w:val="22"/>
          <w:szCs w:val="22"/>
          <w:lang w:eastAsia="en-GB"/>
        </w:rPr>
      </w:r>
    </w:p>
    <w:p>
      <w:pPr>
        <w:pStyle w:val="Normal"/>
        <w:rPr>
          <w:rFonts w:ascii="Arial" w:hAnsi="Arial" w:cs="Arial"/>
          <w:b/>
          <w:b/>
          <w:sz w:val="22"/>
          <w:szCs w:val="22"/>
          <w:lang w:eastAsia="en-GB"/>
        </w:rPr>
      </w:pPr>
      <w:r>
        <w:rPr>
          <w:rFonts w:cs="Arial" w:ascii="Arial" w:hAnsi="Arial"/>
          <w:b/>
          <w:sz w:val="22"/>
          <w:szCs w:val="22"/>
          <w:lang w:eastAsia="en-GB"/>
        </w:rPr>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bCs/>
          <w:sz w:val="22"/>
          <w:szCs w:val="22"/>
          <w:lang w:eastAsia="en-GB"/>
        </w:rPr>
      </w:pPr>
      <w:r>
        <w:rPr>
          <w:rFonts w:cs="Arial" w:ascii="Arial" w:hAnsi="Arial"/>
          <w:b/>
          <w:bCs/>
          <w:sz w:val="22"/>
          <w:szCs w:val="22"/>
          <w:lang w:eastAsia="en-GB"/>
        </w:rPr>
        <w:t>I:</w:t>
        <w:tab/>
        <w:t>I was just thinking maybe you can start by telling me whether you were a classroom teacher, which school you currently teach, in which seats, your location, subject, number of years in teaching, just, you know, to set up the context.</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 xml:space="preserve">R: </w:t>
        <w:tab/>
        <w:t>So this is my NQT year, I just passed my NQT year, so this is basically my first official year of teaching but, like, my second. I worked in [NAME] Academy, [area in England], so that is in [borough]. It's a big school, two sites, 56% of the students are black African, black Caribbean students, black British. We only have about 10% of white students, funnily enough, in [borough]. I teach sociology, psychology and health and social care. I teach mainly Year 10 and Year 12. I had a few Year 13 groups but they are now gone because of the situation at the moment, yeah. I'm leaving that school in September, funnily enough, that we're doing a conversation about retention in the school. But I am leaving the Academy in September because of the workload and the undue stress that I believe that I've been put through for the first year, so yeah, that's my situation currentl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bCs/>
          <w:sz w:val="22"/>
          <w:szCs w:val="22"/>
          <w:lang w:eastAsia="en-GB"/>
        </w:rPr>
      </w:pPr>
      <w:r>
        <w:rPr>
          <w:rFonts w:cs="Arial" w:ascii="Arial" w:hAnsi="Arial"/>
          <w:b/>
          <w:bCs/>
          <w:sz w:val="22"/>
          <w:szCs w:val="22"/>
          <w:lang w:eastAsia="en-GB"/>
        </w:rPr>
        <w:t>I:</w:t>
        <w:tab/>
        <w:t>Do you know where you're going yet?</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pPr>
      <w:r>
        <w:rPr>
          <w:rFonts w:cs="Arial" w:ascii="Arial" w:hAnsi="Arial"/>
          <w:sz w:val="22"/>
          <w:szCs w:val="22"/>
          <w:lang w:eastAsia="en-GB"/>
        </w:rPr>
        <w:t xml:space="preserve">R: </w:t>
        <w:tab/>
        <w:t>I'm going to [name of school] and it's quite interesting because it's completely different. Predominantly, most of the students in that school are white. Most of the teachers are white versus at [NAME] where I am now a lot of the teachers are actually from an ethnic minority background, so I'm going to a school which is completely different in terms of the way it's set up. And the students are mainly from more of a middle-class background compared to where I am now, where the students are more from a working-class backgroun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bCs/>
          <w:sz w:val="22"/>
          <w:szCs w:val="22"/>
          <w:lang w:eastAsia="en-GB"/>
        </w:rPr>
        <w:t>I:</w:t>
        <w:tab/>
        <w:t>Okay, and I’d like to also ask a little bit about your own background, where you grew up and what was your experience like in terms of, you know, schooling.</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 xml:space="preserve">R: </w:t>
        <w:tab/>
        <w:t>I grew up in [borough], so I still live in [borough] now. In terms of schooling, my schooling experience was... was fine. I experienced a bit of labelling and I've always shared that with my students, in terms of what teachers thought I’d be able to get in terms of GCSEs and outcome. I never really experienced myself having an ethnic minority teacher, most of my teachers were white. I only had one black teacher and that was when I was in sixth form. But my experience of schooling was always okay, I never experienced anything bad, never went for through any exclusions, I think I was quite a good student so maybe that's why I had quite a good experience at school.</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bCs/>
          <w:sz w:val="22"/>
          <w:szCs w:val="22"/>
          <w:lang w:eastAsia="en-GB"/>
        </w:rPr>
        <w:t>I:</w:t>
        <w:tab/>
        <w:t>Did you do then sociology as your degree?</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 xml:space="preserve">R: </w:t>
        <w:tab/>
        <w:t xml:space="preserve">I did sociology as my degree at the [university] and I did my PGCE at [university], yeah.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bCs/>
          <w:sz w:val="22"/>
          <w:szCs w:val="22"/>
          <w:lang w:eastAsia="en-GB"/>
        </w:rPr>
      </w:pPr>
      <w:r>
        <w:rPr>
          <w:rFonts w:cs="Arial" w:ascii="Arial" w:hAnsi="Arial"/>
          <w:b/>
          <w:bCs/>
          <w:sz w:val="22"/>
          <w:szCs w:val="22"/>
          <w:lang w:eastAsia="en-GB"/>
        </w:rPr>
        <w:t>I:</w:t>
        <w:tab/>
        <w:t>Great, interesting. Do you remember how you first considered to be a teacher? Anything you remember is interesting.</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 xml:space="preserve">R: </w:t>
        <w:tab/>
        <w:t>I did a lot of youth work from 18, from 18 years old, I was doing a lot of youth work back then in my community. I knew I always wanted to work with children, I always wanted to make a difference, make an impact. I really loved sociology so I was like... I definitely wanted to be able to share that knowledge with students because I think it's such an important subject. So I always knew that I wanted to be in the classroom and so that was always going to be my goal and so I am here now in the classroom, teaching what I want to teach. But I always wanted to make a difference and an impact. And to show students that, just because of where you grow up, it doesn't have to determine where you end up, so I think that's really important. Because I grew up in [borough], kind of where my students are now and I think they think, because they're growing up in an area that might have a high crime rate, that might have a lot... not a lot of job opportunities, not a lot of job prospects, that they have to put themselves into a box. And I always wanted to say that I wanted to be the difference in their lives to show them that they... they can be different, they don't have to live up to a statistic or a name growing up in [borough] so I can't make anything of myself, so, yeah. Those were my main drives for becoming a teache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bCs/>
          <w:sz w:val="22"/>
          <w:szCs w:val="22"/>
          <w:lang w:eastAsia="en-GB"/>
        </w:rPr>
        <w:t>I:</w:t>
        <w:tab/>
        <w:t>And your parents, were they supportive of this?</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 xml:space="preserve">R: </w:t>
        <w:tab/>
        <w:t xml:space="preserve">Yeah, very supportive. My dad was a bit questionable, he was like, "What are you going to..." Like, he was concerned about how much money I would make and whether it would be sustainable living in [area in England], being a teacher. "How are you going to afford to buy a house?" All of these things, but I, I mean, I don't think I've ever really been driven solely by the money. That's just not something that's kept me, because when I trained, I didn't have the bursary that a lot of student trainee teachers get that teach, like, English, Maths or Science. We had no bursary whatsoever. We had to get out another loan from student finance, so I've always been just pushed by the goal of wanting to teach. My mum's always been supportive but my dad was always a little bit questionable but it's never to me been about the money in terms of teaching.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bCs/>
          <w:sz w:val="22"/>
          <w:szCs w:val="22"/>
          <w:lang w:eastAsia="en-GB"/>
        </w:rPr>
        <w:t>I:</w:t>
        <w:tab/>
        <w:t>And are... so you said that you did your training in [university]?</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pPr>
      <w:r>
        <w:rPr>
          <w:rFonts w:cs="Arial" w:ascii="Arial" w:hAnsi="Arial"/>
          <w:sz w:val="22"/>
          <w:szCs w:val="22"/>
          <w:lang w:eastAsia="en-GB"/>
        </w:rPr>
        <w:t xml:space="preserve">R: </w:t>
        <w:tab/>
        <w:t>Mmm.</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bCs/>
          <w:sz w:val="22"/>
          <w:szCs w:val="22"/>
          <w:lang w:eastAsia="en-GB"/>
        </w:rPr>
        <w:t>I:</w:t>
        <w:tab/>
        <w:t>So how was your training? Was it...</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 xml:space="preserve">R: </w:t>
        <w:tab/>
        <w:t>My training was good. Funnily enough, so [NAME] Academy was my first placement so that's the school that I ended up in. [NAME] was my second placement and it's funny, because in my NQT year, I went back to [NAME ACADEMY] and now in September, I'm going back to [NAME 2 PLACEMENT] again. But my training, yeah, was absolutely, it was absolutely fine. I think at [NAME], even though I'm going back there, there were a few questionable experiences that, as a black woman, I kind of faced because I was in a department of all white women, versus when I was at [NAME], I was in a department of mainly black women and there wasn't anyone who was of a white background in my department. And I think when I moved to [NAME], it was a little bit different, the experiences were a little bit different, but I don't know if that's because I felt more like a... like an outsider because I was in a department where there wasn’t anyone that looked like me. But my training was good overall, it was a really good experience. I never experienced anything during my training that I questioned as, do I really want to be a teacher. Because I know a lot of people go into training and they say, "Actually, this is not for me." But I never experienced anything like that, it was... it was what I expected so I was happy with my training.</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bCs/>
          <w:sz w:val="22"/>
          <w:szCs w:val="22"/>
          <w:lang w:eastAsia="en-GB"/>
        </w:rPr>
        <w:t>I:</w:t>
        <w:tab/>
        <w:t>Yeah, there... always people often talk about those contrasting trainings, right, placements, placements.</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pPr>
      <w:r>
        <w:rPr>
          <w:rFonts w:cs="Arial" w:ascii="Arial" w:hAnsi="Arial"/>
          <w:sz w:val="22"/>
          <w:szCs w:val="22"/>
          <w:lang w:eastAsia="en-GB"/>
        </w:rPr>
        <w:t xml:space="preserve">R: </w:t>
        <w:tab/>
        <w:t>Yeah, they do.</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bCs/>
          <w:sz w:val="22"/>
          <w:szCs w:val="22"/>
          <w:lang w:eastAsia="en-GB"/>
        </w:rPr>
      </w:pPr>
      <w:r>
        <w:rPr>
          <w:rFonts w:cs="Arial" w:ascii="Arial" w:hAnsi="Arial"/>
          <w:b/>
          <w:bCs/>
          <w:sz w:val="22"/>
          <w:szCs w:val="22"/>
          <w:lang w:eastAsia="en-GB"/>
        </w:rPr>
        <w:t>I:</w:t>
        <w:tab/>
        <w:t>I wonder if they do this on purpose, you know, to expose people to get it in context.</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 xml:space="preserve">R: </w:t>
        <w:tab/>
        <w:t>Yeah, they do it on purpose. Mmm-hmm, they do it on purpose. So my mentor said to me, "You're going to two different schools that are supposed to be very, very different." Different in terms of the students, the way the school's set up. If it's an Academy, you'll normally go from an academy to a school that's a non-academy, so you can kind of make the decision as to where it would be the best place for you to be in the beginning of your career. Because for some people, academies are not where they want to be and for some people, they don't want to... they always want to be in an academy school. It just depends on your personal preference. So normally, placements are supposed to be two contrasting, different schools, depending on obviously, the availability of schools. But definitely there will be two different schools so you get completely different experienc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bCs/>
          <w:sz w:val="22"/>
          <w:szCs w:val="22"/>
          <w:lang w:eastAsia="en-GB"/>
        </w:rPr>
      </w:pPr>
      <w:r>
        <w:rPr>
          <w:rFonts w:cs="Arial" w:ascii="Arial" w:hAnsi="Arial"/>
          <w:b/>
          <w:bCs/>
          <w:sz w:val="22"/>
          <w:szCs w:val="22"/>
          <w:lang w:eastAsia="en-GB"/>
        </w:rPr>
        <w:t>I:</w:t>
        <w:tab/>
        <w:t>And how was it with the kids in those two different placements? And so, I guess, I'm wondering also how you made your mind about returning to one which is an academy.</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 xml:space="preserve">R: </w:t>
        <w:tab/>
        <w:t xml:space="preserve">So behaviour is the first thing, I would say that's very, very different. I don't want to base it on the children being black or white, but I feel, like, subconsciously some teachers were labelling students, especially in the academy that I was at, because they're so loud and they're quite bubbly, they kind of come across as a little bit maybe aggressive in the classroom, defiant, and I had a lot of that in [NAME ACADEMY]. At [NAME], and it's a girls’ school, so it was a little bit different. You can tell the teachers are a lot more softer, and then I was always questioning, is it because the girls are white when they're not really minority ethnic groups. Are we supposed to take a softer approach? I was always told that my behaviour management needed to be kind of, like, toned down, I need to approach the girls in a more softer way. Whereas in [NAME ACADEMY], it's very stringent, like, PCL, you talk out of turn, detention, detention, detention. In [NAME], it's very much like we need to talk it out, kind of thing. We need to kind of talk softly with the children, talk softly with the girls, so that was my first thing about the difference between the students. Of course, we have students coming from a working-class background at [NAME ACADEMY] versus at [NAME SCHOOL] and they're very middle class. So the involvement of parents was very, very different.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Parents wanted to talk to you about various issues, that wasn’t happening at [NAME ACADEMY], it was happening at [NAME SCHOOL]. One of those little things was kind of popping up when I was at these two different school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bCs/>
          <w:sz w:val="22"/>
          <w:szCs w:val="22"/>
          <w:lang w:eastAsia="en-GB"/>
        </w:rPr>
      </w:pPr>
      <w:r>
        <w:rPr>
          <w:rFonts w:cs="Arial" w:ascii="Arial" w:hAnsi="Arial"/>
          <w:b/>
          <w:bCs/>
          <w:sz w:val="22"/>
          <w:szCs w:val="22"/>
          <w:lang w:eastAsia="en-GB"/>
        </w:rPr>
        <w:t>I:</w:t>
        <w:tab/>
        <w:t>What about sociology? I think it's an interesting subject to teach those different kids, right, who have very different backgrounds and experiences. Did you feel that, you know, there was any differences in terms of how people were responding to your teaching?</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 xml:space="preserve">R: </w:t>
        <w:tab/>
        <w:t xml:space="preserve">Much less valued at [name academy], so sociology is a much less valued subject. The students used to ask me, "Why am I here?" You know, "I hate this subject. It's not going to help me get anywhere." The school itself, I don't think, is very supportive of the subject. I think they just have it there to make their curriculum look broader, but they don’t have it there as actually a want on the curriculum. It's just like a tick a box to say, when Ofsted come in, "Okay, we've got sociology being taught, so our curriculum is broad, it's very wide." Whereas, at [name school], it's a very valued subject. It's over-subscribed in terms of the fact that we're even having to have a new... we're teaching criminology next year because we have too many students in sociology. So we need to have a separate branch of a subject, so we can have more students coming into that department and so it's just more valued at [name school]. The department has their own building, you know, their own special classrooms. At [name academy], I don’t even have a classroom, I don’t have a dedicated classroom. I move from classroom to classroom, I don’t have anywhere where I can display my students' work, like in English, Maths or Science, where their subjects are heavily valued in [name academy], compared to [name school] where sociology is on par with those main core subjects.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And so that's something that's also driven me to move, because the subject isn’t valued, I don't want to work or continue to teach there because it trickles down to the student. So even with remote learning, for example, English, maths and science were timetabled to have online lessons, whereas sociology was not. Because it wasn’t valued as much so the kids (unclear 00:11:41), compared to their core subjects. So all of those things have kind of cropped up in the last few weeks as well, about how much the subject is valued.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bCs/>
          <w:sz w:val="22"/>
          <w:szCs w:val="22"/>
          <w:lang w:eastAsia="en-GB"/>
        </w:rPr>
        <w:t>I:</w:t>
        <w:tab/>
        <w:t>Yeah, so I think, I guess teachers do talk about respect and being valued. So what you are saying here, it's probably very important thing for job satisfaction.</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 xml:space="preserve">R: </w:t>
        <w:tab/>
        <w:t>Yeah, exactly, definitely, I would say that's true. Because when you don't feel valued, you don't want to stay in a school and that can make you feel... that can have an impact on your self-esteem as a teacher. And people would have to remember, when you have low self-esteem as a teacher, you have to go in front of kids every single day. And so, if you've got low self-esteem or you don’t think the school is on your side, or the school doesn't believe in you, it's very hard to kind of put on a show to the kids per se and be able to deliver excellent lessons if you don’t feel good on the insid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bCs/>
          <w:sz w:val="22"/>
          <w:szCs w:val="22"/>
          <w:lang w:eastAsia="en-GB"/>
        </w:rPr>
        <w:t>I:</w:t>
        <w:tab/>
        <w:t>But yet you applied for your NQT year to [name academy].</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pPr>
      <w:r>
        <w:rPr>
          <w:rFonts w:cs="Arial" w:ascii="Arial" w:hAnsi="Arial"/>
          <w:sz w:val="22"/>
          <w:szCs w:val="22"/>
          <w:lang w:eastAsia="en-GB"/>
        </w:rPr>
        <w:t xml:space="preserve">R: </w:t>
        <w:tab/>
        <w:t>I did,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bCs/>
          <w:sz w:val="22"/>
          <w:szCs w:val="22"/>
          <w:lang w:eastAsia="en-GB"/>
        </w:rPr>
        <w:t>I:</w:t>
        <w:tab/>
        <w:t>Why do you think you did that? Was it just an easy option?</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 xml:space="preserve">R: </w:t>
        <w:tab/>
        <w:t>I said from the beginning I wanted a very rigorous NQT year. Now [name academy] is known to overwork teachers. That sounds very, very bad but they're known to overwork teachers, they're known to really push you through the wringer. It is a very intense, intense school, but I wanted my NQT year to set me up for anything else that was to come. So as everyone always says, if you can work in a [name academy], you can work anywhere, and I always said I want an NQT year that would push me to my limits that will be able to set me up to go somewhere else. I kind of always knew I would only be there for a year but that decision was more and more solidified as the year went online And the things that I was experiencing, I knew that it could only be a year that I was there, because I didn't think I would be able to last. And most of the teachers in our school have only been there for about two to three years. We've got no one in the school that's been there for at least five years, apart from the principal.</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bCs/>
          <w:sz w:val="22"/>
          <w:szCs w:val="22"/>
          <w:lang w:eastAsia="en-GB"/>
        </w:rPr>
        <w:t>I:</w:t>
        <w:tab/>
        <w:t>I see, interesting, so the retention is not great there?</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pPr>
      <w:r>
        <w:rPr>
          <w:rFonts w:cs="Arial" w:ascii="Arial" w:hAnsi="Arial"/>
          <w:sz w:val="22"/>
          <w:szCs w:val="22"/>
          <w:lang w:eastAsia="en-GB"/>
        </w:rPr>
        <w:t xml:space="preserve">R: </w:t>
        <w:tab/>
        <w:t>No, it's terrible, actually, it's terribl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bCs/>
          <w:sz w:val="22"/>
          <w:szCs w:val="22"/>
          <w:lang w:eastAsia="en-GB"/>
        </w:rPr>
      </w:pPr>
      <w:r>
        <w:rPr>
          <w:rFonts w:cs="Arial" w:ascii="Arial" w:hAnsi="Arial"/>
          <w:b/>
          <w:bCs/>
          <w:sz w:val="22"/>
          <w:szCs w:val="22"/>
          <w:lang w:eastAsia="en-GB"/>
        </w:rPr>
        <w:t>I:</w:t>
        <w:tab/>
        <w:t>I mean, you are leaving.</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 xml:space="preserve">R: </w:t>
        <w:tab/>
        <w:t xml:space="preserve">It's... I don't want to say it's a horrible school, but it really is quite a bad school. There's no real focus and emphasis on community, there's no focus on staff wellbeing, the focus is in grades and data. Their focus is on data drops, the focus is on how can you push this child up from a B to an A? It's never on what is wrong with the kids, are the kids feeling all right, is their wellbeing okay? How are the teachers? Because in my personal opinion, teacher wellbeing has to come first. Because if it doesn't come first, then bad teachers mean that you're not going to have successful students. And so, I've had a lot of experiences this year. My head of department walked out in December, she was six months pregnant and she wasn’t due to go on maternity leave, but they were putting so much pressure on her that she had to walk out of the department. We had all new staff in the department this year, so even though I trained there, every single member of staff in the Social Science department is new. And so, with my head of department walking out, it meant that people didn't know what they were doing. And so the school isn’t supportive of that. The leadership is very, very... just very up and down. It's not a clear leadership that's felt in [name academy].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They just overwork their staff, late nights, so I was leaving at 6.30, almost seven o'clock every single day. The constant driving of interventions with the kids, you have to do interventions, inspections, staying in school until 5.00 and 6.00, ringing parents non-stop. The behaviour in [name academy] can be really, really bad. I just think academies just don’t have a good reputation at all and when you have Ofsted in the beginning of... we had Ofsted in October and in September, the staff were put under such undue stress to prepare for this Ofsted visit that may have been coming, it was ridiculous. You had staff sleeping in school, they weren’t going home. They weren’t going home, they were sleeping in school, they were getting changed in school, showering and staying in school to prepare for Ofsted, because there was this drive and focus we were having so we remain as an outstanding school. And many of the teachers were so shocked when we retained our outstanding status. Because, when you're in this school, you know it's not an outstanding school, it's just not. And the fact that we managed to maintain it still baffles me. But it is very difficult to work in an academy.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I recommend anyone that comes in here and asks me what they should do going into teaching, I do tell them that they should maybe avoid academies as well. You know, personal preference, I can't generalise. Well, so my experience of [name academy], that's how I feel.</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bCs/>
          <w:sz w:val="22"/>
          <w:szCs w:val="22"/>
          <w:lang w:eastAsia="en-GB"/>
        </w:rPr>
      </w:pPr>
      <w:r>
        <w:rPr>
          <w:rFonts w:cs="Arial" w:ascii="Arial" w:hAnsi="Arial"/>
          <w:b/>
          <w:bCs/>
          <w:sz w:val="22"/>
          <w:szCs w:val="22"/>
          <w:lang w:eastAsia="en-GB"/>
        </w:rPr>
        <w:t>I:</w:t>
        <w:tab/>
        <w:t xml:space="preserve">Because of that emphasis on grades and, you know, maintaining status rather than wellbeing or, you know, value attached to subjects and teachers. </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 xml:space="preserve">R: </w:t>
        <w:tab/>
        <w:t xml:space="preserve">Right, there's just no value there, really. You know, they asked me to stay this year and they wanted me to become the second in charge of the department. But they were asking me to do it for such little money because they don’t value the subject, they don’t value the teachers, that I just knew that I had... I had to get out, it was ridiculous. You had so many issues going on, redundancies, even in this whole pandemic, that you know, the value put on teachers is just not there. Especially because the majority of, in my [name academy] specifically, the majority of teachers are from a minority ethnic background. They recruited a lot of teachers from Jamaica and so, they bring the teachers over from Jamaica and obviously, they give them a working visa and they're normally on, like, a two-year contract. So it's interesting to see the dynamic of the way they treat the teachers, knowing that the teachers are from a minority ethnic background compared to the teachers who are mainly whit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bCs/>
          <w:sz w:val="22"/>
          <w:szCs w:val="22"/>
          <w:lang w:eastAsia="en-GB"/>
        </w:rPr>
        <w:t>I:</w:t>
        <w:tab/>
        <w:t>So basically, it seems to me that if they leave, those teachers, they lose the visa?</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pPr>
      <w:r>
        <w:rPr>
          <w:rFonts w:cs="Arial" w:ascii="Arial" w:hAnsi="Arial"/>
          <w:sz w:val="22"/>
          <w:szCs w:val="22"/>
          <w:lang w:eastAsia="en-GB"/>
        </w:rPr>
        <w:t xml:space="preserve">R: </w:t>
        <w:tab/>
        <w:t>Yeah, mmm-hmm.</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bCs/>
          <w:sz w:val="22"/>
          <w:szCs w:val="22"/>
          <w:lang w:eastAsia="en-GB"/>
        </w:rPr>
        <w:t>I:</w:t>
        <w:tab/>
        <w:t>So they kind of have to stay?</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 xml:space="preserve">R: </w:t>
        <w:tab/>
        <w:t>They're locked down, right, mmm-hmm, yeah. So if they leave, they won't... unless they can go to another school and get another working visa, they will lose their visa and have to go back to the Caribbean, yeah.</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bCs/>
          <w:sz w:val="22"/>
          <w:szCs w:val="22"/>
          <w:lang w:eastAsia="en-GB"/>
        </w:rPr>
      </w:pPr>
      <w:r>
        <w:rPr>
          <w:rFonts w:cs="Arial" w:ascii="Arial" w:hAnsi="Arial"/>
          <w:b/>
          <w:bCs/>
          <w:sz w:val="22"/>
          <w:szCs w:val="22"/>
          <w:lang w:eastAsia="en-GB"/>
        </w:rPr>
        <w:t>I:</w:t>
        <w:tab/>
        <w:t>Do you think that staff turnover also had a negative effect on morale and students as well?</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 xml:space="preserve">R: </w:t>
        <w:tab/>
        <w:t xml:space="preserve">Yeah, my students have attachment issues. They are so scared to get attached to a teacher because they know, in [name academy], it's likely that you will be leaving. So they don't know I'm leaving yet, but I know it will come as a big shock to them that I'm going. And I even told the head of Year 10 that, you know, I am leaving, and he almost had a breakdown and begged me to stay, because he said, the kids are going through real difficult attachment issues. One of my Year 11 groups, they had three different teachers in three years, it has a big impact on the kids. You know, I'm used to having a teacher see me through, through the whole of my secondary school education. I never really had a change of teachers. I think the lack of retention and the lack of wanting to improve that retention of the teachers is having a big impact on the students, because I think it's just seen as, "Oh, well, we can just replace that teacher, we can just, like, get a new teacher in." But students often attach themselves to teachers. In a way, that helps their success, and sometimes, I don't think leadership really realise that. Because sometimes, a student will work for a teacher that they really, really like compared to a teacher that they don’t know and unfortunately, that's just the way it goes. But that can have a big impact on the kids and a big impact on their outcom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I would say, especially this year, a lot of the Year 10s and 12s that will go into Year 13, if they don't have a teacher that they had in Year 10 and Year 12, I think it will have a big impact on them going into September, because they need to have some... some familiarity based on everything that's going on. So I do think it has a really, really big impact, the lack of retention of teachers, especially on the kid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bCs/>
          <w:sz w:val="22"/>
          <w:szCs w:val="22"/>
          <w:lang w:eastAsia="en-GB"/>
        </w:rPr>
        <w:t>I:</w:t>
        <w:tab/>
        <w:t>Yeah, I think that's... that was also my thinking, it's important to retain minority teachers in those schools, because they live in those communities often.</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pPr>
      <w:r>
        <w:rPr>
          <w:rFonts w:cs="Arial" w:ascii="Arial" w:hAnsi="Arial"/>
          <w:sz w:val="22"/>
          <w:szCs w:val="22"/>
          <w:lang w:eastAsia="en-GB"/>
        </w:rPr>
        <w:t xml:space="preserve">R: </w:t>
        <w:tab/>
        <w:t>Righ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bCs/>
          <w:sz w:val="22"/>
          <w:szCs w:val="22"/>
          <w:lang w:eastAsia="en-GB"/>
        </w:rPr>
      </w:pPr>
      <w:r>
        <w:rPr>
          <w:rFonts w:cs="Arial" w:ascii="Arial" w:hAnsi="Arial"/>
          <w:b/>
          <w:bCs/>
          <w:sz w:val="22"/>
          <w:szCs w:val="22"/>
          <w:lang w:eastAsia="en-GB"/>
        </w:rPr>
        <w:t>I:</w:t>
        <w:tab/>
        <w:t>And of course, they work there, because that's why, I guess, we are finding that correlation with EAL kids, which I interpret as maybe from minority backgrounds because we can't actually get that ethnicity data.</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pPr>
      <w:r>
        <w:rPr>
          <w:rFonts w:cs="Arial" w:ascii="Arial" w:hAnsi="Arial"/>
          <w:sz w:val="22"/>
          <w:szCs w:val="22"/>
          <w:lang w:eastAsia="en-GB"/>
        </w:rPr>
        <w:t xml:space="preserve">R: </w:t>
        <w:tab/>
        <w:t>Righ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bCs/>
          <w:sz w:val="22"/>
          <w:szCs w:val="22"/>
          <w:lang w:eastAsia="en-GB"/>
        </w:rPr>
        <w:t>I:</w:t>
        <w:tab/>
        <w:t xml:space="preserve">And I think, yes, I think there is research showing that high turnover has negative outcomes on the outcomes of students – disadvantaged students often. </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 xml:space="preserve">R: </w:t>
        <w:tab/>
        <w:t>Right, exactly, so if they're living in an area where the school does have students... mainly students that are either like… So we have about 49% of our students are free school meals and so that's extremely high. Those types of students are often maybe are unable to build relationships in their home, they build these relationships at school. And so if the school is creating a breakdown in these relationships, the same way they are at home, it doesn't help their situation at all and so it just creates them to have a really unbalanced life. So I can't imagine not being able to be at home and have a relationship with my mum or a sibling very well because of the circumstances I'm living in. And then going into school and then I'm having a teacher for three months that I really like, and then they disappear as well. It can cause real issues for students that have that relationship at home with their family and then they're experiencing similar things in the classroom at school.</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bCs/>
          <w:sz w:val="22"/>
          <w:szCs w:val="22"/>
          <w:lang w:eastAsia="en-GB"/>
        </w:rPr>
      </w:pPr>
      <w:r>
        <w:rPr>
          <w:rFonts w:cs="Arial" w:ascii="Arial" w:hAnsi="Arial"/>
          <w:b/>
          <w:bCs/>
          <w:sz w:val="22"/>
          <w:szCs w:val="22"/>
          <w:lang w:eastAsia="en-GB"/>
        </w:rPr>
        <w:t>I:</w:t>
        <w:tab/>
        <w:t>And were there any conversations around that in the school this year at all, you know, about impact on students, about the fact that we are actually working with very disadvantaged intake here. And how do we make sure that, you know, there is, we have this multicultural capital to support those kids? Often, what I also find is that our senior leadership seems to be more white and support staff and some teachers would be from a minority backgrounds but maybe that's why there is lack of conversations about those issues. So I'm wondering, what was your experience like?</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 xml:space="preserve">R: </w:t>
        <w:tab/>
        <w:t xml:space="preserve">So in my school of three, the head teacher, the executive principal, the head of academy, they are all white men. And so, they don’t really see anything wrong with asking teachers to work pretty late at home, having meetings at 5.00 PM even though we're working from home. They don’t see anything wrong with it. It's like, you should be able to do it. Especially with me, I don’t have any children, I'm one of the only people in my department that doesn't have children, I don’t know if it's because I'm a black woman, but they feel as though I should be working like a dog through to the night, having (unclear 00:22:43) with the students in one day. They don’t really take into account that we are dealing with disadvantaged students, in my eyes. So a lot of our students at the moment, they don’t have access to a laptop, they share a laptop with a sibling. Their sibling might be in uni, might be doing uni exams remotely, so they're waiting to use that laptop at 6.00 PM at night. They're working from 6.00 PM till 12.00 PM in the evening, not being able to get their work done effectively. And I don't think the school's really taking that into account because they've said to me that the kids still need to be doing their work. So you need to figure out a way for them to get the work don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Even if it's, I need to go into school and print out all of these resources and post them out, I need to make sure that my students are prepared. And I've been told that if my students are not doing that work, then I will have to be doing interventions when I return to school. So I will have to be staying in school until 5.00 and 6.00 PM to run interventions if my students have not done their work. And so, I don't know if schools are really taking into account that disadvantaged students mean that they are not best equipped for this particular situation that we're in at the moment. I feel like it's still this drive on numbers, that even with things like predictive grades, you know. I had a student that, she wasn’t even in school, she had left Sixth Form in October, this is a Year 13 student, she decided that she was never going to come back. So in her predictive grade, I put her as OU. She hasn’t been in school. I was told that I can't predict her OU because it's not going to look right. So, you know, I don't know but I don't think they really take into account the fact that we're dealing with disadvantaged students at school at all. Not at all.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bCs/>
          <w:sz w:val="22"/>
          <w:szCs w:val="22"/>
          <w:lang w:eastAsia="en-GB"/>
        </w:rPr>
        <w:t>I:</w:t>
        <w:tab/>
        <w:t>So is there any dialogue at all in school about equity and race, you know these types of issues?</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 xml:space="preserve">R: </w:t>
        <w:tab/>
        <w:t xml:space="preserve">[name academy] never, at the moment, we never used the term that we're dealing with black children. They always say that we're dealing with complicated characters. That is something that they're always saying, "We're dealing with students from complex backgrounds." That's my head teacher's favourite phrase to use. And one time, I was leaving the staff meeting and I said, "Why are we calling them students from complex backgrounds? Why don’t you just say we're dealing with black students?" Because I think it's quite an insult to say we're dealing with students from a complex background. You know, they do say that they've got this drive on trying to reduce the social class gap and trying to give the students, you know, equal opportunities, but I don’t really see that being the case. Especially if you're going to give a child a foundation paper to do, for example, in maths. The majority of the black students are doing foundation papers, that means they're only ever going to be able to get a C. Which means they'll never be able to go to a Russell Group university with a C in maths, because Russell Groups want you to have a B or higher. So I don't think they're really trying to reduce the social class gap.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They always say they're trying to increase social mobility, that's something that's [name academy]' motto, if you research [name academy], of course, their motto is trying to improve social mobility but I don’t really see that being the case. Because they're not doing anything to actually improve social mobility in schools, they're not allowing those kids to see beyond what they are. They don’t take into account the context in whether their schools are and how to best use the community to help support... support them. That's something that I've noticed as well, being a black teacher. I wanted to bring someone in that wanted to do a workshop with the children in regards to knife crime. My head teacher told me that he won't be allowing it, because it's supporting the propaganda of... of knife crime. But the workshop was to be able to enable the children to understand why they shouldn't be getting involved in these things and the alternative class that they can take. So I think there's a... there's a real disparity in what they want to do and in what they're doing so it just doesn't really make sense. And of course, they're not really engaging with their ethnic minority teachers to be able to help support the students and help increase the social mobility that they're saying.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You've got black teachers that have grown up in these similar contexts that have made something of themselves, they've got their qualifications, they've got their degrees. Use that to your best advantage, but you're not doing that. You would rather bring in a white businessman who owns a business to talk to the kids that's got no relevance whatsoever. </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b/>
          <w:b/>
          <w:bCs/>
          <w:sz w:val="22"/>
          <w:szCs w:val="22"/>
          <w:lang w:eastAsia="en-GB"/>
        </w:rPr>
      </w:pPr>
      <w:r>
        <w:rPr>
          <w:rFonts w:cs="Arial" w:ascii="Arial" w:hAnsi="Arial"/>
          <w:b/>
          <w:bCs/>
          <w:sz w:val="22"/>
          <w:szCs w:val="22"/>
          <w:lang w:eastAsia="en-GB"/>
        </w:rPr>
        <w:t>I:</w:t>
        <w:tab/>
        <w:t>Yes, so that's what I was wondering. And can I ask you, from the perspective... from your perspective, of course, and from the perspective of what this research is about, retention, which aspect of the school environment is the most important thing for you, for your job satisfaction?</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 xml:space="preserve">R: </w:t>
        <w:tab/>
        <w:t>I would say, an emphasis on teacher wellbeing, an emphasis on ensuring that you are doing well, both mentally and physically. And an emphasis on both giving you autonomy in your classroom and not making you feel as though you have to be boxed into being a particular type of teacher. I think that's also really, really important, and I think work/life balance is really, really important to me. That's something that I'm... I'm going into September with the mindset that if the school doesn't support work/life balance, then it's not the school for me. I can't... I don’t have the emails on my phone. You know, I was asked why I don’t have emails on my phone recently. Maybe because I don't want the emails at one o'clock in the morning, I don't have one of those applications on my phone. So I want a school that will be able to support a work/life balance. I think, for me, those are the three most important things, autonomy in a classroom, teacher wellbeing and work/life balance. Those are my three top things when I'm considering a school.</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bCs/>
          <w:sz w:val="22"/>
          <w:szCs w:val="22"/>
          <w:lang w:eastAsia="en-GB"/>
        </w:rPr>
      </w:pPr>
      <w:r>
        <w:rPr>
          <w:rFonts w:cs="Arial" w:ascii="Arial" w:hAnsi="Arial"/>
          <w:b/>
          <w:bCs/>
          <w:sz w:val="22"/>
          <w:szCs w:val="22"/>
          <w:lang w:eastAsia="en-GB"/>
        </w:rPr>
        <w:t>I:</w:t>
        <w:tab/>
        <w:t>Well, it's very interesting, because I mean, of course there is more research in the US about minority ethnic teachers and what they are finding … that minority teachers often leave…  they do work in schools serving high minority, high poverty populations but they leave those schools very quickly, same as in the UK. But not because they are necessarily fleeing disadvantaged children. And it's interesting, a lot of them speak about autonomy. And at the beginning you spoke about being valued as well. So do you think that goes together?</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 xml:space="preserve">R: </w:t>
        <w:tab/>
        <w:t xml:space="preserve">It ties in because, to feel valued as well, you know, you have to feel as though your school will support you in anything that you choose to do or anything that you're choosing to do in your classroom, rather than judging you for that particular thing. So I think, as well as perhaps it's a very boxed in way of teaching, very much a lesson needs to look like this. Rather than, you know, a lesson has to have a PowerPoint on the board. Sometimes I don't want to teach from a PowerPoint, I just want to teach freely, lecture-style, use worksheets, have a debate, have a discussion, just watch a documentary, this is sociology. But if a head teacher... if a senior leader walked past, I know that in about an hour, I'm going to get an email about what, why are the kids watching TV? You know, why are the kids doing these things. So I think in order to feel valued, you need to feel confident that your school respects your decisions in the classroom and knows that you're making the right decisions for your students. And so without any autonomy, which is what I've been saying is the problem in my department and the problem in the departments across the school is that teachers don’t have autonomy.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And so, because they don’t have any autonomy, there's also a lack of responsibility over when things go wrong, because they normally look to the senior leaders to blame them. Because if I don't have autonomy over my classroom, I'm just doing what you tell me to do, if it goes wrong, then it's your fault, it's not my fault. So there's a lot of issues that tie in for me with autonomy and that's something that I've said is a reason why I'm leaving, because in [name school], there's a lot of autonomy and what you can do in your classroom, whereas in [name academy], there's no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bCs/>
          <w:sz w:val="22"/>
          <w:szCs w:val="22"/>
          <w:lang w:eastAsia="en-GB"/>
        </w:rPr>
      </w:pPr>
      <w:r>
        <w:rPr>
          <w:rFonts w:cs="Arial" w:ascii="Arial" w:hAnsi="Arial"/>
          <w:b/>
          <w:bCs/>
          <w:sz w:val="22"/>
          <w:szCs w:val="22"/>
          <w:lang w:eastAsia="en-GB"/>
        </w:rPr>
        <w:t>I:</w:t>
        <w:tab/>
        <w:t>Okay, do you think it's the same for all teachers? Maybe for white British teachers? I don't know if you have any conversations with people who are leaving frequently your school.</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 xml:space="preserve">R: </w:t>
        <w:tab/>
        <w:t xml:space="preserve">In my school, because we are predominantly minority ethnic teachers, there's not, there's not been anything else. We've had... we had one white teacher that was leaving, but he was leaving because he said he can no longer deal with the kids' behaviour. And he made a reference which to me was borderline racist, he said, you know, "I feel like I'm dealing with zoo animals." And so I was, like, okay, you know, like the context of you saying those things is a little bit difficult. I know he may have not meant anything by it, or sometimes when you speak from, like, an ignorant tone that can have an impact. But he said he just couldn't deal with the kids' behaviours, and I just... I thought, maybe because I've grown up in [borough] and I've grown up in this context, I kind of know what the kids are like. I've done his work, I can kind of expect these behaviours, I know how to manage them. But for someone that may not have grown up in the same context as me, it became a lot more difficult and so that's why they left. I've not really had any other experiences of teachers leaving the profession.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I had a lot of experiences when we were training. A lot of the trainees that I knew who were getting a bursary, they were like, you know, "I'm only here for one year and then, as soon as I'm trained and I've got what I need, like I'm... I'm not doing my NQT," or, "I'm going to work in the city." Do you know what I mean? So those were just things that I really heard. But it was more about, you know, the planning aspect of teaching, I think, they deal with, having to plan on the weekend. The marking, can't deal with the workload which is fair enough. But I've had teachers that work in schools that are... that are wonderful in that they expect them to mark books, you know, every other week because your marking policy is flexible. They don’t expect every piece of work to be marked, because how much does that really help outcomes of students? That's debateable. Does marking every book help the outcome? I mean, some people might say it doesn't help, some people might say it does. So, no, not really, from... from white... from other white teachers, we don’t really have that many. But we do have white teachers that have been in the school for a little while that haven't left, so I don't know why that is, it would be interesting to actually know why they... they've stayed and why black teachers have left or ethnic minority teachers have left.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b/>
          <w:bCs/>
          <w:sz w:val="22"/>
          <w:szCs w:val="22"/>
          <w:lang w:eastAsia="en-GB"/>
        </w:rPr>
        <w:t>I:</w:t>
        <w:tab/>
        <w:t>Yeah, and I know that you are leaving, but say, you know, is there... if there was one factor which... something that could keep you in that school or, you know, in a similar school, what would be that important retention factor? You know, some people say, oh, you know, promotion, others say something else. So I wonder if you have something like that, or nothing woul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 xml:space="preserve">R: </w:t>
        <w:tab/>
        <w:t xml:space="preserve">I think... I think [name academy] is a promotion place. Like, you can move up the ranks so quickly but that is something that, if you really wanted to move up quickly, that would be something that would entice you. So I know teachers that have stayed there simply because you move up a lot and they really value CPD there. That's one thing I will say, they're a very research-based school, but that's something that comes... that's also becoming quite problematic. They base a lot of their classroom practices on educational research of pedagogy, which can sometimes cause a little bit of a problem, because it's not always practical. But they really value promotion there. As I said to you, I'm in my NQT and they wanted me to be deputy head of department next year, and they were saying, "The year after, you can go on to being the head of department." But if you notice anything about [name academy] is, you've got a very young workforce, hardly any old teachers or any older teachers that have been in the profession for a period of time. If there are any older teachers in [name academy], they are... they tend to be supply teachers that have only come in for a period of time. But they have a very young workforce at [name academy], because they're very driven on promotion, promotion, but they're driven on promotion for a cheaper pric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So they don’t want to pay a young person the same amount that they would an older person that has more years in the profession for doing the same job. So that's what I do know, because my deputy head of... the acting deputy head of department was being paid an extra £8,000 to lead up the department, whereas they wanted to give me an extra £2,000 to be deputy head of department. So they have... they have a big drive on promotion, but they do it in a way that saves them money. Power to the business, as everyone would say, it's a business-led school.</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bCs/>
          <w:sz w:val="22"/>
          <w:szCs w:val="22"/>
          <w:lang w:eastAsia="en-GB"/>
        </w:rPr>
      </w:pPr>
      <w:r>
        <w:rPr>
          <w:rFonts w:cs="Arial" w:ascii="Arial" w:hAnsi="Arial"/>
          <w:b/>
          <w:bCs/>
          <w:sz w:val="22"/>
          <w:szCs w:val="22"/>
          <w:lang w:eastAsia="en-GB"/>
        </w:rPr>
        <w:t>I:</w:t>
        <w:tab/>
        <w:t>I see, do people move... is it a multi-academy trust?</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 xml:space="preserve">R: </w:t>
        <w:tab/>
        <w:t xml:space="preserve">Yeah, it's a federation, so you find that people move from [name academy] to [name academy]. A lot of people left my [name academy] when I was coming back to train, the head teacher at the time, he left, but he moved to another [name academy] to be a head teacher at another [name academy]. So what you find is that people are always moving through the federation because there are a lot of benefits. They pay bonuses to head teachers and so that's also another thing about retention. They're one of the only schools that pay bonuses and a lot of schools don’t, because they don’t have the funds to do that. So, yeah, it's a federation, so a lot of teachers moving in and around. A lot of schools are [name academy]es, if you look at them, a lot of primary schools and secondary schools.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bCs/>
          <w:sz w:val="22"/>
          <w:szCs w:val="22"/>
          <w:lang w:eastAsia="en-GB"/>
        </w:rPr>
      </w:pPr>
      <w:r>
        <w:rPr>
          <w:rFonts w:cs="Arial" w:ascii="Arial" w:hAnsi="Arial"/>
          <w:b/>
          <w:bCs/>
          <w:sz w:val="22"/>
          <w:szCs w:val="22"/>
          <w:lang w:eastAsia="en-GB"/>
        </w:rPr>
        <w:t>I:</w:t>
        <w:tab/>
        <w:t>Okay, and so, I know you've only had two placements and one NQT year, so you haven't really had a long teaching career, but still, it seems like you have experienced a lot. Do you think being from a minority ethnic background has influenced your career in any way?</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 xml:space="preserve">R: </w:t>
        <w:tab/>
        <w:t xml:space="preserve">It's influenced how I am in the classroom, it's influenced the choices that I make. How I approach situations in terms of behaviour, in terms of parents, I think a lot of the experiences that I've had, I've been able to really kind of reflect on the situations that I've had. I kind of approach my students in a different manner. I've really tried to avoid labelling my students. I label their behaviour, I say to them, "That was not nice, what you did," but I don't want to label them because I know what it's like to be labelled as something and to have to carry that through with you for the rest of your teenage years, for example. So I’d say a lot of the things that I've experienced as a black woman have influenced how I am in the classroom. Especially with students that look like me that are black girls, that I feel could be achieving way more. But for some reason, they've been boxed into thinking that they can only achieve this certain amount in life. So I definitely think it's influenced my behaviour and my actions in the classroom. Sometimes I feel like it's caused problems, caused problems in terms of my students becoming over-familiar and so that blurs professional boundaries, because for some students, I just look like their older sister or I look like their aunt.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So it's like, oh, miss, oh, like, we're going to go into the classroom and like, we're going to joke around today because miss is just black like us, so it's not a problem. But that can also cause some issues, I think, and that kind of blurs those boundaries a little bit. So it's been beneficial to have those experiences of being able to approach my teaching in a way that... that helps to hone a lot of these experiences and to help my delivery of teaching. But then it can also cause a few issues in terms of how the students view me in the way of my teaching.</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bCs/>
          <w:sz w:val="22"/>
          <w:szCs w:val="22"/>
          <w:lang w:eastAsia="en-GB"/>
        </w:rPr>
      </w:pPr>
      <w:r>
        <w:rPr>
          <w:rFonts w:cs="Arial" w:ascii="Arial" w:hAnsi="Arial"/>
          <w:b/>
          <w:bCs/>
          <w:sz w:val="22"/>
          <w:szCs w:val="22"/>
          <w:lang w:eastAsia="en-GB"/>
        </w:rPr>
        <w:t>I:</w:t>
        <w:tab/>
        <w:t>Yes, that's interesting. And have you had a chance to discuss that with anybody, like a mentor within your school? Who mentored you through the NQT year?</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 xml:space="preserve">R: </w:t>
        <w:tab/>
        <w:t>I've discussed it... I've discussed it with my mentor, I've discussed it with my department, you know, this idea of the students being over-familiar. But my department is more black women or all black women, so everyone experiences that pretty much the same thing. But it's just about how you deal with it really. I think it's important to nip it in the bud, so I've had those conversations, I mean, or it's just important to deal with it in a particular type of way. Because, you know, the impact of how the students see you is also... it also impacts how senior leadership see the department. If they see the department as building these informal relationships with the students but don’t really value the work, then it has an impact on the outcomes reports. So I've had those conversations at times, yeah.</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bCs/>
          <w:sz w:val="22"/>
          <w:szCs w:val="22"/>
          <w:lang w:eastAsia="en-GB"/>
        </w:rPr>
        <w:t>I:</w:t>
        <w:tab/>
        <w:t>Did you have somebody like a mentor who, you know, really showed you how to be a teacher in those two years?</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 xml:space="preserve">R: </w:t>
        <w:tab/>
        <w:t xml:space="preserve">I have a mentor in school right now, but I also have a mentor outside of school who is someone that has been a teacher for, she's a teacher of six years. She's a black woman, she's been teaching for six years, she's the head of... head of department in her school. Someone that I talk to outside of my school that can give me a... an independent view of what's happening in terms of when I explain situations to her. So my mentor in school, as I said, she was my head of department but she walked out in December. So I had a very independent NQT year. I was pretty much on my own and my school recognises that. So yeah, my mentor outside my school, she's been really helpful in terms of helping me to make the decisions that I need to that are best for me, for an example leaving in September.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bCs/>
          <w:sz w:val="22"/>
          <w:szCs w:val="22"/>
          <w:lang w:eastAsia="en-GB"/>
        </w:rPr>
      </w:pPr>
      <w:r>
        <w:rPr>
          <w:rFonts w:cs="Arial" w:ascii="Arial" w:hAnsi="Arial"/>
          <w:b/>
          <w:bCs/>
          <w:sz w:val="22"/>
          <w:szCs w:val="22"/>
          <w:lang w:eastAsia="en-GB"/>
        </w:rPr>
        <w:t>I:</w:t>
        <w:tab/>
        <w:t xml:space="preserve">Yeah, I guess some people especially talked about the importance of having a mentor in a sense of planning your career ahead. Right, we do know that senior leadership in English schools are very, very white. I mean, something like only 3% of senior leaders who are not from non-white British backgrounds. </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 xml:space="preserve">R: </w:t>
        <w:tab/>
        <w:t xml:space="preserve">And it's quite scary when the senior leadership are mainly white, and then you have... it doesn't match like the student population. I always believed that senior leadership should be able to reflect what the students see. So I've always said that we have a lot of... in my school particularly, we have a lot of black men who are in pastoral roles. So then head of year roles, so they deal with a lot of the pastoral issues, big behavioural issues. But we've got no black men who are on a senior... on a senior leadership team, none and so what view does that create for a young black boy in the school? Oh well, sir is just dealing with the behaviour issues, you know, he's like the person that pulls the kid out of the classroom. Now, he's the mean guy, but the senior leaders that are making the big, big decisions that impact on these minority ethnic children, there's no man of colour. We have one... we have one woman who's vice principal. Well, impersonally, I just want our kids to tick a box, if anything, to say, well, there's some diversity there. So, I don't know.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bCs/>
          <w:sz w:val="22"/>
          <w:szCs w:val="22"/>
          <w:lang w:eastAsia="en-GB"/>
        </w:rPr>
        <w:t>I:</w:t>
        <w:tab/>
        <w:t xml:space="preserve">Yeah, I suppose you are also able to have those... if you are a senior leader, you are more able to have conversations with teachers and students. </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 xml:space="preserve">R: </w:t>
        <w:tab/>
        <w:t>Right, it's a lot easier because, you know, I have students that they might be disciplined by a white teacher and they come running to me, like, "Miss is racist. Miss is racist." And I'm like, you know, I'm like, I know Mrs [surname] isn't racist, but it's the dynamic that is, like, "I'm being shouted at by a white woman, I'm a black girl, I'm a black boy. She doesn't like me because I'm black." And I think it causes those issues, especially when students just see senior leadership as being white. They create these ideas in their mind that, wow, the teacher is racist, she doesn't like me because I'm black. Because you know that I'm a black teacher, I'm one of them. So it can cause a lot of issues, a lot of really problematic issues, that I think a lot of students can take on with themselves from school. And they can take it into college and they can take it into university, the idea that, you know, the person that's teaching me or educating me, because they are white, they may not like me because of my skin colour. And so it can cause a lot of... it can cause a ripple effect, I think, down the line, yeah.</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bCs/>
          <w:sz w:val="22"/>
          <w:szCs w:val="22"/>
          <w:lang w:eastAsia="en-GB"/>
        </w:rPr>
      </w:pPr>
      <w:r>
        <w:rPr>
          <w:rFonts w:cs="Arial" w:ascii="Arial" w:hAnsi="Arial"/>
          <w:b/>
          <w:bCs/>
          <w:sz w:val="22"/>
          <w:szCs w:val="22"/>
          <w:lang w:eastAsia="en-GB"/>
        </w:rPr>
        <w:t>I:</w:t>
        <w:tab/>
        <w:t xml:space="preserve">No, that's very interesting and chimes with what other people are saying. And I think I'm... I'm so glad that you agreed to talk to me, because you are at the beginning of your teaching career. And I've had loads of interviews with people who have been teaching for five, 10 and even 20 years. So, and I think, although I was trying to look at primary and secondary, I think that's where the main difference is. And hopefully, you know, it will be interesting for people to see the findings. Oh, especially for you as the sociologist, I think it would be great to have you in our workshop if you agree to come. </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pPr>
      <w:r>
        <w:rPr>
          <w:rFonts w:cs="Arial" w:ascii="Arial" w:hAnsi="Arial"/>
          <w:sz w:val="22"/>
          <w:szCs w:val="22"/>
          <w:lang w:eastAsia="en-GB"/>
        </w:rPr>
        <w:t xml:space="preserve">R: </w:t>
        <w:tab/>
        <w:t>Yeah.</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b/>
          <w:b/>
          <w:bCs/>
          <w:sz w:val="22"/>
          <w:szCs w:val="22"/>
          <w:lang w:eastAsia="en-GB"/>
        </w:rPr>
      </w:pPr>
      <w:r>
        <w:rPr>
          <w:rFonts w:cs="Arial" w:ascii="Arial" w:hAnsi="Arial"/>
          <w:b/>
          <w:bCs/>
          <w:sz w:val="22"/>
          <w:szCs w:val="22"/>
          <w:lang w:eastAsia="en-GB"/>
        </w:rPr>
        <w:t>I:</w:t>
        <w:tab/>
        <w:t>Well, I mean, I think that's kind of mainly what I wanted to ask you about. I mean, maybe just to... do you... what do you think lies ahead, what's your hopes for that new... new school that you're going to in September?</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 xml:space="preserve">R: </w:t>
        <w:tab/>
        <w:t xml:space="preserve">You know, I'm... I'm hoping that it opens up a lot of opportunities. I'm excited to be teaching criminology. I've not delivered it before. And I did it in uni as a more separate module outside of my degree and I really loved criminology, so I'm really excited about being able to deliver that subject. I mean, I've been in that school before, I trained in that school for a few months. I am obviously apprehensive. You know, some of the students don't... don't look like me, you know. They are... a lot of... there are a lot of white students there but it wasn’t a problem before, I don't want to make it a problem now. But you know, you always kind of get that impostor syndrome, like, should I be here, should I not be here? But you know, it's been a really important year, I think, for teachers, for schools in general. I think it's quite ambiguous to know what... you don't know what lies ahead, you know, it's very, very difficult. Teachers are getting a lot of slack at the moment, talking about, you know, we need to get back into the classroom, don't be scared. But it's, like, we don’t know what's going to come. I'm excited for the year ahead but also very apprehensive, but I'm just going to take it a day at a time. I just don’t want to be working in the summer holidays. You know, I hope that doesn't become a thing but we'll have to see, but yeah. Other than that, I'm... I'm excited.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bCs/>
          <w:sz w:val="22"/>
          <w:szCs w:val="22"/>
          <w:lang w:eastAsia="en-GB"/>
        </w:rPr>
      </w:pPr>
      <w:r>
        <w:rPr>
          <w:rFonts w:cs="Arial" w:ascii="Arial" w:hAnsi="Arial"/>
          <w:b/>
          <w:bCs/>
          <w:sz w:val="22"/>
          <w:szCs w:val="22"/>
          <w:lang w:eastAsia="en-GB"/>
        </w:rPr>
        <w:t>I:</w:t>
        <w:tab/>
        <w:t>Do you think I should have asked you about something but I haven't in relation to, you know, retention of teachers from minority backgrounds? Maybe you want to add something at the end.</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 xml:space="preserve">R: </w:t>
        <w:tab/>
        <w:t xml:space="preserve">You know what, no, not really. The only thing I would say is, I feel as though it's more interesting for me to see that the government do not want to improve the retention of teachers. I don't know, I feel as though the only way to improve the retention of teachers is with money, rather than changing the practices with a school. That's just how I feel and that's just how I see it. You know, money can only keep you... someone for so long but money can't give you good wellbeing and can't make you a happy person. That's something that I've always said. So that's just something interesting for me when it comes to the retention of teachers. When it comes to minority ethnic teachers, I don't think there's anything done specifically to recruit these teachers. And I find it interesting that [name academy] would go into, you know, Caribbean countries to recruit ethnic minority teachers, rather than just looking at people that already live in the UK, to be teachers and that have had experiences similar to the students. But, you know, those are all... there are so many conversations, I think, to be had but I think it's important that this research will open the doors to these conversations because I think it's really, really important.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bCs/>
          <w:sz w:val="22"/>
          <w:szCs w:val="22"/>
          <w:lang w:eastAsia="en-GB"/>
        </w:rPr>
        <w:t>I:</w:t>
        <w:tab/>
        <w:t>Yeah, well, great, thank you so much, [name of interviewee], I mean it, really, I appreciate it.</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 xml:space="preserve">R: </w:t>
        <w:tab/>
        <w:t xml:space="preserve">It's a pleasure, thank you.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bCs/>
          <w:sz w:val="22"/>
          <w:szCs w:val="22"/>
          <w:lang w:eastAsia="en-GB"/>
        </w:rPr>
      </w:pPr>
      <w:r>
        <w:rPr>
          <w:rFonts w:cs="Arial" w:ascii="Arial" w:hAnsi="Arial"/>
          <w:b/>
          <w:bCs/>
          <w:sz w:val="22"/>
          <w:szCs w:val="22"/>
          <w:lang w:eastAsia="en-GB"/>
        </w:rPr>
        <w:t>I:</w:t>
        <w:tab/>
        <w:t xml:space="preserve">And like I said, hopefully we'll get people together this year in October, social distancing permitting. </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pPr>
      <w:r>
        <w:rPr>
          <w:rFonts w:cs="Arial" w:ascii="Arial" w:hAnsi="Arial"/>
          <w:sz w:val="22"/>
          <w:szCs w:val="22"/>
          <w:lang w:eastAsia="en-GB"/>
        </w:rPr>
        <w:t xml:space="preserve">R: </w:t>
        <w:tab/>
        <w:t>Hopefully we will.</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bCs/>
          <w:sz w:val="22"/>
          <w:szCs w:val="22"/>
          <w:lang w:eastAsia="en-GB"/>
        </w:rPr>
      </w:pPr>
      <w:r>
        <w:rPr>
          <w:rFonts w:cs="Arial" w:ascii="Arial" w:hAnsi="Arial"/>
          <w:b/>
          <w:bCs/>
          <w:sz w:val="22"/>
          <w:szCs w:val="22"/>
          <w:lang w:eastAsia="en-GB"/>
        </w:rPr>
        <w:t>I:</w:t>
        <w:tab/>
        <w:t>But if not, I think we're so used to doing things online.</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 xml:space="preserve">R: </w:t>
        <w:tab/>
        <w:t>Hopefully, things will get back to normal and we can start doing normal things soon. I hope so and I look forward to that in October, that would be nic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bCs/>
          <w:sz w:val="22"/>
          <w:szCs w:val="22"/>
          <w:lang w:eastAsia="en-GB"/>
        </w:rPr>
        <w:t>I:</w:t>
        <w:tab/>
        <w:t>Great, thank you so much and enjoy the rest of your half-term if possible.</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 xml:space="preserve">R: </w:t>
        <w:tab/>
        <w:t xml:space="preserve">Thank you. I'm just going to be at home, but thank you so much.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End of Recording]</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19.7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5</w:t>
                    </w:r>
                    <w:r>
                      <w:rPr>
                        <w:rStyle w:val="PageNumber"/>
                        <w:sz w:val="22"/>
                        <w:szCs w:val="22"/>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bidi="ar-SA" w:eastAsia="zh-CN"/>
    </w:rPr>
  </w:style>
  <w:style w:type="character" w:styleId="DefaultParagraphFont">
    <w:name w:val="Default Paragraph Font"/>
    <w:qFormat/>
    <w:rPr/>
  </w:style>
  <w:style w:type="character" w:styleId="HeaderChar">
    <w:name w:val="Header Char"/>
    <w:qFormat/>
    <w:rPr>
      <w:rFonts w:eastAsia="SimSun;宋体" w:cs="Times New Roman"/>
      <w:sz w:val="24"/>
      <w:szCs w:val="24"/>
      <w:lang w:val="en-GB" w:bidi="ar-SA"/>
    </w:rPr>
  </w:style>
  <w:style w:type="character" w:styleId="FooterChar">
    <w:name w:val="Footer Char"/>
    <w:qFormat/>
    <w:rPr>
      <w:rFonts w:eastAsia="SimSun;宋体" w:cs="Times New Roman"/>
      <w:sz w:val="24"/>
      <w:szCs w:val="24"/>
      <w:lang w:val="en-GB"/>
    </w:rPr>
  </w:style>
  <w:style w:type="character" w:styleId="PageNumber">
    <w:name w:val="Page Number"/>
    <w:rPr>
      <w:rFonts w:cs="Times New Roman"/>
    </w:rPr>
  </w:style>
  <w:style w:type="character" w:styleId="StrongEmphasis">
    <w:name w:val="Strong"/>
    <w:qFormat/>
    <w:rPr>
      <w:b/>
      <w:bCs/>
    </w:rPr>
  </w:style>
  <w:style w:type="character" w:styleId="BalloonTextChar">
    <w:name w:val="Balloon Text Char"/>
    <w:qFormat/>
    <w:rPr>
      <w:rFonts w:eastAsia="SimSun;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1">
    <w:name w:val="Body 1"/>
    <w:qFormat/>
    <w:pPr>
      <w:widowControl/>
      <w:bidi w:val="0"/>
    </w:pPr>
    <w:rPr>
      <w:rFonts w:ascii="Helvetica" w:hAnsi="Helvetica" w:eastAsia="Times New Roman" w:cs="Helvetica"/>
      <w:color w:val="000000"/>
      <w:sz w:val="24"/>
      <w:szCs w:val="20"/>
      <w:lang w:val="en-US" w:bidi="ar-SA" w:eastAsia="zh-CN"/>
    </w:rPr>
  </w:style>
  <w:style w:type="paragraph" w:styleId="BalloonText">
    <w:name w:val="Balloon Text"/>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9:44:00Z</dcterms:created>
  <dc:creator>Inspiron</dc:creator>
  <dc:description/>
  <cp:keywords/>
  <dc:language>en-US</dc:language>
  <cp:lastModifiedBy>Tereshchenko, Antonina</cp:lastModifiedBy>
  <dcterms:modified xsi:type="dcterms:W3CDTF">2020-12-04T10:14:00Z</dcterms:modified>
  <cp:revision>13</cp:revision>
  <dc:subject/>
  <dc:title>Audio File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