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both"/>
        <w:rPr>
          <w:rFonts w:ascii="Arial" w:hAnsi="Arial" w:cs="Arial"/>
          <w:b/>
          <w:b/>
          <w:sz w:val="22"/>
          <w:szCs w:val="22"/>
          <w:lang w:eastAsia="en-GB"/>
        </w:rPr>
      </w:pPr>
      <w:r>
        <w:rPr>
          <w:rFonts w:cs="Arial" w:ascii="Arial" w:hAnsi="Arial"/>
          <w:b/>
          <w:sz w:val="22"/>
          <w:szCs w:val="22"/>
          <w:lang w:eastAsia="en-GB"/>
        </w:rPr>
        <w:t>I: = Interviewer (Interviewer in bold)</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R: = Respondent [name]</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Thank you.</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Cs/>
          <w:sz w:val="22"/>
          <w:szCs w:val="22"/>
          <w:lang w:eastAsia="en-GB"/>
        </w:rPr>
        <w:t>R:</w:t>
        <w:tab/>
        <w:t>Thank you very much.</w:t>
      </w:r>
      <w:r>
        <w:rPr>
          <w:rFonts w:cs="Arial" w:ascii="Arial" w:hAnsi="Arial"/>
          <w:b/>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So, I’ll just put this here but don’t (unclear 0:00:08.2) so, actually, I don’t know much about you. Are you a classroom teach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Not at the moment. I stopped teaching in class for six years. I’m now a Reading Recovery Teacher. You know reading recovery? There’s a big programme at your university, that’s where they train the trainers and the teachers so it’s a programme that works with reading and we work with the children, 20% of the lowest children. We work with those children in Year 1 to make sure that they don’t, that we can get their reading up so that they’re not failing Year 2. So, it’s [name]. You’ve never heard of [nam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It’s such a huge place t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No, her programme. I’m surprised that you haven’t heard. Okay, because you’re not actually focused on literacy.</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So, maybe that’s why. Yes. If you were, you’d have know her.</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university], it’s a huge place. Sometimes you discover people working on similar issues and you had no idea.</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But her work has been, had informed a new way of teaching reading with individualised lessons based on who that child, so you do an assessment to find out what they know and then if they know six letters, you use those six letters to help them to understand that they have success in knowing that six letters. And when they know it well, then you can add on. So, you say, “If you know, because you know this, I can help you to know that.” And make those links. So we focus on what the child know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you’re working in that school in the primary school which is in your signature, just t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So, I’m in charge of reading in the school. So, and I said I work specifically with Year 1s but I’m also working with, I do interventions with children in other year group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see. Excellent. Thank you very much. No, I had no idea about that. And how long have you been teaching fo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Well I started, twelve years in Jamaica and then I came here in ’94. I started teaching for four years and then I decided I wanted to go back and teach again but they wouldn’t accept my qualifications and the qualification that I had was the same qualification that the British brought to Jamaica but they wouldn’t accept it because I’m coming from the Caribbean, but yes, the people who did the same programme from South Africa or Canada or Australia, the same programme, that was accepted. And I said, that is so unfair. But then it was misinformed, I was misinformed because then two years into doing a degree programme again after I’d done four years, I had to come back here, do another four year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pPr>
      <w:r>
        <w:rPr>
          <w:rFonts w:cs="Arial" w:ascii="Arial" w:hAnsi="Arial"/>
          <w:bCs/>
          <w:sz w:val="22"/>
          <w:szCs w:val="22"/>
          <w:lang w:eastAsia="en-GB"/>
        </w:rPr>
        <w:t xml:space="preserve">When I go two years into that degree, I found out that there was a university in </w:t>
      </w:r>
      <w:r>
        <w:rPr>
          <w:rFonts w:cs="Arial" w:ascii="Arial" w:hAnsi="Arial"/>
          <w:sz w:val="22"/>
          <w:szCs w:val="22"/>
          <w:lang w:eastAsia="en-GB"/>
        </w:rPr>
        <w:t xml:space="preserve">[area in England] </w:t>
      </w:r>
      <w:r>
        <w:rPr>
          <w:rFonts w:cs="Arial" w:ascii="Arial" w:hAnsi="Arial"/>
          <w:bCs/>
          <w:sz w:val="22"/>
          <w:szCs w:val="22"/>
          <w:lang w:eastAsia="en-GB"/>
        </w:rPr>
        <w:t>that you could just do two years, eighteen months, and just fill in the gaps and you do your degree. I wouldn’t have had to do four years if I had done it there but when I went to find out, I was just told that it’s not accepted, my qualification is not accepted. The woman who told me that within the education department, she probably hasn’t even done proper research to find out what the truth in, and she’s put me in this position and caused me to have to go and do it over again because I couldn’t say, I didn’t know at the time to say that, I had to believe what she said. So, I had to do it again. And so, I did—</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 xml:space="preserve">You had done it here in </w:t>
      </w:r>
      <w:r>
        <w:rPr>
          <w:rFonts w:cs="Arial" w:ascii="Arial" w:hAnsi="Arial"/>
          <w:sz w:val="22"/>
          <w:szCs w:val="22"/>
          <w:lang w:eastAsia="en-GB"/>
        </w:rPr>
        <w:t>[area in England]</w:t>
      </w:r>
      <w:r>
        <w:rPr>
          <w:rFonts w:cs="Arial" w:ascii="Arial" w:hAnsi="Arial"/>
          <w:b/>
          <w:sz w:val="22"/>
          <w:szCs w:val="22"/>
          <w:lang w:eastAsia="en-GB"/>
        </w:rPr>
        <w: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Yes. I did it at the [university] so I did a BA Honours in education, primary education, and then, so that was eight years. So, I did twelve years, didn’t teach for four years then went back for four years so that’s eight years and then I started teaching in this country in 2002.</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ve been teaching for a whil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A long time,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 long tim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So, if I didn’t break then I would have done over 30 year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So, you’ve already mentioned about your background a little bit. What I was just wondering is if you grew up in Jamaica.</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Yes, I was born here but my parents left, went back to Jamaica. My father went to the school of economics and at the time, there was a lot of, what should I say, there’s a lot of push to people to become independent. That was in the ‘60s, so you had all the Caribbean islands, Africans, we were all trying to become independent. Jamaica became independent in ’62 and then my father was trained here in the school of economics, he was asked to come and support the new government in some government area but he didn’t stay long so he went back and opened the school and so I was in Jamaica for a while and then I stayed, he came back, but I never left Jamaica until I was in my ‘30s, yeah, so I came back here as an adult fully trained, yeah.</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so, thinking about your own schooling, what was your experience like in terms of your contact with disadvantag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My schooling was, it was a bit hard for me because one, when I went to Jamaica, I wasn’t, my father wouldn’t stay so I was with relatives. So, I end up spending sometimes here, sometimes there, so my primary education wasn’t very good because I had to, in between, and I suffered because I wasn’t, I’m always behind because I’ve missed all the chunks of education. So, when I went to live with one relative, I couldn’t go to school for months because there was no space so I had to wait until September to get then, then I moved, went back somewhere else, and I’m always, so it was a bit of, I was always trying. And then when I was 12 and I started high school, that was a school my father was running. I was trying to work very hard because I was very motivated as a learner and I learnt, most of what I learnt, I did it on my own. I liked to read and I learnt a lot but I still, I found things very difficult because afterwards, I found that I was dyslexic but nobody, in Jamaica, no one saw that. They saw that I was, “You’re not working hard enough.” That sort of thing. It wasn’t recognised as a problem.</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Did you have mom?</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My mother, no, my mom wasn’t on the scene so that she had, and when my parents came here, my father left my mom and brought over another woman. Now my mom has come into this country, doesn’t know anybody here, so she’s getting displaced and it got to her, she got very depressed.</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can imagin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So, then she had to get, she was institutionalised when she, afterwards, the doctor said they shouldn’t have done that but in the ‘60s, that’s what they do.</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she continued living 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So, she was institutionalised, so I never had no contact with her until I was 20, so she wasn’t in the picture. So, it was very, very difficult, very difficult for m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how did you then decide to train as a teacher? Anything you remember is interesting. Why did you decide to be a teach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Yes, what happened is my father was a teacher, he’s the headteacher. And I admired my father very much as a person. I think I had this idea he was very knowledgeable, in Jamaica we call them road scholars, so he was a very bright man and he won a lot of scholarships from secondary school to university and that sort of thing. So, because he was that, and I admired that. So, and as a teacher, I wanted to go down the same route that he did. So, from 12 I knew I wanted to become a teacher.</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as he also supportive of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He didn’t know actually, I never did tell him that. No, because the things change because I got pregnant very early. I was a teenager, just as I was about to finish doing my school exams, I got pregnant. So, when I actually went to sit the exams, I was pregnan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did you manage to go to university after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I did, but it took a little whil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took a break.</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It took a while so and then I got to university and I was 20, in my 20s, but then in my final year, I got pregnant again. So, that, again, was another setback, but I still managed to, in Jamaica you can’t do a year again, so if you fail that year, that’s i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Have to resit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No, you can’t. If you fail that year, you’re out because they have too many people who want to get in. So, they can’t give you a second chance, with other people who need the space for other people. So, I had to work very hard and I remember I had my daughter, I was in college at the time from when she was, I had her, I was in there until the Wednesday and then she was born on the Saturday. I was in there up to that time and then she was born the Saturday and two weeks after that, I had to give her to my friend to go back to sit the exams. That’s very challenging. And I managed to do it and I passed with good grades. So, sometimes I look back and say how did I do that? I don’t understand. But I did.</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You were drive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because I was very self-motivated. I think because my father, he was disappointed because I got pregnant before. And he kind of cut me off. He lost all interest in me and he said to me, he said something to me one day that really, he said it doesn’t seem as if I’m going to really come out as anything because I haven’t even gone to university yet and I’m pregnant. So, I think him saying that, something in my head said no, I’m going to prove him wrong. And I was determined that I’m going to work hard. That was it. I never turned back. And he never lived to see me finish because he died befor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 went to university and then started teaching straight away or how does it work in Jamaica?</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No, well how we do it, at the time, it wasn’t a degree programme, it was, what do they call it, diploma, in the ‘70s, it was diploma. And so, how I did it, I started off first doing what would you call, like a teacher assistant, so I worked, and while I was doing that, I was doing courses in the evenings. So I did it in service and in the evenings I did the college work. So, that’s how I did i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Did you like it? Some people say that you actually benefit from observing what’s going on in the classroom.</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That was the best. I always say, my way, how I did it was the best way because even though I was still doing it again now, because in my school now, we have teachers who do what we call, they have a special name for it, they come in and once (unclear 0:13:33.6) they have to get a degree first and then they come in and they can do the teaching on the job.</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Like Teach First? School direc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No, they actually, that’s the one, yes. So, there was something like that I did but we did the college work in the evening and then we did this during the day. It was brilliant because I was able to observe other teachers, I learned a lot. So, you know by the time I’m finished, I wasn’t like some teachers who did PGCE. When they come in the classroom, they can’t cope because they’re just thrown at the deep end. So, yes, I thought it was quite good.</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So, I just want to ask you a little bit about when you moved here to the UK. When you were doing your degree at [university], how did you like your train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thought it was very good because that university caters for ethnic minoriti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That’s true. I remember it’s a lot of diversity t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A lot of diversity, and they offered all these courses that we did. There was a lot of things on how to handle, how to deal with bilingualism, how to deal with ethnic minority children in school, it was a brilliant course, and the staff was very diverse as well, very diverse university, and there’s a lot of people from different ethnic groups there so it was quite good.</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did you have any placements while you were doing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I had four placement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how was it for you?</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Focus was quite good because I did the BEd, the training is just four years of teacher training, is a better programme than the PGCE because you’re actually learning on four different placements. So, I felt cheated knowing that I had repeated but in the long run, it worked out for my benefit as well because it kind of eased me into a different culture because the culture in Jamaica is a bit different. Teachers are, at that time, when I was in school, teachers were more look up to, like you have a sort of status in society. But when I came here, I realised it’s not quite like that here. It’s not quite like that here. But in Jamaica, when you are a teacher, everybody in the area looks up to you.</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Parents respect you.</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And so on. So, there was a bit of a culture shock and I went into this one school I went into, I heard them calling teachers the first name and I was a bit shocked about that because you never have anything like that in Jamaica, and I couldn’t, I had to try to adjust myself to that. Kids would be calling me by my first nam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t even mis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No miss, nothing, just first name. That school has a first name policy and I wasn’t used to that. Eventually, I got used to it. So, the four-year BEd course I did, it gave me the opportunity to go to so many different schools, because I went to about eight schools over four year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In [area in Engla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ll in [area in Engla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All in [area in England]. Different schools, I got to see the culture and how things are done, the ethos of different school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how was it with kid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It was, as I said, I’m glad I joined because I was used to a bit more authoritarian way of doing things. And I realised that here, it is more, it is not so much what you say, what the teacher says, it’s more of you know working with children and sort of, it was a bit different, I had to readjust the way I think, how I work with children because it’s more about I’m here and you’re there sort of thing, a bit of, you know you’re the more authoritative person here. And I had to learn that we actually need to have a balance. I had to get role modelled those thing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did you have somebody like a mentor in those placements who kind of explained you how to be a teacher 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Not really. I mean, I say that when you get into each school that each school have a, they would assign a teacher to be responsible for the teacher trainers who are coming in, training trainers who are coming in. So, there was someone there to guide you around and that sort of thing.</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but nobody stood out for you like a role model or anything like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Teachers, they might have put me into a class and sometimes the teachers, the classes that you go into, you find that yes, you admire that teacher, that teacher will sit with you and explain. But I tend to had to learn a lot on my own,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as it challeng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t was, because the way that sometimes children speak to adults in this country, it was shocking. Now nothing shocks me. I am used to it now.</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don’t mean first name policy? Something els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n terms of the rudeness. The things kids would tell teachers to F off and this and that, and the teachers just take it very calm and it’s not a big deal. For me, that was a big deal because it’s shocking because you would never find, I mean, the school that I used to teach in, you’d never heard of a child address a teacher, talk to teachers like that. It was shocking.</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Even though you taught small kids,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I mean, I’ve been in the school and children throwing chairs, tantrums, and there were so many children with challenging children, I’ve never been in a school, there was a school that I worked in Jamaica, you never had that kind of challenge. And I mean, we had children who had special needs but it wasn’t in the same way. I’ve never seen a place where there’s so many special needs, so many kids with challenging behaviour, emotional issues, psychological issues, it’s a lo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But it seems to me that they probably put you in very challenging, deprived schools then for the placement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Well but this is not even only year after.</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ar after, so that’s after the placement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For my placement, I went into, the university, they had a catchment area of schools and there was so little schools, usually, I went into school with a high ethnic mix.</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In [area in England], righ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So, most of the schools I went to were in [area in England]. I went to one school which was a bit more becoming white which was in [borough] on the outskirts of [borough].</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 xml:space="preserve">Like </w:t>
      </w:r>
      <w:r>
        <w:rPr>
          <w:rFonts w:cs="Arial" w:ascii="Arial" w:hAnsi="Arial"/>
          <w:sz w:val="22"/>
          <w:szCs w:val="22"/>
          <w:lang w:eastAsia="en-GB"/>
        </w:rPr>
        <w:t>[area in England]</w:t>
      </w:r>
      <w:r>
        <w:rPr>
          <w:rFonts w:cs="Arial" w:ascii="Arial" w:hAnsi="Arial"/>
          <w:b/>
          <w:sz w:val="22"/>
          <w:szCs w:val="22"/>
          <w:lang w:eastAsia="en-GB"/>
        </w:rPr>
        <w: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That’s exactly where I wen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was just there last week.</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Oh, did you just guess that school?</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a different set of issues,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 xml:space="preserve">I was in that school. </w:t>
      </w:r>
      <w:r>
        <w:rPr>
          <w:rFonts w:cs="Arial" w:ascii="Arial" w:hAnsi="Arial"/>
          <w:sz w:val="22"/>
          <w:szCs w:val="22"/>
          <w:lang w:eastAsia="en-GB"/>
        </w:rPr>
        <w:t>[area in England]</w:t>
      </w:r>
      <w:r>
        <w:rPr>
          <w:rFonts w:cs="Arial" w:ascii="Arial" w:hAnsi="Arial"/>
          <w:bCs/>
          <w:sz w:val="22"/>
          <w:szCs w:val="22"/>
          <w:lang w:eastAsia="en-GB"/>
        </w:rPr>
        <w:t xml:space="preserve">, that’s where I did, my final placement was there. They even offered me a job there but then when I considered that I was living at the time just up the road here in </w:t>
      </w:r>
      <w:r>
        <w:rPr>
          <w:rFonts w:cs="Arial" w:ascii="Arial" w:hAnsi="Arial"/>
          <w:sz w:val="22"/>
          <w:szCs w:val="22"/>
          <w:lang w:eastAsia="en-GB"/>
        </w:rPr>
        <w:t xml:space="preserve">[area in England] </w:t>
      </w:r>
      <w:r>
        <w:rPr>
          <w:rFonts w:cs="Arial" w:ascii="Arial" w:hAnsi="Arial"/>
          <w:bCs/>
          <w:sz w:val="22"/>
          <w:szCs w:val="22"/>
          <w:lang w:eastAsia="en-GB"/>
        </w:rPr>
        <w:t>and I considered the cost in terms of it’s in zone six and I wasn’t getting the inner [area in England] pay, so I said, “No, I can’t take that job. I need to work in a school where I can get that extra money.”</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how was that placement? What did you think of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t was very good. That was a very good placement. I must admit that I don’t know, for me, I’m a positive person and I don’t try to read into everything and I try to, sometimes I can see things are not going right but I try to rise above it so that it doesn’t, so I’m not using it to hold me back, if you understand.</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as it a much more affluent school where parents were supportiv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Not necessarily, no, I wouldn’t say, it was more working-class whites in that school,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Which is also a very challenging category of students, we hear a lot about thi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Because what they found a lot of people is they are finding that they weren’t achieving at the time as they should in that particular school. It was a mixture, but it was becoming whit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So, you decided to look for a school somewhere nearby and so where did you end up doing your NQT yea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One of the lecturers called me and said, “[name of interviewee], a school near [borough] is looking for a teacher.” And they asked me if I can, “Will you go and see if you like the school?” So, I went. As I stepped into the school, I don’t know, I’m a person, I can feel things and I felt that yes, when I spoke to the head, and she told me what she wants to do, what her aspiration for the school was. I said, yes, this is a school I want to work in. And I worked there for ten years, ten years, and it was an outstanding school three times. And when I talk about outstanding, that was an outstanding school, and then she sort of left and things then just started go down and then the new head came, it wasn’t a people person and I had to eventually resign and the school.</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So, can I ask you a little bit more about that school where you stayed for ten years. So, what made you stay there? Because in terms of retention, that’s quite interesting. So, you mentioned the hea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The head was, her focus was on making, she believed in her children, and she believed in her staff and she understood that she’s in a mixed community and she’s working for that diversity.</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Was she a white British head?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but she was very much about working for making sure that there’s equality. I mean, equality is subjective, of course, not every, we talk about equality based on the needs. And she really was very good at tha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Sort of equity, supporting somebody who needs more suppor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That’s righ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hat was this relation of school like? Was it main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t was a very mixed school as well. We had a very high percentage of blacks, we had Asians, but I think we had half and half between Portuguese becaus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Portuguese communiti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In [borough], there’s a lot of Portuguese community and a lot of Portuguese children went to that school. So, they would be, you find that they would be about 25% Portuguese when you have about 25% Asian then you have about another 10% white and the rest would be black. The black would get a little higher than most of the other group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was it reflected in the staff profile of that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When I was there, we had about, we had about seven to eight black teachers who were there. So, not only black, she had Asians, she had whites. She said she needs to have a mixture so that the children can see representation in different mix.</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how did that work?</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t worked very well. It did, it worked very well. And she was very fair. We had a very good relationship but then as I said, the school deteriorated after she lef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fter ten year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She left just before I left, about two years before, and the lady who took over just wasn’t a very good leader and then things just started to deteriorat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as there a high turnover of teachers in that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They were very unfair that how they treated me in the end and I just decided I’m going to resign. My union said don’t let them put you in capability, resign, because they put capability, if that goes on your record that you went into capability, then it can affect your getting another job as well.</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hat does it mean to go into capabilit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Where they’re saying that you’re not competen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y would she question you?</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Because what happened was it so happened that when, I was very ill, but just before I got ill, I said to the head that when I get back to school in September, I am going to, one thing I have noticed is that we need to focus on the literacy areas in the classrooms so book corners and making sure that people have the right type of text in their classroom to support the children’s learning. But it so happened that because at the time, I was a literacy coordinator, I was a key stage 1 phase leader, I was, yes, those are the two main things I was, plus a class teacher. So, there was always something, there was a constant stream of things every day. Anyway, it sort of brought me, my blood sugar dropped and I went very sick and so I didn’t get to come back to work in September. It so happened, I said, “You know what, I need to get back into school for my children.” So, I took one half term off, the second half term, in October, I went back into school. But I still wasn’t, because my husband was saying to me, “Don’t go back until January.” But I was saying, “Oh my goodness. My children won’t see me. They won’t have seen me since September.” And they’ll have to wait until January. So, I decided to go in. But then what they should have done, is only afterwards I realised, my union told me that they should have, I should have gone to the, I can’t remember what they call it, this people, something, where you go to report to them, but then to sort of deem you fit to go back, to be capable to go back to work. So, I wasn’t 100% and I went back. But anyway, it so happened that the council sent out inspectors. When they came, that was the first thing they talked about, that the reading corners and this is not up to scratch. And then my head just turned on me and said that was my responsibility.</w:t>
      </w:r>
    </w:p>
    <w:p>
      <w:pPr>
        <w:pStyle w:val="Normal"/>
        <w:ind w:left="720" w:hanging="0"/>
        <w:rPr>
          <w:rFonts w:ascii="Arial" w:hAnsi="Arial" w:cs="Arial"/>
          <w:bCs/>
          <w:sz w:val="22"/>
          <w:szCs w:val="22"/>
          <w:lang w:eastAsia="en-GB"/>
        </w:rPr>
      </w:pPr>
      <w:r>
        <w:rPr>
          <w:rFonts w:cs="Arial" w:ascii="Arial" w:hAnsi="Arial"/>
          <w:bCs/>
          <w:sz w:val="22"/>
          <w:szCs w:val="22"/>
          <w:lang w:eastAsia="en-GB"/>
        </w:rPr>
      </w:r>
    </w:p>
    <w:p>
      <w:pPr>
        <w:pStyle w:val="Normal"/>
        <w:ind w:left="720" w:hanging="0"/>
        <w:rPr/>
      </w:pPr>
      <w:r>
        <w:rPr>
          <w:rFonts w:cs="Arial" w:ascii="Arial" w:hAnsi="Arial"/>
          <w:bCs/>
          <w:sz w:val="22"/>
          <w:szCs w:val="22"/>
          <w:lang w:eastAsia="en-GB"/>
        </w:rPr>
        <w:t>But I said that I was very ill and I hadn’t had time, I did tell you that I was going to do that through the holiday but it just happened that I have not had a chance to do that because I have come back, I’ve just been trying to play catch up and the class that I had, nobody did much, and I had to really work on my class, then I had my other responsibilities. So, yes, I should have done it, but I felt like it was the first time that I felt like I was being used, people, okay, yes, you’ve done good all around, but now that you’re ill, you didn’t do what you need to do, you’re no use to us anymore. And so, they said that, okay, if you can’t do the job, I said, “Listen, I’m willing to give up the literacy coordinator job, I’m willing to give up this, and I’m willing to give up that.” And it’s like they’re saying, the care wasn’t there. It reached a point where it almost drove me, I felt, I don’t know, I felt like I just couldn’t cope now because even to do my own planning, every time they come to observe, is almost like a failure, this is not good enough, that is not good enough. And then I reach a place where I just couldn’t do it anymore. And I said that, I can’t do this job. I just can’t do it. And so, I went in, I said, “I’m willing to resign from all of that. Just keep me on then even in the part-time capacity.” They wouldn’t do tha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they were not very supportiv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No. And then I got my union and the union said, “The best thing for you to do is to resign and leave because they want to say you’re incapable of doing what you need to do.” So, I just decided to resign. So, that’s what I did, I just resigned and then after that, I just did, when I resigned, the TAs were upset, teachers were upset, after I left that school, six other teachers left immediately after because they said if they can do that to me, who they have seen work so hard for this school and they just, it’s like no sympathy. They knew I was ill and this school procedure just got me even worse. I went back again even after being in hospital for five weeks and just, so I just had to resign.</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how was relationship with other colleagues? You seem to say that they were quite nice and supportiv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We had a good relationship, very good relationship, and even though we come together and all of us left, most of the teachers who were with me, we all left, nobody stayed ther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So, it’s leadership mainly that drives people ou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it was the person who was there, she just had not got the skills. She did not know how to work, her person to person skills weren’t very good.</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Was she quite an experienced headteach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She wasn’t, no, because she was a special needs teacher. She’s very good at that but we found out she’s not very good at leading other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see. Was she an external pers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No, she was no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se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She got the job after, with the other head I was telling you about left. So, she got the job, because she was a special needs coordinator at the time and she applied for that position, she got the job but it didn’t work too well with her.</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hat about your next school, your next job?</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The next school, I went there, that’s where I am now. After I went there to do, they asked me to come in, I was doing supply work. And they actually, the person asked me if I could do some, what you call it, some work, some intervention work. So, I went to that school, and I said, because I live in </w:t>
      </w:r>
      <w:r>
        <w:rPr>
          <w:rFonts w:cs="Arial" w:ascii="Arial" w:hAnsi="Arial"/>
          <w:sz w:val="22"/>
          <w:szCs w:val="22"/>
          <w:lang w:eastAsia="en-GB"/>
        </w:rPr>
        <w:t>[area in England]</w:t>
      </w:r>
      <w:r>
        <w:rPr>
          <w:rFonts w:cs="Arial" w:ascii="Arial" w:hAnsi="Arial"/>
          <w:bCs/>
          <w:sz w:val="22"/>
          <w:szCs w:val="22"/>
          <w:lang w:eastAsia="en-GB"/>
        </w:rPr>
        <w:t>, I thought I did not want to come to this part of the world again. I was want a school near home now.</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 are no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 xml:space="preserve">No, I’m in </w:t>
      </w:r>
      <w:r>
        <w:rPr>
          <w:rFonts w:cs="Arial" w:ascii="Arial" w:hAnsi="Arial"/>
          <w:sz w:val="22"/>
          <w:szCs w:val="22"/>
          <w:lang w:eastAsia="en-GB"/>
        </w:rPr>
        <w:t>[area in England]</w:t>
      </w:r>
      <w:r>
        <w:rPr>
          <w:rFonts w:cs="Arial" w:ascii="Arial" w:hAnsi="Arial"/>
          <w:bCs/>
          <w:sz w:val="22"/>
          <w:szCs w:val="22"/>
          <w:lang w:eastAsia="en-GB"/>
        </w:rPr>
        <w:t xml:space="preserve">. It’s just near </w:t>
      </w:r>
      <w:r>
        <w:rPr>
          <w:rFonts w:cs="Arial" w:ascii="Arial" w:hAnsi="Arial"/>
          <w:sz w:val="22"/>
          <w:szCs w:val="22"/>
          <w:lang w:eastAsia="en-GB"/>
        </w:rPr>
        <w:t>[borough]</w:t>
      </w:r>
      <w:r>
        <w:rPr>
          <w:rFonts w:cs="Arial" w:ascii="Arial" w:hAnsi="Arial"/>
          <w:bCs/>
          <w:sz w:val="22"/>
          <w:szCs w:val="22"/>
          <w:lang w:eastAsia="en-GB"/>
        </w:rPr>
        <w:t>. So, I said, anyway, I said, “Okay, let me go.” So, when I got there, again, I just fell in love with the school, and the head there, she really liked me. She saw what I had done and everything. She asked me, “Do you take on some children.” And I did. And eventually, they just took me on.</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now you’re full time the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and so I’m now there for seven years and I’m just waiting two more years and then I’m going to retire. I have two more years before I retir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this because you’re just burned ou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m tired now. I’m tired because, but the government said I can do it. When I get to 60, I’m entitled to retire from teaching at 60 because I started teaching before 2009. If I had started teaching after, the government say I’d have to stay until 67 or 65 but you can take retirement if you’ve been in there long enough and you’ve done 30 years, even at 50, 55. But I couldn’t have done that because I’ve done a few, if I retire, I would’ve only done nineteen years. I’m not going any further.</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see. You are just tire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I’m tired now. I’ve been working for a long tim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Can I ask you, from your point of view and from the point of view of what this research is about, what do you think is the most important retention factor for teacher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 xml:space="preserve">I think schools need to have a sense of care and a sense of, because that’s what </w:t>
      </w:r>
      <w:r>
        <w:rPr>
          <w:rFonts w:cs="Arial" w:ascii="Arial" w:hAnsi="Arial"/>
          <w:sz w:val="22"/>
          <w:szCs w:val="22"/>
          <w:lang w:eastAsia="en-GB"/>
        </w:rPr>
        <w:t xml:space="preserve">[area in England] </w:t>
      </w:r>
      <w:r>
        <w:rPr>
          <w:rFonts w:cs="Arial" w:ascii="Arial" w:hAnsi="Arial"/>
          <w:bCs/>
          <w:sz w:val="22"/>
          <w:szCs w:val="22"/>
          <w:lang w:eastAsia="en-GB"/>
        </w:rPr>
        <w:t>had when the first head was there. We had a sense of community, a sense of the school caring. When someone had death in the family, it would be recognised. If someone is ill, it would be recognised. If somebody has a birthday, it would be recognised. If someone is leaving the school to join somewhere else, they would have an assembly. The children would say goodbye. It was recognised. People were seen and felt like they were part and felt loved. Now, even where I am now, that’s one of the things they don’t have. If somebody has death in the family, nobody mentions it. If somebody is ill, we don’t see it,  nothing is mentioned, nobody know that the person was ill, nobody know that that person has death in the family, so let us write a card and let them know that we care. There’s no caring.</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how is retention at the school where you are now?</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Even though it’s not so much caring school, for some reason, the head is very organised, it’s a very organised school and there’s opportunity all the time for growth and so in spite of that, they’re not too caring for me, somehow it works there because the school, everything, they’re well organised and it’s well structured.</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I see, for you, it would be important to be in a caring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Do you think it would be the same for, say, white British teacher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Yes. The thing is what I can say, for me personally, the two schools that I have worked in, I have never faced any kind of discrimination because of colour. No, I’ve never felt that anything, I’ve never felt that. And even in the school, I’ve never felt that. Because from what I can see with the head I have, he’s about you doing your job well. When you do your job well, he recognises that. And at my school, I feel I’m doing a good job and my head will recognise that. You see, so for me, I have never had a problem and I am such a person, I’m a very positive person and I think I take a lot of initiatives. I sometimes suggest how things can be done and he, for my head, if I can suggest something, he would say, “How do you think it’s going to work?” Once I can show him, “Go ahead, you do i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Do you think there is, what about in you school, what about kind of support for culturally relevant teaching perhaps, this dialogue about diversity is there or not and welcoming students from different backgrounds and disadvantaged backgrounds, do you feel that this is happening in your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definitely something that we have taken on, but like I said, what I think in my school, we can do a bit more in terms of celebrating amongst the teachers. We talk about it for the children that we need to whatever we teach to make sure there’s that diversity for children and we have, we make sure we buy resources, that cater for diversity, we make sure we’re doing differentiation. We’re making sure that, we’re thinking about different cultures when we’re teaching because I mean, people see things through the culture that they’re coming from so we’re taking down those things but what we’re trying to do now as a team is to, in our school, is to bring that, where the teachers feel that there are part of this diversity because in my school, we have every nationality you can think of there. Different races, we have Chinese, we have North Korean, we have Indians, Pakistanis, we have Africans, we have Caribbeans, we have from your sid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Eastern Europea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Eastern European. Different types, Spanish, and all different type of people. But what we’re trying to do is to tie that together with a cultural thing. One lady has now decided to kind of take things on. What she has done, she said, okay, she had, she’s coming on with a bake off competition, she’s doing, we all bring some food from our culture, different meals and you can taste, and we’re doing different things and the experience and sometimes we go out for dinner, people that, the staff are now organised, not the heads, but staff now take that on because we did a survey on how to make the school better and this is one of the things that a lot of people were complaining about, that we’re not, we don’t, there’s not much enough car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Not like a community.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And getting to people have opportunities to sort of gel a bit more. So, we’re working together, we have our meetings, but we try to do things that can,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finally, obviously we want to come up with some recommendations. So, from your point of view, do you think it’s important to provide additional training for teachers who are teaching in urban disadvantaged school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Yes, I think so. Because I was saying this, I remember going to a school, they sent me to a school, another school in [borough] and when I went, most of the children who were in that school, they all came from a middle class white background. The behaviour’s very similar, their interests were very similar and there’s kind of a harmony because they are very similar in terms of the way of life. So, when you, I mean, so many schools, when I did my, what you call it, my temporary work, when I did my supply, it led me to so many schools, every day, I’m going into a different school.</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In [area in Engla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s. And I realised that when you have that diversity of people, people, you know, some people don’t trust this one, this one doesn’t trust that group, these people don’t really like that, the children say that their parents said, “Don’t play with this group. Try and keep away from that group. Don’t listen to what this.” And there’s always that (unclear 0:43:54.1) of the different types of people and sometimes you know this one has a lot of black boys who found, some of them, they go to school already in a mindset that the teachers are not going to like them or this person is not going to like them because, someone is going to start branding them this way because we’ve seen what a lot of the blacks over there have done so. Immediately the first thing that white teachers who don’t understand a lot about why some of the time that they behave the way they do, they’re branded and they’re named and so the kids come to school with kind of the parents have already told them, “When you go to school, these teachers are not going to like you.” So, they’ve come to school on the defence. This is what I’m saying.</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rFonts w:ascii="Arial" w:hAnsi="Arial" w:cs="Arial"/>
          <w:bCs/>
          <w:sz w:val="22"/>
          <w:szCs w:val="22"/>
          <w:lang w:eastAsia="en-GB"/>
        </w:rPr>
      </w:pPr>
      <w:r>
        <w:rPr>
          <w:rFonts w:cs="Arial" w:ascii="Arial" w:hAnsi="Arial"/>
          <w:bCs/>
          <w:sz w:val="22"/>
          <w:szCs w:val="22"/>
          <w:lang w:eastAsia="en-GB"/>
        </w:rPr>
        <w:t>And as a result of that, it creates a problem and then, it’s a self-fulfilling prophecy now because these are, “He did that because he doesn’t like me.” I’ve heard so many black children say that, “Where do you get that from?” “My mum has told me this. My father said when he was in school, he wasn’t allowed to do this.” So, this is what I’m saying. So, this is why I’m saying that yes, people need to be aware that when you work, some of the things that happen in schools of diversity.</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wonder, I don’t know, because you yourself didn’t go to school in the UK, do you feel you relat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I did go to school. I went to primary, I left here when I was 8, so I went to primary school. Surprisingly, when I went to primary school here, until I was 7, because I went to Nursery, Reception, Year 1. When I went to Year 2, that’s when I recognised that I was different. In the early days, everything was fine until one day, a little girl came up to me and said, “Oh [name of interviewee], is it true that you have a tail?” So, I looked at her and I said, “Why you say that?” “My mum says black people have tail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as it mainly a white school the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 xml:space="preserve">Really white, and I wasn’t in [area in England] at the time, I was in </w:t>
      </w:r>
      <w:r>
        <w:rPr>
          <w:rFonts w:cs="Arial" w:ascii="Arial" w:hAnsi="Arial"/>
          <w:sz w:val="22"/>
          <w:szCs w:val="22"/>
          <w:lang w:eastAsia="en-GB"/>
        </w:rPr>
        <w:t>[area in England]</w:t>
      </w:r>
      <w:r>
        <w:rPr>
          <w:rFonts w:cs="Arial" w:ascii="Arial" w:hAnsi="Arial"/>
          <w:bCs/>
          <w:sz w:val="22"/>
          <w:szCs w:val="22"/>
          <w:lang w:eastAsia="en-GB"/>
        </w:rPr>
        <w:t>. There was, and a lot of people had never seen black peopl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 xml:space="preserve">So, that experience, does it give you some understanding about how to work with minority kids now?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t does help. So, people, when they don’t know and they don’t understand, they have their own ideas and they, some are good, some are bad. But yes, so yes, so I have been through it but at the same time, I had a good experience in that because I had good friends and I made good friends even at that age, but it only dawned on me then that I was different because I could see that we don’t have this colour, for some reason, it didn’t bother me, because that was not an issue until this child was told by her parents to keep away from this girl because she is different. That child now brought it to my attention that I’m not the sam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So, yes, you still think that teachers, especially knowing that more than 85% of teachers in the UK are white British, could benefit from that training about how to work in [area in England] school, disadvantaged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And to understand how cultures feel about being mixed with other cultures because it’s frightening for some people who know that they are the minority and the people might not like and so on. 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character" w:styleId="BalloonTextChar">
    <w:name w:val="Balloon Text Char"/>
    <w:qFormat/>
    <w:rPr>
      <w:rFonts w:eastAsia="SimSun;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23:00Z</dcterms:created>
  <dc:creator>Inspiron</dc:creator>
  <dc:description/>
  <cp:keywords/>
  <dc:language>en-US</dc:language>
  <cp:lastModifiedBy>Tereshchenko, Antonina</cp:lastModifiedBy>
  <dcterms:modified xsi:type="dcterms:W3CDTF">2020-12-04T10:41:00Z</dcterms:modified>
  <cp:revision>5</cp:revision>
  <dc:subject/>
  <dc:title>Audio File Name:</dc:title>
</cp:coreProperties>
</file>