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 xml:space="preserve">R: = Respondent [name] </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f we're okay to start now?</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Yeah, let's go.</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ame of interviewee], I don't know anything about you. Can you tell me a little bit whether you're a classroom teacher or are you a secondary or primary school teacher? What do you teac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I am currently a secondary school teacher. I teach citizenship mainly, especially at GCSE, but I also teach RE as well. This is my second year of teaching, so I'm in my NQT year, at a secondary school in [borough], but this is I think my sixth year in education, because I was formerly a mentor, and then a manager of TAs in schools for the past three years before I started teaching. So, I've been within the education system for quite a while but I've only started teaching in the last two year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wonder if you could tell me a little bit about your own background, where you grew up and what was your experience like with maybe disadvantage and diversity when you were growing up?</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So, weirdly enough, I grew up in [borough] until I was in year three. At the end of year three, I then moved to [borough], which was arguably a bit more diverse in terms of [area in England], than where I'd moved from, which I think was good because, after that, the school that I went to was very multi-cultural. It was incredibly diverse to the point where you could probably count, for the want a better way of point it, you could count the white British students on two hands maximum per class. So, that multi-culturalism allowed us generally I think or especially me anyway, to learn a lot about different cultures, different religions, different traditions, and different kind of expectations and practices when it came to education especially. Weirdly enough, I now work in that school that I went to, which has been good because now I see things from a slightly different perspective as a professional than I did as a stud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e ratio in terms of diversity and multi-culturalism is still the same. I think one thing that's slightly more different now than the experience I had, was having more black British teachers in the school now than there was when I was there if that makes sens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that's interest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I think that's a made huge difference in terms of just relationships, relating to certain issues, and certain policies, especially around hair and even sometimes behaviou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You mean the relationship between students and teachers or relationship student and teachers?</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so mainly relationships between student and teachers. Yeah, because I think sometimes there's some cultural things that the students especially in my class of citizenship, because we have a lot of discussions and debates, students will feel slightly more, I guess to a degree, comfortable talking about certain issues if they feel as if you come from similar or understandable backgrounds when it comes to, if not immediately, race or cultural upbringing. At least, because I've worked in the same school and I've grown up in the same area, they'll kind of feel free to open up a bit more because I know the same shops that they do. I've grown up with relatively the same issues in terms of seeing and noticing and having friends or even living with economic disadvantage. So, yeah, I think it's helped in that sens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 started speaking about the school you're teaching in now, can I ask you a little bit more about that schoo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Especially why you've chosen that school, if you had a choice?</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mean, for me, it was I'd always wanted to teach in the school that I learned in. I think mainly because it gave me and my family, I guess, a very strong foundation to move forward in life. It wasn't without its challenges especially within the school, because when I was there, as a student, it was a very different building. Especially things around behaviour policies. Obviously, with the benefit of hindsight and perspective, it felt slightly different then anyway. So, I think for me, it was always about making sure I gave back to the place that gave me so much.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your school currently as multi-cultural as it used to be when you were a studen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exactly the same, I'd say.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And does staff reflect that multi-cultural intake at all?</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I think, funnily enough, because my brother has only just left the school recently, so there was quite a big age gap difference or year difference between when I went there and when he went there. Well, the difference between when he went there, about two or three years ago, and myself, since I started working there, is slightly different. Like I said, I think there's been quite a big push to get more black teachers, black minority ethnic teachers in the school. That's just visibly speaking, by the way. There's a few more of us. Yeah, that's basically it, there's a few more black British teachers than there were befor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about the leadership team?</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Right. So, this is interesting. So, the leadership team, because there's two levels to it in our school. So, there's the proper senior leadership team which is the principal and the assistant principal, etcetera. Just underneath them is directors of learning. When it comes to teaching staff, who are SLT, there's one new member there. That being said, she's not part of the top tier of SLTs, if that makes sense. So, the top tier of SLT, there hasn't necessarily been many changes, but the tier below there, there has been. She is, as it stands, I think the only black teaching member of the entire SL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That's what many people seem to highlight, that even in schools where there is some parity between student intake and teachers, there is still this disparity in terms of SLT in terms of ethnicity. </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t is a big thing. It's weird because having done some things about devolution or was it devolution? We're looking at something with my students and we were looking at how the hierarchy is similar, and they pointed out that basically, the top tier of SLT was very white male, very white, and very male. That's interesting. It is what it is.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Yeah. Why do you think that is? I mean, I know that you are not yet at the school for a long time, but many of my interviewees suggest, I don't know, around the past year, that the retention might be lower because when you've been teaching for ten years, and you want that senior leader role, then it becomes extremely difficult. I don't know if you agree with that or no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mean, I guess there's a few different elements to it. I think one element is that there's not, I guess in ratio and just general numbers, there's not a lot of, generally speaking, black teachers in education. So, whilst, of course, it would be better if there was more representation, if you're going to have more representation, you find you also need more teachers to be in the education system. That's the part where I'm like okay, that's my contribution which is to be there and to be present. On the flip side, just looking at the general system as a whole because that was part of my PGCE was to look at race within the general education system. I think it's like about 90% of heads are white. I think when you look at just generally how the demographic is spread across the country, you see a bigger picture and a bigger reason to why. From what I understand, from the statistics and the numbers, most black and minority ethnic population is in [area in England]. So, once you get out of [area in England], there's not much representation, not just teachers but also SLT. So, whilst there's the element of there's not enough representation, maybe there's not enough opportunities, which I definitely think there isn't. There's also the element of there's also not enough people from black and minority ethnic backgrounds to take up these roles as well. So, it's two parts of the same coin, not necessarily allowing for more, especially in my case, black headteachers.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Okay, interesting. Can I ask you about the beginning of your teaching story and why did you decide to go into teaching? As you have suggested maybe it's not the most popular career among minority ethnic children.</w:t>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for me, it was my dad who said that I should become a teacher at the age of 17 and me being a teenager, I didn't listen to him. After having finished university with my politics degree, I was thinking about what should I do? I landed a volunteering role at a secondary school, which was basically being a TA and helping out disadvantaged children. After that, I got promoted to become a manager, and managed for three or four years as a manager within schools, and then realized I like working within the education system, but I wanted to have more of a proactive role, be more present. So, I then decided if I'm going to do that, then I have to become a teacher, with the aim, hopefully, one day, if not just becoming headteacher, but starting my own schoo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Preferably an all-through school, but to do that, I'm going to have to learn to teach, because one of the things that in my previous role, my team valued a lot was that I'd been a mentor before and that gave me the experience and understanding of what they were going through, and that helped. If there was one thing that I learned about teachers, it's that they don't like to be told what to do by people who haven't done it. So, I was like okay, cool. Before I get into a position of leadership, let me first figure out what is it like to actually just do the job firs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as that in the same school that you are now, that experience with TA and managing TA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No. So, the first school was in [area in England], not too far away from where I am. The next one was in [borough], also [area in England]. The two after that were in [area in England], in [borough], and then I'm now teaching in [borough].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can I ask about your PGCE training and what was your experience like with that?</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 was good. I think it was good from both sides because the first school I had. The schools were slightly different. So, they were both in [area in England], but one was in [borough] and the other one was [borough]. So, near [borough], [borough] kind of area. Although they were quite diverse, the school in [borough], in the past two or three years, had a much bigger intake recently of black and minority ethnic students. They were still adapting to what that meant culturally as a school, in terms of behaviour and I'd go as far as to say in terms of staffing as well. Whereas the school in [borough] was very different. There was things like they would allow the students to have music at break on very loud speakers. I guess, from my perspective, they were a bit more culturally aware and slightly more intelligent where they would allow a student to wear protective hair gear. Things that might look like, to other people, like do-rags, this was basically uniform. It was all uniform compliant, so it had to have the same colours and not be too flashy, and obviously not cover things like their face, etcetera.</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t was allowed because it was deemed as the norm. If they're going to have particular hairstyles, namely because of how it is for schools, then let's include it in the school uniform policy, it wasn't an issue. In the school in [borough], a lot more black and minority ethnic students than there were in the [borough] school, if that makes sens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y often do those placements quite different, right, on purpose? So, what was your experience with kids like in those different school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 was weird. With the kids in [borough], I think there was at least different to my experience, even though we was literally 10-15 minutes difference in terms of travel time. Their experience was slightly different in a sense where they were slightly removed from the [area in England] bubble. Whereas the students in [area in England] were very much … they were from [area in England], so they had slang, they listened to certain kinds of music, they talked in a certain way, they had certain different social-cultural norms. So, it was slightly different in a sense where, for example, if I was to talk about gang crime in the [borough] school, the students there were like oh, this is new to us, how come this happens? Whereas, for example, when I was talking about stop and searches in the school in [borough], they would say oh, yeah, this happened to us plenty of times. This is normal to us. It's almost like a rite of passage. So, there was a slight difference in terms of just amongst the black and ethnic minority students, in terms of how society relates to them, simply based on their postcodes, which was interest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know that your subject kind of lends itself on discussions like that but I wonder from the wider school environment, this is recognized in some way?</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think in the school in [borough], yes, in a sense where there seems to be more initiatives based on the simple fact that because of the environment, not so much the heritage of these children, but more so the environment in which they're in, in terms of [borough] and the general demographics who live there, making sure that they get certain opportunities that ensure they don't succumb to the peer pressures that will take them down the very realistic roots of things like knife crime, gangs. Just general disillusionment with education that will take them on a path that doesn't necessarily help them to fulfil their potential. In [borough], however, because there's not that immediate sense of there's these different types of pressures on the students, because we're in the suburbs. We don't necessarily have to provide as many extra-curricula outlets to help them see more of the world if that makes sens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ow was the staff in those two different schools? Did you notice any differences in terms of staff retention or the makeup of the teacher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n the school in [borough], there was a lot more black teachers, especially Black British teachers. In the school in [borough], there was still black teachers just not as many. At the time I was there, I could probably count five on my hand.</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Was it stable staff or maybe you couldn't say because you were there for a short time?</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n both schools, it seemed as if generally they were stable, to be honest. I was only there for a short time so I couldn't … yea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you have someone like a mentor or a role mode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 xml:space="preserve">So, in both schools, my mentors were white men. I didn't see it as a problem or I don't think it necessarily had a difference in terms of how I approached the students. The difference I got was more so in the first school, so the school in [borough], there was more about making sure that despite whatever backgrounds or special differences these students have, making sure that as a teacher, have the same standards of everyone regardless, was something I was very happy I learned first. In the second school in [borough], where the problems are a bit more apparent, it was about making sure that you tailor the curriculum to the students very immediate needs. Once you've taught them something, they can go and practice it and change their circumstances only, but at the very bare minimum, you will know that what you've taught them, they can apply to their own lives because they're seeing it in front of them. So, it was little things like making sure that they're financial literate, which was quite good. Making sure they learn about money and stuff like th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Also, teaching them about what they should do in the circumstances in which they are stopped and searched. What are their rights and what they should do? So, those were the slight differences in terms of teaching the citizenship curriculum.</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Do you agree with that approach?</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n all honesty, yes. It's good from all elements because the thing I love about citizenship is that it's effectively teaching students how to navigate the game of being a British citizen. The fundamental truth of the matter is, is that depending on various factors, race, religion, gender, sexuality, it will have an impact on how society within the country as well as the world potentially might see you and react to you, and you have to know how to navigate that in a way that best suits you. Teaching you the rules of how to play the game, especially if you can learn the rules and practice them quicker, is better than if we just talk about, for example, politics at a totally abstract level that you won't get to practice for five to ten years, should you take an interest. Like, if we can teach you why you need to pay attention now, that will hopefully get them more engaged in the future, where they can make much more positive change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think what I appreciate, just to go back to my PGCE, was that we learned specifically about race and its impact on education, in terms of systemically, and in terms of how it impacts students' potential.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ave your ideas about teaching your subject or in general, your ideas about wanting to be a teacher or a teaching professional changed once you started teaching full-tim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100%. Picking up on little things in terms of how you react to different students, that was important because when you're doing your PGCE and you've got a teacher there all the time, you aren't aware as to how much students react to you, and then how that can play out in the long-term, when it's just you and the student, because you've always got a mentor there. So, because of just general pressure, you have to pay attention to how each student responds to you, and it's not always going to be positive but I think learning that for myself with my own pressures was … yeah, I've definitely become a lot more appreciative of the work that teachers do 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wanted to ask you a little bit about the school you're teaching at now, as far as what you're noticing, what retention is like? What do you think is the most important retention factor for teachers in the school you're teaching in now?</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s far as retention goes, having only been there for a year, I think from what I understand, the school seems to be in this weird place between expanding, but also finding teachers who are hopefully trying to contribute towards the project they're trying to achieve, in the sense of having a sixth form and all-through school. There's been a lot of teachers who left the previous year but it seems like they also filled them up as well. In terms of what I think is the most important factor when it comes to teacher retention, I think it's the school making the teachers feel as if they are cared for, not just making sure that they are financially secure, but that their intrinsic motivations are met. So, I know, for example, if I'm not offered a promotional place, not this year, but next year, I will very much start thinking about leav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Because I would like to, at some point, begin to move up the ladder of leadership, and I think, for example, if my MPQSH, my headteacher qualification isn't supported, then I'll move because my motivation is to move up. That's just mine. Some others might be to take care of my family, so to have a nursey in the school is important. To be fair, so far, I think especially over the course of the year, I feel as if my school has started to take more of an interest in making sure that I'm taken care of as a person. They could still do more but the early signs are there that they do care about my growt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kind of growth and opportunities for promotion and developmen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to a point. I mean I definitely feel as if I'm improved a lot as a teacher in the year because the leadership of my department is like fantastic. My head of department is a very good teacher, and every time we have an observation, the feedback she gives me, is immediately put into practice and I see the difference between the students in terms of their progress. So, I think, as a teacher technically, I've definitely improved. So, it's just about making sure that the work I've done and I'm trying to create, is given a platform to actually bear some fruit. I think if that's not happened, as well as not having the opportunity for promotion, then I'm likely to lose motivation and want to leave.</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You said it's a very multi-cultural school, maybe not multi-cultural but there is a high proportion of non-white British students. So, I was wondering, for you especially, as an also non-white British teacher, do you think it's important, and I know you talked in relation to your subject, how important is this support from senior leadership team or your head of department, and culturally relevant and socially just teaching? The dialogue about race and actions in the school about these issues.</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as a department, especially in humanities, we are very good at acknowledging the different demographics within the school. I think there are slight limitations when we try to expand this beyond the department in terms of celebrating different days for different celebrations, for example, Eid, is one that I think we could potentially pay a bit more attention to. Not just in terms of celebration days, but even just in terms of practising, in terms of making sure students have a room to pray, for example. That's not something that we necessarily have, at least. Not even during Ramadan, as far as I'm aware. So, I think there's still room for progress, but I know as a department, we're definitely on the ball when it comes to acknowledging different cultures and different heritages and I think, for example, with history, which is having a big conscious moment when it comes to how we teach about slavery and the empire. I think we're trying to put in a lot of work to make sure we get the information right, so that it reflects everybody's heritage in the most honest and proper way possi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would that happen if there wasn't visibly black or minority ethnic teachers in our department? Arguably not, but that being said, I think what's been obvious is that the management of issues or topics that might resonate more with people from different backgrounds has been taken on really well, and we've never felt as if it's not okay to do that if that makes sens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ould you consider teaching in a more privileged or private schoo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at is a really good question. I wouldn't say never but I think it would take a lot for me to do that, and it has to be in the right setting, at the right time. Based off of what I have studied and experienced in terms of friends and colleagues who have gone to private schools, probably not the setting which I think I could maximize my teaching. At least in terms of relationships. Maybe that in itself could be a challenge that could be beneficial to me and hopefully also the students.</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Well, you said for the retention, it would be important to get promotion or opportunities to grow, what about for job satisfaction?</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I think job satisfaction for me also comes from the same. I would need to feel as if the work I'm putting in is making a difference, and obviously the higher you go, to a degree, the more influence you can have over how exactly you improve and help these students progress, if that makes sense. So, I think for me that would help me to gain more satisfaction from my job. I guess just as a class teacher now, retention in terms of job satisfaction comes from seeing my students progress, getting more on the point immediate feedback and as best as possible, obviously, that actually helps me to improve my teaching, and then being able to see the difference that it makes. Also, giving me the support to navigate certain issues that might be a bit sticky or interesting at the worst of times or at the best of times. That, I think, definitely helps in terms of job satisfaction. My progress, my students' progress, and having more influence and ability to do tha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imagine it's the same for all teachers, white British teacher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mean I think it's the same in terms of everyone needs to make sure that their intrinsic motivations are met. Like I know for me, I've done a motivation psychometric test at my old workplace, and so I know that purpose and validation are important to my work. So, doing good work, having the ability to have the freedom to do the work that I think is important and necessary to help my students progress, but also making sure it's being valued, for me, are important. For other teachers, it will be different things, but I think just making sure your intrinsic motivations are met is important for staff retentio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like many other teachers, you didn't talk about workload just yet.</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e've talked about workloads. [Laughing] I won't lie, I have thought about the option of leaving simply based on workload this year alone. I won't lie. My department in the school is very interesting. We basically do this thing where we're doing for year sevens, we're teaching four subjects, in one. So, I teach two classes, citizenship, geography, and history, and I'm not a history specialist and I'm not a geography specialist. On top of that, I also have to mark effectively three subjects to work off books. So, that just adds more on top of it. It's effectively like asking a science teacher to mark three separate books, biology, chemistry, and physics. They don't have to do that. They teach one at a time. I don't. I have to, on a term basis, I teach three subjects and for each of those subjects I have to give each student effectively three separate grades, and three separate assessmen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Whereas most teachers have to give one student, one assessment, one term. So, workload, especially for my year sevens is a lot. Yeah, like I said, I've thought about leaving, very early on, because the workload was incredible for my year seven classes alone, and my year eight classes as well actually, which I didn't think was fair. So, yeah, workload, if it becomes unmanageable and you don't feel as if SLT are listening in terms of strategies to help you navigate it a bit better, can definitely lead you to leave. If it doesn't improve in the next two years, that will definitely … I would much rather go somewhere where I can be a citizenship and potentially RE specialist, and not worry about any other subjects like virtually every other teacher. I think part of that is knowing that if you do a humanity subject, part of the game in terms of how it's working especially in secondary education at the moment, is you have to be prepared to teach at least one other subjec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do you think that it is subject-specific, the retention issues and the recognition of teachers from particular subject background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100%. Citizenship, especially, if you look at it in terms of how many people apply to become a citizenship teacher, I think we had ten people on our course last year. English probably had about 50 to 100, from what I could visibly see. Maths the same, science the same, PE was also quite popular as well. Citizenship, which is supposed to be a core subject but often gets lumped in with things like healthy eating and dieting and mental health, which aren't technically part of the curriculum isn't deemed or seen to be necessary. So, you've got that stigma already. On top of that, you've got this whole kind of general culture within humanities, you're expected to be teaching at least two subjects, one that you won't specialize in. So, workload, just from being a humanities teacher or social sciences teacher is immediately double in some senses. So, that probably makes it worse in terms of retention.</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We have a little bit more time. I know you've only taught for one yeah but you have prior experience working in schools as well. Do you think, on reflection, being a teacher from a minority ethnic background has affected your career in any way, so far? Maybe you can include your training into that.</w:t>
        <w:tab/>
        <w:tab/>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there's one thing I've become very aware of is that I'm a lot more visible than other teachers, if that makes sense. So, if something good happens, a lot more visible. If I raise my voice, I'm a lot more visible. If there's a particular issue between myself and maybe, for example, school policy, not necessarily because of SLT, but I will feel more visible because I am the one raising it, even though it doesn't seem as anybody's raised it before. Maybe the only reason I'm raising it is because I am a black teacher. It's quite typical actually because in a lot of schools, and you've probably heard about it in the news, where there's instances of very strict policies in relation to mainly hair. Most of these policies just on the level alone, in terms of hair, for example, with boys, discriminates against the haircuts that boys can have, mainly black boys can have, because of the hair that they have. Girls, it's quite similar, because they'll be told you can't have braids or extensions which is actually a protective hairstyle, which effectively means that the girls don't have to spend more time getting ready or not doing their homework because they've got their hair set for them for six week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 xml:space="preserve">Because of school policy, they might get into trouble for that and it's happened at some schools I've worked in. So, it's like that's not necessarily looking out for the child, have they got staff who are willing to raise their voices and say something on behalf of this particular student. They either don't have them or they do have staff who do notice it but don't necessarily say anything, or in my case, I said something. It was raised, it was very interesting, but I think that's made me feel very hyper-visible in terms of being an advocate for certain issues, that students from different backgrounds, especially to SLT, might not necessarily feel comfortable raising. Even staff members might not feel comfortable raising because they don't feel as if they can empathize with that immediate issue, which I understand. I think it is actually better than trying to fake as if you do understand or just sympathizing, when you realize it doesn't necessarily relate to you, but you still need to make sure that your staff, especially if they are from specific backgrounds, feel as if they can raise these issues with SL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ve felt, especially as the year has gone on, that I can raise these issues. Whether or not they have the immediate impact I would like is a different question but I do feel as if being a black minority, I think, just makes me feel super visibl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feel, because of being from this background, it allows you to have conversations with students, which white British teacher might not feel confident hav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I'm not afraid to mention that. For example, in my year ten classes, because obviously, they're a bit more mature, we've had conversations about things like institutional racialism. Especially when we were looking at things like Stephen Lawrence and the police and the justice system. They're going to have certain stigmas, not just the students, but students from different backgrounds will have stigmas about the police or the justice system. More often than not from direct experience because either them or their siblings or family members have had negative experiences, when they'll feel as if they were innocent. It's like if we're going to be judged or we're going to be treated like this for no other reason except our skin colour or our background, why would we trust them? So, you have to have, especially in my subject, we have to have these conversations so that they can, at least, gain a different perspectiv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 xml:space="preserve">I'm not trying to change their minds because that's indoctrination and that's not my job, but I'm trying to give them at least a different insight or perspective on how things might look. A lot of that does come down to the fact that I am a black teacher, and in some cases, especially for example, with stop and searches. I've been stopped and searched numerous times, every time I've been innocent and it's not fun. If you're just looking at data, that's happened to me, and it's less likely to have happened to my white counterpart, I'm a lot more available to having that conversation. Not just things like that but, for example, when I've had conversations with students about their mental health. The data around that goes to show as well that black and minority ethnic backgrounds don't necessarily look to go and get counselling or seek help for their mental health.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So, when I can, that's another thing that I'm trying to destigmatize especially with the black students. Also, help to show their white counterparts that there are different experiences going on in the very same classroom that you're not necessarily aware of, but by making you aware, and also doing vice versa, as well and making sure that the black and minority ethnic students don't always see, I guess for a better way of putting it, white power as something bad. That there are white people who are conscious and aware and culturally intelligent of what's going on with people in the same societies as them and communities as them, who are very aware and are trying to be allies in helping things move forward. If they are effectively demonized, none of that will happen. We have to work together even though we're from different backgrounds.</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So, it's a very interesting place to work from, but I think it works better because I am from a different background that I can have those conversations.</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lso, you went to schools which had a high proportion of minority ethnic and disadvantaged students, that's why I'm wondering do you think teachers who work in high minority, high poverty schools, need some kind of training or support to improve retention?</w:t>
        <w:tab/>
      </w:r>
    </w:p>
    <w:p>
      <w:pPr>
        <w:pStyle w:val="Normal"/>
        <w:ind w:left="720" w:hanging="720"/>
        <w:rPr>
          <w:rFonts w:ascii="Arial" w:hAnsi="Arial" w:cs="Arial"/>
          <w:b/>
          <w:b/>
          <w:sz w:val="22"/>
          <w:szCs w:val="22"/>
          <w:lang w:eastAsia="en-GB"/>
        </w:rPr>
      </w:pPr>
      <w:r>
        <w:rPr>
          <w:rFonts w:cs="Arial" w:ascii="Arial" w:hAnsi="Arial"/>
          <w:b/>
          <w:sz w:val="22"/>
          <w:szCs w:val="22"/>
          <w:lang w:eastAsia="en-GB"/>
        </w:rPr>
        <w:tab/>
      </w:r>
    </w:p>
    <w:p>
      <w:pPr>
        <w:pStyle w:val="Normal"/>
        <w:ind w:left="720" w:hanging="720"/>
        <w:rPr/>
      </w:pPr>
      <w:r>
        <w:rPr>
          <w:rFonts w:cs="Arial" w:ascii="Arial" w:hAnsi="Arial"/>
          <w:sz w:val="22"/>
          <w:szCs w:val="22"/>
          <w:lang w:eastAsia="en-GB"/>
        </w:rPr>
        <w:t>R:</w:t>
        <w:tab/>
        <w:t xml:space="preserve">I mean, I think there should be some sort of diversity training for teachers in schools, because I think a lot of it comes down to if you're not aware, you can't necessarily adapt how you relate to the students. If you're not aware of how you can relate, then either you won't bother trying or you overdo it, and both sides of that spectrum are bad. You're doing effectively too much to try and understand where your students are coming from, so you over sympathize. It comes across as if you are overemphasizing and basically making a student feel like a victim. On the other side, you're not taking into account the fact that this student, based on their background, has certain experiences. When you don't have that, then obviously, because your relationship deters, it becomes difficult to teach.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 xml:space="preserve">If you can't see the impact of your teaching, you won't want to stay because you're like what's the point? Not only am I not getting through to these kids but they're not learning, I'm not teaching, I might as well leave. For obvious reasons, a lot of these kids will have very good reasons that aren't their fault for why they respond to certain teachers in the way that they do. More often than not, the very simple key is they need to see that you are willing to stay and put up with their rubbish and their stress and even their trauma, and teach them throughout. If they can see that you're willing to put up with them and do your best despite the challenges, if anything, they're more likely to go with you and actually accept your teaching, but it's a very, very difficult bridge to walk over first. Very hard from personal experience as well.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 point of recommendations. Do you think there could be any recommendations with respect to the retention of minority ethnic teachers? What could work? You did talk already about being valued, having those professional development opportunities, anything else that comes to min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mean recommendations wise, I think there has to be a big drive to get more black and minority ethnics into the profession. That is the main key. If there's more teachers, then it's harder to ignore issues that affect black and minority communities. So, that's kind of the first big step that I think has to happen. On a more systemic basis, I think I'm not necessarily opposed to …what's the word? Have you heard of the Rooney Ru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No.</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the Rooney Rule was applied in the NFL where all NFL teams had to at least interview black or minority ethnic coach, at least one. I'm not a fan of quotas per se, but I think in an ideal world, especially if you get more teachers coming through, and as the world just gets ever more diverse, you have at the very bare minimum, the ratio of teaching staff to students in terms of demographics. It can't always be exact because obviously, cohorts change every year, but just generally speaking, over a five-year average. For example, I think my school is 60% black and minority ethnic, so if you have a staff that tries to reflect that, perfect, because I mean the studies show that if you have teachers who are able to resonate and relate to the students. Although it's not always great, it sometimes comes down to race. Identity is a big thing, especially for students who are going through learning who they a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if they can relate to somebody based on their identity, and in some cases, that is going to be race, they are less likely to misbehave, and they'll feel as if they've got teachers who are more understanding of their particular context. So, if you have to reinforce certain behaviour policies, you're not doing it because they are deemed by society to be misbehaving. They'll see look, this is maybe a reaction to something that's going on at home or in your personal life or with peers or relationships or in connection to different cultural pressures based on different elements of your identity, if that makes sense. If you've got teachers you can identify with and you are trying to build a staff that reflects that, that's going to be better. So, I think Rooney Rules are good and making more of a push to get more black and minority ethnic teachers involved would be good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A controversial one for me is to, I'm not sure how to put this, but not necessarily require teachers to have a university degree. So, hopefully, in a good world, they would have at least their GCSEs. If they've obviously got their GCSEs and they've got a passion or experience in a specific field, then they can get their teaching qualification through that way. I think simply relying on teachers to effectively have, at best, book knowledge from their university degrees, and I'm being very redundant here obviously, but just to have book knowledge and then teach the book knowledge to students, without any actual work experience, I don't think works. So, for example, programmes like Teach First, who are big advocates of go to university and then come and teach, and they do have a certain clientele that probably struggles, at best, and I think the retention rates to show this, to stay in schools past five years, even past the Teach First programme itself. They struggle because all they've effectively got is book smar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Not necessarily the experience to be able to navigate people and people are very different than books. So, I think if you can, especially, in specific areas, if there's more of a passion for getting teachers with experience and passion, rather than academics, without obviously lowering the standards of the teaching, then that's also another way to get more teachers in, not just black and minority ethnic teachers, but I think you can get more experienced teachers, wiser teachers, teachers who are better at building relationships, and therefore better at engaging and relating to the students, than just academics.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it's interesting. The Teach First is also an interesting thing, isn't it? Because it seems if you are at Teach First, then you leave the profession very quickly, but then you become a consultan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Exactly. From what I understand, Teach First, sells themselves, it's a leadership development programme, which is good. If you want to get up the ladder, if you want to earn a lot of money, etcetera, that's cool and that's great. That being said, the schools should not be the platform for you to be able to do that, especially if you don't feel as if you've got options. Don't get me misconstrued. I'm very aware that there are some very good people and very good teachers who have gone through Teach First, 1000%, but the retention rates show that between workload and relationship building, from what I've seen with the Teach First students alone, it's not always been easy because they haven't necessarily got the relational experience to navigate working in a disadvantaged school. I actually managed somebody who went to Oxford from Northern Ireland, and I think they had a Masters in histor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He deliberately volunteered for a school in a disadvantaged background because he was very aware, he wanted to know what it was going to be like before he started teaching in it, which I thought was super humble. He didn't have to do that but he did. So, he postponed his Teach First for that reason alone. He joined Teach First afterwards and was really good and he no doubt was a great teacher because I saw how his ability to develop relationships improved. It was weird because he actually had effectively a racial incident happen where students would mock him because of his Northern Irish accent. It was kind of like a pivotal moment here, do I as a manager defend him on the basis of if we're going to have equality, then it's not right for anyone to mock or disrespect somebody based on their background, or do I take a kind of harder approach and say this is what's been happening to people like me for years, you'll get over it or you'll get used t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think when I showed him, we're going to confront this and we're going to deal with this student appropriately because if it was vice versa, yeah, we're not going to have this, it's not going to be fun. He valued it but also learned okay, this has been happening to people from different backgrounds for ages. This is what it feels like. This is why I need to be more proactive in defending people when certain situations like this happen. So, I think that was good but Teach First, I'm not a fan of.</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that having had that experience, working and managing teaching assistants, give you this power and clarity that you want to leave in the year or in two years? In my experience talking to NQTs, it's not very common that people have such a clarity that they want promotion in a year or two.</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think it's because when I volunteered, and then when I was a manager, you gain a lot of self-awareness because you're not doing it for the money, first and foremost, when you're volunteering. Secondly, everybody is watching you and decisions fall and rise on your head. So, if you're not aware of who you are and how you make decisions, and how you manage a team, then you're going to be either doing things by pure coincidence or you'll never be able to actually set a target and think about a process. If there's one thing I've learned from my teams that they like a lot, and even students, they like to know where they stand. So, who's in charge? What do they represent? What are their goals and how will we all get there? It helps because if you can get buy-in, great, and if people don't like you for whatever reason, they will either still contribute towards the goal or they'll know if they leave, it's because it's not for them, and that's fine. I think the experience of volunteering and being a manager, and also getting a management qualification as well, was vital to me gaining that clarity.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So, you had a managing qualification prior to PGCE?</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Yea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already an hour so I don't want to keep you beyond one hour but I just thought final thoughts? Did you think I had to ask you about something and I didn't? Any final reflections in relation to what this research is about, of cours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No, I think, in terms of reflections, I think it's super important, kind of what you said earlier in terms of it's not, and as a culture, teaching was never one of the jobs that was advertised as an elite job as like an engineer or a doctor or lawyer or whatever, but it seems as if, at least within my generation, as a community, we're valuing teachers a lot more, especially teachers who are from different backgrounds. So, maybe there's a generational thing in terms of what are the cultural expectations in terms of jobs and careers that might lean towards why there's maybe not as many black teachers, or why there's potential retention issues or even attraction issues in the first place. I also think just generally the whole issue is there's, for want a better way of putting it, there's them who have got to take responsibility for certain things. There's us who have to take responsibility for certain things, and then there's just a general human element which is just motivatio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How can we make sure that regardless of somebody's race or gender or any other identifiers that they are wanting to work in this job, stay in this job, and contribute towards the students' progres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And succeed in the job?</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Oh, definitely succee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ame of interviewee], will you be interested in taking part potentially in a short workshop, just a couple of hours where we will present the findings from both quantitative and qualitative aspects of research, and then put it out there and maybe try to formulate some recommendation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100%.</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Great. I'll just add your email just for those purposes to my mailing list. So, I'm not going to be mailing you about anything else at all, but thank you so much, that was so interesting.</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Thank you very much. I hope I answered all your questions and I wasn't just talking.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No, you definitely did and anyway, I just didn't want to fire questions at you. I wanted to be more like a conversation and some space to reflect a little bi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that's true.</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Obviously, I've been speaking with the lenses of being a black British teacher, but I think especially based on the demographics I've got in my school and from what I've seen, I know, for example, students from traveller communities don't do well in school. I've never personally heard of people from that particular community going into teaching which would be interesting.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xactly. That's interesting to look within groups, isn't i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Exactl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They would be considered to be white.</w:t>
        <w:tab/>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Exactly. One thing I've become a lot more hyper-aware about especially since Brexit, we've got a very big Romanian and Polish community in our school, and they've got their own subcultures within the school, but obviously, they have white skin. So, it's interesting to see how they relate to education slightly differently to their white counterparts, but also seeing how their retention and just general attraction to the job is affected as well by their experience in education, would be interesting. I think I've become super hyper-aware that … it was weird to me at the time but I'm a bit more aware of it now. They're being racially or culturally abused, basically xenophobically approached because of where they're from and it's like that's stupid. So, that would also be interesting to se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ah, I agree with how your accent plus your skin colour plus everything else intersects to marginalize people in very specific way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Because I think, just on that last point, for me especially, I'm very much from [area in England] and it does come out in the way that I speak, especially when I'm teaching or very familiar with people. There will be certain words that I use or certain twangs in the way that I say certain things and I think maybe there's a whole thing, kind of what we spoke about earlier, in terms of cultural capital, knowing how to get your message across authentically, whilst also making sure that you don't basically undermine your opportunities. I will say bruv or fam because that's the area of [area in England] I'm from. I wouldn't use that generally in a professional context, but learning about that is different.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 xml:space="preserve">It's interesting belonging, isn't it, to places? Also, that's why maybe, I mean huge numbers actually just based on my analysis of workforce, work in </w:t>
      </w:r>
      <w:r>
        <w:rPr>
          <w:rFonts w:cs="Arial" w:ascii="Arial" w:hAnsi="Arial"/>
          <w:sz w:val="22"/>
          <w:szCs w:val="22"/>
          <w:lang w:eastAsia="en-GB"/>
        </w:rPr>
        <w:t>[area in England]</w:t>
      </w:r>
      <w:r>
        <w:rPr>
          <w:rFonts w:cs="Arial" w:ascii="Arial" w:hAnsi="Arial"/>
          <w:b/>
          <w:sz w:val="22"/>
          <w:szCs w:val="22"/>
          <w:lang w:eastAsia="en-GB"/>
        </w:rPr>
        <w:t xml:space="preserve">, and then as a result, teachers tend to work in disadvantaged schools, but that's because </w:t>
      </w:r>
      <w:r>
        <w:rPr>
          <w:rFonts w:cs="Arial" w:ascii="Arial" w:hAnsi="Arial"/>
          <w:sz w:val="22"/>
          <w:szCs w:val="22"/>
          <w:lang w:eastAsia="en-GB"/>
        </w:rPr>
        <w:t xml:space="preserve">[area in England]’s </w:t>
      </w:r>
      <w:r>
        <w:rPr>
          <w:rFonts w:cs="Arial" w:ascii="Arial" w:hAnsi="Arial"/>
          <w:b/>
          <w:sz w:val="22"/>
          <w:szCs w:val="22"/>
          <w:lang w:eastAsia="en-GB"/>
        </w:rPr>
        <w:t xml:space="preserve">demographic is like that, which actually then affects their retention, I suppose. Not everybody would want to go outside of </w:t>
      </w:r>
      <w:r>
        <w:rPr>
          <w:rFonts w:cs="Arial" w:ascii="Arial" w:hAnsi="Arial"/>
          <w:sz w:val="22"/>
          <w:szCs w:val="22"/>
          <w:lang w:eastAsia="en-GB"/>
        </w:rPr>
        <w:t xml:space="preserve">[area in England] </w:t>
      </w:r>
      <w:r>
        <w:rPr>
          <w:rFonts w:cs="Arial" w:ascii="Arial" w:hAnsi="Arial"/>
          <w:b/>
          <w:sz w:val="22"/>
          <w:szCs w:val="22"/>
          <w:lang w:eastAsia="en-GB"/>
        </w:rPr>
        <w:t>because that's not where you belong.</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think it's the whole Imposter Syndrome kind of thing. I've basically said to my fiancé, I'm probably going to move out of [area in England] but I want to work in [area in England], because of the demographics so, yeah.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interesting. So, that's why I think we want teachers back to our workshop to then respond to our finding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would love to be part of it. Thank you.</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Great. Thank you so much, [name of interviewee], and I hope your lockdown teaching goes well.</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 xml:space="preserve">[Laughing] Thank you very much.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ye-by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lright, bye-by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 xml:space="preserve">[End of Recording]       </w:t>
      </w:r>
    </w:p>
    <w:p>
      <w:pPr>
        <w:pStyle w:val="Normal"/>
        <w:ind w:left="720" w:hanging="720"/>
        <w:rPr>
          <w:rFonts w:ascii="Arial" w:hAnsi="Arial" w:cs="Arial"/>
          <w:b/>
          <w:b/>
          <w:sz w:val="22"/>
          <w:szCs w:val="22"/>
          <w:lang w:eastAsia="en-GB"/>
        </w:rPr>
      </w:pPr>
      <w:r>
        <w:rPr>
          <w:rFonts w:cs="Arial" w:ascii="Arial" w:hAnsi="Arial"/>
          <w:b/>
          <w:sz w:val="22"/>
          <w:szCs w:val="22"/>
          <w:lang w:eastAsia="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3:15:00Z</dcterms:created>
  <dc:creator>Inspiron</dc:creator>
  <dc:description/>
  <cp:keywords/>
  <dc:language>en-US</dc:language>
  <cp:lastModifiedBy>Tereshchenko, Antonina</cp:lastModifiedBy>
  <dcterms:modified xsi:type="dcterms:W3CDTF">2020-11-30T16:53:00Z</dcterms:modified>
  <cp:revision>7</cp:revision>
  <dc:subject/>
  <dc:title>Audio File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